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FANCYMORE TOUCH OF GOLDEN LIGHTNING</w:t>
      </w:r>
    </w:p>
    <w:tbl>
      <w:tblPr>
        <w:tblW w:w="11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1698"/>
        <w:gridCol w:w="1858"/>
        <w:gridCol w:w="1778"/>
        <w:gridCol w:w="4035"/>
      </w:tblGrid>
      <w:tr>
        <w:trPr/>
        <w:tc>
          <w:tcPr>
            <w:tcW w:w="20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rents</w:t>
            </w:r>
          </w:p>
        </w:tc>
        <w:tc>
          <w:tcPr>
            <w:tcW w:w="16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randParents</w:t>
            </w:r>
          </w:p>
        </w:tc>
        <w:tc>
          <w:tcPr>
            <w:tcW w:w="185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randParents</w:t>
            </w:r>
          </w:p>
        </w:tc>
        <w:tc>
          <w:tcPr>
            <w:tcW w:w="17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Parent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G-G-G-GParents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Touch Of Black</w:t>
            </w:r>
          </w:p>
        </w:tc>
        <w:tc>
          <w:tcPr>
            <w:tcW w:w="16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Touch Of Frost</w:t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Midnight Blue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Karava Kornishma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Geoffdon Lawmaker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Karava Kastill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ynaire Chiquitita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efsfire Jamie Of Piphone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Misty Moonligh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Remlaw MidnightDiamond At Lynaire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All In 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Man In Black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rrabrook No Regrets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Summer Rose At Remlaw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Jankeith Gideon At Myber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ynaire Cracklin Ros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Touch Of Class</w:t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Brilyn Rum ´N´Black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Jasand Young Winsto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Karava Konishma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Jasand Tuppence Coloured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antague Black Magic At Brilyn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antague Harvest moon At Silvermoor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antague Magical Kiss At Narrangansett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Painted Black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mryks Master Thoma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olen Double Brandy At Brily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mryks Love in A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rilyn Painted Lad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Jasand Young Winsto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antague Black Magic At Brilyn</w:t>
            </w:r>
          </w:p>
        </w:tc>
      </w:tr>
      <w:tr>
        <w:trPr/>
        <w:tc>
          <w:tcPr>
            <w:tcW w:w="200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renoss Nearly Blonde</w:t>
            </w:r>
          </w:p>
        </w:tc>
        <w:tc>
          <w:tcPr>
            <w:tcW w:w="16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Ria’ly Famous At Bhyllsacre</w:t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Drenoss Wannabe Famous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asy Come At Drenos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ossylea Shades Of Glory At Lynw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renoss Mignonette At Daybel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ynway Sign Of Love At Drenos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angilleloquent Charm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Myberns Mystery At Lynw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Ingledene Ria’ly A Love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hyllsacre Shades Of Gold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de-DE"/>
              </w:rPr>
              <w:t>Ch. Renferns Golden Bo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de-DE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hyllsacre Mia´ly-A-Dream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Ingledene First Love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Karava Kornishma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>Ch. Ingledene Summer Love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6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renoss Wannabeblonde</w:t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Drenoss Wannabe Famous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asy Come At Drenos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Mossylea Shades Of Glory At Lynw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renoss Mignonette At Daybell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Lynway Sign Of Love At Drenos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Langilleloquent Charm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Myberns Mystery At Lynway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Brilyn Midnight Dream At Drenoss</w:t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Emryks Master Thomas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Doulen Double Brandy At Brilyn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mryks Love In The Mist</w:t>
            </w:r>
          </w:p>
        </w:tc>
      </w:tr>
      <w:tr>
        <w:trPr/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Brilyn Painted Lady</w:t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Jasand Young Winston</w:t>
            </w:r>
          </w:p>
        </w:tc>
      </w:tr>
      <w:tr>
        <w:trPr>
          <w:trHeight w:val="637" w:hRule="atLeast"/>
        </w:trPr>
        <w:tc>
          <w:tcPr>
            <w:tcW w:w="200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</w:r>
          </w:p>
        </w:tc>
        <w:tc>
          <w:tcPr>
            <w:tcW w:w="16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5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77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lang w:val="en-GB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lang w:val="en-GB"/>
              </w:rPr>
              <w:t>Ch. Lantague Black Magic At Brilyn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9:11:00Z</dcterms:created>
  <dc:creator>..</dc:creator>
  <dc:description/>
  <dc:language>en-US</dc:language>
  <cp:lastModifiedBy>Jonas</cp:lastModifiedBy>
  <cp:lastPrinted>2002-04-06T21:15:00Z</cp:lastPrinted>
  <dcterms:modified xsi:type="dcterms:W3CDTF">2002-04-06T19:53:00Z</dcterms:modified>
  <cp:revision>4</cp:revision>
  <dc:subject/>
  <dc:title> </dc:title>
</cp:coreProperties>
</file>