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DANFREBEK DELTRON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730"/>
        <w:gridCol w:w="1826"/>
        <w:gridCol w:w="1778"/>
        <w:gridCol w:w="4035"/>
      </w:tblGrid>
      <w:tr>
        <w:trPr/>
        <w:tc>
          <w:tcPr>
            <w:tcW w:w="2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ents</w:t>
            </w:r>
          </w:p>
        </w:tc>
        <w:tc>
          <w:tcPr>
            <w:tcW w:w="1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ndParents</w:t>
            </w:r>
          </w:p>
        </w:tc>
        <w:tc>
          <w:tcPr>
            <w:tcW w:w="18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-GrandParents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-G-GParent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-G-G-GParents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nfrebek I´m Not Bit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malie Mild And Bitter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Int.Champ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Lynway Seldom Sober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Lynway Sandknocker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Mybern Minstre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ybern Morning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way Serenad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ngreat Sorocco Of Arranbrook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ettonpark Burnished Gold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lossom Black At Amalie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Benjamin Black Of Amali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Aberthorne Arrest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ernmoss Fanny Hil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arjar Hollyberry At Amali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Pelido Double Fantas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arjar Diamond Dream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frebek Rose Gold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de-DE"/>
              </w:rPr>
              <w:t>Ch. Renferns Golden Boy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All In Gold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Brilyn Supertramp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Untilforev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enferns Rival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acken Of Bhyllsacr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Edgemont Lydia At Danfrebek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Tashadon Tommy Tucker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Aberthorne Arrest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ambourine Toetapp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dgemont Katarina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Int.Ch. Tashadon Hot Chocolat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Supersally At Edgemont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  <w:t>Danfrebek Dame Kiri</w:t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frebek Gold Digger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Renferns Golden Boy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All In Gold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Brilyn Supertramp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Untilforev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enferns Rival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acken Of Bhyllsacr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Edgemont Lydia At Danfrebek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Brdtext3"/>
              <w:rPr>
                <w:sz w:val="22"/>
              </w:rPr>
            </w:pPr>
            <w:r>
              <w:rPr>
                <w:sz w:val="22"/>
              </w:rPr>
              <w:t>Ch.Tashadon Tommy Tuck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Aberthorne Arrest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ambourine Toetapp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dgemont Katarina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Int.Ch. Tashadon Hot Chocolate</w:t>
            </w:r>
          </w:p>
        </w:tc>
      </w:tr>
      <w:tr>
        <w:trPr>
          <w:trHeight w:val="479" w:hRule="atLeast"/>
        </w:trPr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Supersally At Edgemon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enferns Ebony Eyes For Danfrebek</w:t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hrisarion Collier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Jasand Young Winsto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Karava Kornishma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asand Tuppence Coloured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hrisarion Chanso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Brilyn Rum ´n´ Black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Cachet At Chrisario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frebek D’azure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lue Storm Of Rothpe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Karava Kornishma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othpen Silver Alantia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nselle From Danfrebek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nfrebek Danny Boy</w:t>
            </w:r>
          </w:p>
        </w:tc>
      </w:tr>
      <w:tr>
        <w:trPr>
          <w:trHeight w:val="637" w:hRule="atLeast"/>
        </w:trPr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dinstud Allo Allo At Danfreb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8"/>
      <w:szCs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3">
    <w:name w:val="Brödtext 3"/>
    <w:basedOn w:val="Normal"/>
    <w:qFormat/>
    <w:pPr>
      <w:jc w:val="center"/>
    </w:pPr>
    <w:rPr>
      <w:rFonts w:ascii="Comic Sans MS" w:hAnsi="Comic Sans MS" w:cs="Comic Sans MS"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9:41:00Z</dcterms:created>
  <dc:creator>Jonas</dc:creator>
  <dc:description/>
  <dc:language>en-US</dc:language>
  <cp:lastModifiedBy>Jonas</cp:lastModifiedBy>
  <dcterms:modified xsi:type="dcterms:W3CDTF">2002-04-25T19:46:00Z</dcterms:modified>
  <cp:revision>2</cp:revision>
  <dc:subject/>
  <dc:title>DANFREBEK DELTRON</dc:title>
</cp:coreProperties>
</file>