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Skapandet av förbränningsmotorn</w:t>
      </w:r>
    </w:p>
    <w:p>
      <w:pPr>
        <w:pStyle w:val="Normal"/>
        <w:rPr>
          <w:b/>
          <w:b/>
          <w:sz w:val="36"/>
        </w:rPr>
      </w:pPr>
      <w:r>
        <w:rPr>
          <w:b/>
          <w:sz w:val="36"/>
        </w:rPr>
      </w:r>
    </w:p>
    <w:p>
      <w:pPr>
        <w:pStyle w:val="Normal"/>
        <w:rPr>
          <w:sz w:val="28"/>
        </w:rPr>
      </w:pPr>
      <w:r>
        <w:rPr>
          <w:sz w:val="28"/>
        </w:rPr>
        <w:t>Många gånger under teknikens historia har vetenskapsmän och uppfinnare fått idéer om att bränsle som exploderat i en cylinder ska utföra arbetet vid expansionen. Man började redan på 1680-talet med att experimentera med motorer som var drivna med hjälp av krut men man lyckades aldrig. Första gången man fick en motor att fungera var när fransmannen Etienne Lenoir patenterade sin Lenoirmotor. Lenoir levde åren 1822-1900 och 1860 var det år då han tog patenten. När han hade patenten satte han hög fart på utvecklingen. Lenoirmotorn drevs med lysgas och hade elektrisk tändning. Den utvecklade 4 hästkrafter.</w:t>
      </w:r>
    </w:p>
    <w:p>
      <w:pPr>
        <w:pStyle w:val="Normal"/>
        <w:rPr>
          <w:sz w:val="28"/>
        </w:rPr>
      </w:pPr>
      <w:r>
        <w:rPr>
          <w:sz w:val="28"/>
        </w:rPr>
      </w:r>
    </w:p>
    <w:p>
      <w:pPr>
        <w:pStyle w:val="Normal"/>
        <w:rPr>
          <w:sz w:val="28"/>
        </w:rPr>
      </w:pPr>
      <w:r>
        <w:rPr>
          <w:sz w:val="28"/>
        </w:rPr>
        <w:t>Nikolaus August Otto var tysk och levde åren 1832-1891. Han fick snabbt ett stort intresse för Lenoirmotorn. Efter att han undersökt Lenoirmotorn satte han sig ner och konstruerade en egen version av motorn eftersom Lenoirmotorn inte fungerade riktigt bra. Det var en gasmotor som patenterades året 1863 i England. År 1867 fick Otto och hans kompanjon Eugen Langen en guldmedalj för konstruktionen vid en utställning i Paris.</w:t>
      </w:r>
    </w:p>
    <w:p>
      <w:pPr>
        <w:pStyle w:val="Normal"/>
        <w:rPr>
          <w:sz w:val="28"/>
        </w:rPr>
      </w:pPr>
      <w:r>
        <w:rPr>
          <w:sz w:val="28"/>
        </w:rPr>
      </w:r>
    </w:p>
    <w:p>
      <w:pPr>
        <w:pStyle w:val="Normal"/>
        <w:rPr>
          <w:sz w:val="28"/>
        </w:rPr>
      </w:pPr>
      <w:r>
        <w:rPr>
          <w:sz w:val="28"/>
        </w:rPr>
        <w:t>Efter den stora framgången fortsatte de att utveckla motorn tills de gjorde ett stort genombrott med fyrtaktsmotorn. Den tillverkades i 30 000 exemplar under de första tio åren.</w:t>
      </w:r>
    </w:p>
    <w:p>
      <w:pPr>
        <w:pStyle w:val="Normal"/>
        <w:rPr>
          <w:sz w:val="28"/>
        </w:rPr>
      </w:pPr>
      <w:r>
        <w:rPr>
          <w:sz w:val="28"/>
        </w:rPr>
      </w:r>
    </w:p>
    <w:p>
      <w:pPr>
        <w:pStyle w:val="Normal"/>
        <w:rPr>
          <w:sz w:val="28"/>
        </w:rPr>
      </w:pPr>
      <w:r>
        <w:rPr>
          <w:sz w:val="28"/>
        </w:rPr>
        <w:t>Ingenjören Gottlieb Daimler levde åren 1834-1900. På 1870-talet anställdes han på Deutz-fabriken där Eugen och Otto arbetade. Han konstaterade snabbt att Ottomotorn kunde utvecklas ytterligare och bli mer kompakt med ett högre varvtal. Han öppnade en verkstad tillsammans med Willhelm Maybach där det experimenterade med en ny motor som skulle drivas med petroleumderivat. Man började alltså använda bensin. Daimler konstruerade en motor med glödrörständning som gjorde 900 varv i minuten jämnfört med Ottos motor som gjorde 200 varv i minuten och utvecklade en halv hästkraf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v: Andreas Eriksson</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2:21:00Z</dcterms:created>
  <dc:creator>Berit</dc:creator>
  <dc:description/>
  <dc:language>en-US</dc:language>
  <cp:lastModifiedBy>Berit</cp:lastModifiedBy>
  <dcterms:modified xsi:type="dcterms:W3CDTF">1999-12-05T23:57:00Z</dcterms:modified>
  <cp:revision>6</cp:revision>
  <dc:subject/>
  <dc:title>Förbränningsmotorer med inre förbränning - lite historia </dc:title>
</cp:coreProperties>
</file>