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bCs w:val="false"/>
          <w:lang w:val="en-GB"/>
        </w:rPr>
        <w:t>2unlimited – Twilight zone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Arial" w:ascii="Arial" w:hAnsi="Arial"/>
          <w:b w:val="false"/>
          <w:bCs w:val="false"/>
          <w:lang w:val="en-GB"/>
        </w:rPr>
        <w:t>54 – If you could read my min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Ann Lee – 2 ti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tideppmedic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B – Don’t sto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gles - Manic Mon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ngles - Walk like an Egypti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ethoven – Für El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ethoven – Moonlight Son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ethoven – 5:th symph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ethoven – 9:th? Sympho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lly Idol – White Wed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oodhound gang - Bad tou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lümchen - blaue Au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lümchen - ich bin wieder hi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lümchen - Nur getraum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n Jovi - Al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on Jovi - Runa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n Jovi - you give love a bad na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ney M - Mi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ney M feat Sash - Ma Ba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ney M 2000 feat Mobi T - Daddy cool ‘9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nnie Tayler – Total eclipse of the he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each - Vali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ian May - To much love will kill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ooklyn Bounce – Get ready to bou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ptain Hollywood Project – Love and p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ptain Hollywood Project -  Find another 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ramell – Om du var m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Busstopher J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Grizabel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Gus The Theatre C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Macav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Memory 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Memory B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ts – Rum Tum Tug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ats – The ad-dressing ca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r – Belie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ris de Burgh – Lady in 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indy Lauper – Girls just wanna have fu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indy Lauper – Time after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olio – Gangstas Parad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rona – Rhythm of the n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owded house – Don’t dream it’s o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lture Beat – Mr V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stinys child – Bills, bills, bi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lba - I’m sor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 Straits – Brothers in a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ömhus – Stjärna på himme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J Supree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type – Angels cry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type – Calling your na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type – Here I go aga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type – I just wanna be with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type – Russian lullab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type – Set the world on fi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-type – This is the 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ddie Grant – Gimme me hope Joan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fel 66 – Blue (da ba de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lvis Presley – In the ghet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ric Clapton – Tears in heav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urope – The Final count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olsgarden – Lemmon tr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ri Halliwell – Mi chico lati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loria Gaynor – I will surv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oo Goo Dolls – Ir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ron Maiden – Fear of the Da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ron Maiden – Hollow Be Thy Na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ron Maiden – Run to the Hi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im Carey – Don’t You Want Somebody To L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. Warnes &amp; J.Cocker – Up where we belo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iss -  I Was made for Loving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im Wilde – Kids in Amer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LF- Ju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LF –KL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d Zeppelin – Stairway to heav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ou Reed – Perfect d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u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donna – Don’t cry for me Argentina mi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donna – La isla Boni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gic affair – Omen II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colio – Millennium 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colio – Sola och Ba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cHammer – Can’t touch th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n At Work – Down un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For Whom The Bell To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Imperial M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King Noth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Master of Pupp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Nothing Else Mat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tallica – Wherever I May Ro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chael Crawford – Music of the N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chael Jackson – Beat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chael Jackson – Billie Je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chael Jackson - Thrill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ke Oldfield – Moonlight Shad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iss Saigon – I Still Belie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r. Oizo – Flat bea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zareth – Love hur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las Strömstedt – Förlorad i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cturnal Rites – Heading The C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ffspring – The Kids aren’t alr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nilla Wahlgren – Svindlande affär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t shop boys – It’s a s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ara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antom of the Opera – Phanton Of The Op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nk Floyd – Another brick in the w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igy – Hyper spe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igy – No go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igy – Their la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uff Daddy – Victor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de-DE"/>
        </w:rPr>
        <w:t xml:space="preserve">Puff Daddy feat. </w:t>
      </w:r>
      <w:r>
        <w:rPr>
          <w:rFonts w:cs="Arial" w:ascii="Arial" w:hAnsi="Arial"/>
          <w:lang w:val="en-GB"/>
        </w:rPr>
        <w:t>Jimmy Page – Come with 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Das mo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Buck di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Du ha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Alter m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Bestrafe mi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Klavi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Sehnsuc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Spiel mit mi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ammstein – Ti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mmstein – Eng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l Mcoy – Automatic lo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l Mcoy – Run a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nan Keaton – When you say nothing at a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xette – Listen to your heart mi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xette – Sta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mmanta Fo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mmanta Fox – Touch 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sh – Encore une fo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vage Garden – I knew I love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ooter – Faster harder Scoo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orpions – Send me an ang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orpions – Wind of chan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cret Service – Oh Sus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aft – (mucho mambo) Sw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hakespeare Sisters – St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mon &amp; Garfunkel – Sound of Sil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nap – Rhythm is a danc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ft Cell – Tainted L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rdust – Music sounds better with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rship – Built this c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tus Quo – In the arm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eps – Traged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eve Wonder – I just called to say I love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tramp – Logical So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vivor – Eye of the Ti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co – Put in the Rit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chaikovsky – The Nutcrack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xas – Summer 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eastie Boys - Intergalact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Beastie Boys – Sabot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s – Break on throug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erve – The drugs don’t 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uch &amp; Go – Would y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ybox – Tarzan and Ja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ype0negative – Be My Druid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2 – Mission impossi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96 – Das Boo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rge Overkill – Girl, you’ll be a woman so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n Halen – Jum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n Morrison – Brown eyed gir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ngelis – Aquatic da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ngelis – Chariots of fi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angelis – Conquest of parad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athergirls – It’s raining 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ngaboys – Boom, boom, boom, b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amdue Project – King of my cast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te lion – When the children cr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1:22:00Z</dcterms:created>
  <dc:creator>Maria Grünning</dc:creator>
  <dc:description/>
  <dc:language>en-US</dc:language>
  <cp:lastModifiedBy>Maria Grünning</cp:lastModifiedBy>
  <dcterms:modified xsi:type="dcterms:W3CDTF">2000-04-23T00:28:00Z</dcterms:modified>
  <cp:revision>12</cp:revision>
  <dc:subject/>
  <dc:title>- Nothing Compares to You</dc:title>
</cp:coreProperties>
</file>