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onet" w:hAnsi="Coronet" w:cs="Coronet"/>
          <w:color w:val="800000"/>
          <w:sz w:val="96"/>
        </w:rPr>
      </w:pPr>
      <w:r>
        <w:rPr>
          <w:rFonts w:cs="Coronet" w:ascii="Coronet" w:hAnsi="Coronet"/>
          <w:color w:val="800000"/>
          <w:sz w:val="96"/>
        </w:rPr>
        <w:t>Poesi</w:t>
      </w:r>
    </w:p>
    <w:p>
      <w:pPr>
        <w:pStyle w:val="Normal"/>
        <w:rPr>
          <w:rFonts w:ascii="Coronet" w:hAnsi="Coronet" w:cs="Coronet"/>
          <w:color w:val="800000"/>
          <w:sz w:val="28"/>
        </w:rPr>
      </w:pPr>
      <w:r>
        <w:rPr>
          <w:rFonts w:cs="Coronet" w:ascii="Coronet" w:hAnsi="Coronet"/>
          <w:color w:val="800000"/>
          <w:sz w:val="28"/>
        </w:rPr>
      </w:r>
    </w:p>
    <w:p>
      <w:pPr>
        <w:pStyle w:val="Normal"/>
        <w:jc w:val="center"/>
        <w:rPr>
          <w:rFonts w:ascii="Coronet" w:hAnsi="Coronet" w:cs="Coronet"/>
          <w:color w:val="800000"/>
          <w:sz w:val="28"/>
        </w:rPr>
      </w:pPr>
      <w:r>
        <w:rPr>
          <w:rFonts w:cs="Coronet" w:ascii="Coronet" w:hAnsi="Coronet"/>
          <w:color w:val="800000"/>
          <w:sz w:val="28"/>
        </w:rPr>
        <w:t>~~~~~~~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 mörkrets härskar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du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som gråter blo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av stål och jär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isa ditt tomma ansikt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dina kalla läppa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kyssa min varma pann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isa att även du har ett hjä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isa mig din ste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 mörkrets härskar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som är lika svart som natte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som vill illa,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visa vad kärlek ä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tomma sjä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om gråter blo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a mig i din fam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ills jag också gråter blo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0424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Åh, du min böde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dö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dö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den vackra klinga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kära in i min hals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låt mig få träffa min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rälsare i helvet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Åh, du min böde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klingan stoppa mi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mä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förblöd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låt blodet färgas lika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rött som min kärlek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Åh, du min böde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dö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~~~~~~~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ser inte stjärnornas grå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hör inte nattens skrik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känner inte jordens hjä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bara din egen lus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ett ord på repeat,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manar dig,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gör dig blin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Du tror du vet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ad kärlek är,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En sak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eastAsia="Tahoma" w:cs="Tahoma" w:ascii="Tahoma" w:hAnsi="Tahoma"/>
          <w:color w:val="800000"/>
        </w:rPr>
        <w:t xml:space="preserve">                 </w:t>
      </w:r>
      <w:r>
        <w:rPr>
          <w:rFonts w:cs="Tahoma" w:ascii="Tahoma" w:hAnsi="Tahoma"/>
          <w:color w:val="800000"/>
        </w:rPr>
        <w:t>Ett begä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eastAsia="Tahoma" w:cs="Tahoma" w:ascii="Tahoma" w:hAnsi="Tahoma"/>
          <w:color w:val="800000"/>
        </w:rPr>
        <w:t xml:space="preserve">                                  </w:t>
      </w:r>
      <w:r>
        <w:rPr>
          <w:rFonts w:cs="Tahoma" w:ascii="Tahoma" w:hAnsi="Tahoma"/>
          <w:color w:val="800000"/>
        </w:rPr>
        <w:t>En hormo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us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12-30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itt falska styck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borde döda di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länga dina rester till dom hungriga vargarn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se på när dom sliter sönder din kropp,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e hur ditt blod sipprar längs deras vita tände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hämn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vill känna din smä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ill se hur du lide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tittar på vargarn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hoppas att din själ fortfarande är fast i din kropp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illägnad Andreas Hamma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05-07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~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ri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Nåt jag sällan känne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jävulen verkar bo i mina mörkaste vrå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han spinner små nät överallt i min kropp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fastnar med en arm hä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en arm dä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till slut är jag fas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ast i mörkre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ser frid långt bo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ju mer jag kämpar för att bli fri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erkar jag trassla in mig mer och me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om en puppa ligger jag där i mörkre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väntar på att få bli kläck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men det sker aldri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är fas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ast i mörkret för allti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när jag inser att jag är fas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börjar jag känna nåt man kallar fri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Är jag död?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05-07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~~~~~~~~~~~~~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När livet inte känns som ett enda stort hå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livet inte längre känns levand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ka jag öppna mitt hjärta för dig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å ska du få bli min räddning från förintelse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Kärleken är blin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men när jag inte längre kan se ska jag öppna mina ögon för dig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Jag ska inte längre se dig som i en dimma.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jag ger dig mitt hjärta när jag inte längre har nåt att leva för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När livet känns som en enda stor motorväg ska jag inte längre vara rädd för kärleken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08-08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  <w:t>~~~~~~~~~~~~~~~~~~~~~</w:t>
      </w:r>
    </w:p>
    <w:p>
      <w:pPr>
        <w:pStyle w:val="Normal"/>
        <w:jc w:val="center"/>
        <w:rPr>
          <w:rFonts w:ascii="Tahoma" w:hAnsi="Tahoma" w:cs="Tahoma"/>
          <w:color w:val="800000"/>
          <w:sz w:val="24"/>
        </w:rPr>
      </w:pPr>
      <w:r>
        <w:rPr>
          <w:rFonts w:cs="Tahoma" w:ascii="Tahoma" w:hAnsi="Tahoma"/>
          <w:color w:val="8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et finns ingen morgonda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 idag är nue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i morgon nostalgi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et finns ingen framti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bara en längtan att alltid se framåt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ram emot vad?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Kan det bli bättre?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Hur mycket vi än jagar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efter morgondagen kommer den aldrig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Den ligger där i morgon och väntar på oss,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år framtid som egentligen inte finns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u mer vi sträcker oss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esto längre ifrån finns det vi ser fram emot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 det finns ingen morgondag!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08-13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om månens silverstänk på vattenytan lyser mitt hjärtas djup för dig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illägnad Jimmy Österber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~~~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blockera mina sinne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hindra min sjä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a vad du vil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skiter i vilke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stör mitt hjärta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rasera min mu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lå mi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har ändå inget kva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häda mitt liv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avvisa min kropp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grip dig på mi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är redan tom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kasta mitt öd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led mina känslo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örnedra mi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är en levande dö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10-29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~~~~~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Att älska en vildängel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Du är så fri att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jag känner mig svävande i ditt sällskap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när jag brer ut mina vinga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står du beredd att visa mig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ärlde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m jag falle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får du mig att tror att jag ka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och jag får vind under mina vingar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men att älska en vildängel är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inte alltis lät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springer så fort att jag inte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alltid hänger me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går det att fånga dig?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vill du bli fångad?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 xml:space="preserve">så mystiskt trollbinder du 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mig med din kraf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å ensam fast ändå stark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knyter du mig till dig på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replängds avstån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u har förhäxat mig med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din vackra röst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som dödens lugn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låt mig stanna här förevigt.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Tillägnad Jimmy Österberg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98-10-27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  <w:t>~~~~~~~~~~</w:t>
      </w:r>
    </w:p>
    <w:p>
      <w:pPr>
        <w:pStyle w:val="Normal"/>
        <w:jc w:val="center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jc w:val="center"/>
        <w:rPr>
          <w:rFonts w:ascii="Coronet" w:hAnsi="Coronet" w:cs="Coronet"/>
          <w:color w:val="800000"/>
          <w:sz w:val="36"/>
        </w:rPr>
      </w:pPr>
      <w:r>
        <w:rPr>
          <w:rFonts w:cs="Coronet" w:ascii="Coronet" w:hAnsi="Coronet"/>
          <w:color w:val="800000"/>
          <w:sz w:val="36"/>
        </w:rPr>
        <w:t xml:space="preserve">Om ni vill läsa fler dikter som jag skrivit kan ni maila mig. </w:t>
      </w:r>
    </w:p>
    <w:p>
      <w:pPr>
        <w:pStyle w:val="Normal"/>
        <w:rPr>
          <w:rFonts w:ascii="Tahoma" w:hAnsi="Tahoma" w:cs="Tahoma"/>
          <w:color w:val="800000"/>
          <w:sz w:val="36"/>
        </w:rPr>
      </w:pPr>
      <w:r>
        <w:rPr>
          <w:rFonts w:cs="Tahoma" w:ascii="Tahoma" w:hAnsi="Tahoma"/>
          <w:color w:val="800000"/>
          <w:sz w:val="36"/>
        </w:rPr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Tahoma" w:hAnsi="Tahoma" w:cs="Tahoma"/>
          <w:color w:val="800000"/>
        </w:rPr>
      </w:pPr>
      <w:r>
        <w:rPr>
          <w:rFonts w:cs="Tahoma" w:ascii="Tahoma" w:hAnsi="Tahoma"/>
          <w:color w:val="800000"/>
        </w:rPr>
      </w:r>
    </w:p>
    <w:p>
      <w:pPr>
        <w:pStyle w:val="Normal"/>
        <w:rPr>
          <w:rFonts w:ascii="Disney Print" w:hAnsi="Disney Print" w:cs="Disney Print"/>
          <w:color w:val="800000"/>
          <w:sz w:val="28"/>
        </w:rPr>
      </w:pPr>
      <w:r>
        <w:rPr>
          <w:rFonts w:cs="Disney Print" w:ascii="Disney Print" w:hAnsi="Disney Print"/>
          <w:color w:val="800000"/>
          <w:sz w:val="28"/>
        </w:rPr>
        <w:t>Tillbaka till index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cript"/>
    <w:pitch w:val="variable"/>
  </w:font>
  <w:font w:name="Tahoma">
    <w:charset w:val="00"/>
    <w:family w:val="swiss"/>
    <w:pitch w:val="variable"/>
  </w:font>
  <w:font w:name="Disney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1:55:00Z</dcterms:created>
  <dc:creator>IT</dc:creator>
  <dc:description/>
  <dc:language>en-US</dc:language>
  <cp:lastModifiedBy>IT</cp:lastModifiedBy>
  <dcterms:modified xsi:type="dcterms:W3CDTF">1999-06-28T11:55:00Z</dcterms:modified>
  <cp:revision>2</cp:revision>
  <dc:subject/>
  <dc:title>Poesi</dc:title>
</cp:coreProperties>
</file>