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/>
      </w:pPr>
      <w:bookmarkStart w:id="0" w:name="_1031424114"/>
      <w:bookmarkEnd w:id="0"/>
      <w:r>
        <w:rPr/>
        <w:object w:dxaOrig="1590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5pt;height:55.55pt" filled="f" o:ole="">
            <v:imagedata r:id="rId3" o:title=""/>
          </v:shape>
          <o:OLEObject Type="Embed" ProgID="" ShapeID="ole_rId2" DrawAspect="Content" ObjectID="_1717691371" r:id="rId2"/>
        </w:object>
      </w:r>
      <w:r>
        <w:rPr>
          <w:rFonts w:eastAsia="Verdana"/>
        </w:rPr>
        <w:t xml:space="preserve"> </w:t>
      </w:r>
      <w:r>
        <w:rPr/>
        <w:t xml:space="preserve">Prislista  </w:t>
      </w:r>
      <w:r>
        <w:rPr>
          <w:b w:val="false"/>
        </w:rPr>
        <w:t>2000</w:t>
      </w:r>
      <w:r>
        <w:rPr/>
        <w:t xml:space="preserve">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akvarium &amp; bord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356"/>
        <w:gridCol w:w="958"/>
        <w:gridCol w:w="2165"/>
      </w:tblGrid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orlek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ängd x bredd x höjd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s på bord till: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 x 30 x 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 x 26 x 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9 liter 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2 x 31 x 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2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x 36 x 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3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7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 x 41 x 44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05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0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2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 x 45 x 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8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31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3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 x 45 x 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36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56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 x 5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39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5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5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 x 5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3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29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 x 60 x 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42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0:-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 x 60 x 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37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1:- (extra ben)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0 liter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 x 60 x 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60:-</w:t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1:- (extra ben)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lysrörsarmaturer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552"/>
      </w:tblGrid>
      <w:tr>
        <w:trPr>
          <w:trHeight w:val="241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4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7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1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7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9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8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1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0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40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25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6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5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15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36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0:-</w:t>
            </w:r>
          </w:p>
        </w:tc>
      </w:tr>
      <w:tr>
        <w:trPr>
          <w:trHeight w:val="242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bbel 200 c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 x 58 wat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0:-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glödlampsarmaturer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3:-</w:t>
            </w:r>
          </w:p>
        </w:tc>
      </w:tr>
      <w:tr>
        <w:trPr>
          <w:trHeight w:val="270" w:hRule="atLeast"/>
        </w:trPr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5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1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3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0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: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5 c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:-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övriga tillbehör</w:t>
      </w:r>
    </w:p>
    <w:tbl>
      <w:tblPr>
        <w:tblW w:w="78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678"/>
        <w:gridCol w:w="3119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ysrö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olux 15-36 watt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9: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quarelle 15-36 watt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6: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ing2"/>
              <w:rPr/>
            </w:pPr>
            <w:r>
              <w:rPr/>
              <w:t>Pumpar &amp; filte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apacite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1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4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94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2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6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04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3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0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7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Fluval 40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5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1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9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</w:rPr>
              <w:t>Ytterfilter Eheim 222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0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2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5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5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Ytterfilter Eheim 226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0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heim Aquaboss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????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: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6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6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Fluval 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95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0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-18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0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-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434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1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-5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621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01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0-57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778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nerfilter Eheim 225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”</w:t>
            </w:r>
            <w:r>
              <w:rPr>
                <w:rFonts w:cs="Verdana" w:ascii="Verdana" w:hAnsi="Verdana"/>
                <w:sz w:val="20"/>
              </w:rPr>
              <w:t>Kraftpaketet”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65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Eheim 104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88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Eheim 125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210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20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30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58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3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40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22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3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mphuvud Aquaclear 802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14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89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uftpump Maxima 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2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Maxima R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Optima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Elite 7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uftpump Elite 801 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7:-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ftpump Elite 80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0 l/tim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7:-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Akvariepaket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Verdana" w:hAnsi="Verdana" w:cs="Verdana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1:53:00Z</dcterms:created>
  <dc:creator>Sofia Nilsson</dc:creator>
  <dc:description/>
  <dc:language>en-US</dc:language>
  <cp:lastModifiedBy>Sofia Nilsson</cp:lastModifiedBy>
  <dcterms:modified xsi:type="dcterms:W3CDTF">2000-09-25T22:13:00Z</dcterms:modified>
  <cp:revision>2</cp:revision>
  <dc:subject/>
  <dc:title>  Prislista 2000</dc:title>
</cp:coreProperties>
</file>