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Att beräkna Tider med lys från seglad tid till korrigerad ti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X: Följande seglad tid används och räknas ut i totala 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 timmar 38 min 1 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mar 25 * 60 * 60 = sek ( 90000 sek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  38 * 60 = sek ( 2280 sek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 1 = sek ( 1 S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otala sek = 92281 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a sek * Lys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281 * 1,07 = 99663,48 Sek (lys inräkna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Gör följande för att få korrigerade sek till timmar min sekunder fast korrigerad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9663,48 / 60 = 27,6843 (27 timmar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a sedan och använd 4 decimaler för att räkna ut minuterna, alltså på följande sätt</w:t>
      </w:r>
    </w:p>
    <w:p>
      <w:pPr>
        <w:pStyle w:val="Normal"/>
        <w:rPr/>
      </w:pPr>
      <w:r>
        <w:rPr/>
        <w:t>För att få tillbaka från hundradels minuter till minu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,6843 * 60 = 41,058 minuter = 41 minut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 Ta sedan och använd 3 decimaler för att räkna ut sekunder, på följande sätt </w:t>
      </w:r>
    </w:p>
    <w:p>
      <w:pPr>
        <w:pStyle w:val="Normal"/>
        <w:rPr/>
      </w:pPr>
      <w:r>
        <w:rPr/>
        <w:t>för att få tillbaka från hundradels sekunder till vanliga sekunder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,058 * 60 = 3,48 Sek  ( alltså 3 sekunder och 48 hundradelar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Total korrigerad tid = 27 h 41 min 3 sek</w:t>
      </w:r>
      <w:r>
        <w:rPr>
          <w:b/>
          <w:bCs/>
        </w:rPr>
        <w:t xml:space="preserve"> </w:t>
      </w:r>
      <w:r>
        <w:rPr>
          <w:sz w:val="28"/>
        </w:rPr>
        <w:t>(48 hundradelar)</w:t>
      </w: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55:00Z</dcterms:created>
  <dc:creator>Jonas</dc:creator>
  <dc:description/>
  <dc:language>en-US</dc:language>
  <cp:lastModifiedBy>Jonas</cp:lastModifiedBy>
  <dcterms:modified xsi:type="dcterms:W3CDTF">2004-10-28T19:55:00Z</dcterms:modified>
  <cp:revision>2</cp:revision>
  <dc:subject/>
  <dc:title>Att beräkna Tider med lys från seglad tid till korrigerad tid</dc:title>
</cp:coreProperties>
</file>