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74"/>
        <w:gridCol w:w="2735"/>
        <w:gridCol w:w="2751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Batteriets laddningstillstånd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Elektrolytens densitet g/cm3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Batteriets vilospänning V vid 20 grader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00 %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,28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2,72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75 %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,25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2,54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50%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,22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2,36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25 %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,19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2,18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urladdat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,13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66"/>
              </w:rPr>
            </w:pPr>
            <w:r>
              <w:rPr>
                <w:rFonts w:cs="Arial" w:ascii="Arial" w:hAnsi="Arial"/>
                <w:color w:val="000066"/>
              </w:rPr>
              <w:t>11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ligt andra käl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,9 V fullt</w:t>
        <w:br/>
        <w:t>12,6 V 75%</w:t>
        <w:br/>
        <w:t>12,3 V 50%</w:t>
        <w:br/>
        <w:t>12,0 V 25%</w:t>
        <w:br/>
        <w:t xml:space="preserve">11,7 V tomt  </w:t>
        <w:br/>
      </w:r>
    </w:p>
    <w:p>
      <w:pPr>
        <w:pStyle w:val="Normal"/>
        <w:rPr/>
      </w:pPr>
      <w:r>
        <w:rPr/>
        <w:t xml:space="preserve">Generratorn spänning vid 20 grader (för att inte knallgas skall bilda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batteri 14.46Volt enligt vissa</w:t>
      </w:r>
    </w:p>
    <w:p>
      <w:pPr>
        <w:pStyle w:val="Normal"/>
        <w:rPr/>
      </w:pPr>
      <w:r>
        <w:rPr/>
        <w:t>14.2 Volt enligt a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2:24:00Z</dcterms:created>
  <dc:creator>jm</dc:creator>
  <dc:description/>
  <cp:keywords/>
  <dc:language>en-US</dc:language>
  <cp:lastModifiedBy>jm</cp:lastModifiedBy>
  <dcterms:modified xsi:type="dcterms:W3CDTF">2005-03-21T23:03:00Z</dcterms:modified>
  <cp:revision>2</cp:revision>
  <dc:subject/>
  <dc:title>Batteriets laddningstillstånd</dc:title>
</cp:coreProperties>
</file>