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LaddareRekomendera"/>
      <w:r>
        <w:rPr>
          <w:rFonts w:cs="Arial" w:ascii="Arial" w:hAnsi="Arial"/>
        </w:rPr>
        <w:t xml:space="preserve">Har jag nu en 200 Ah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eb.telia.com/~u40404287/ValjBatteri.htm" \l "BatteriHurManga"</w:instrText>
      </w:r>
      <w:r>
        <w:rPr>
          <w:rStyle w:val="InternetLink"/>
          <w:rFonts w:cs="Arial" w:ascii="Arial" w:hAnsi="Arial"/>
        </w:rPr>
        <w:fldChar w:fldCharType="separate"/>
      </w:r>
      <w:bookmarkEnd w:id="0"/>
      <w:r>
        <w:rPr>
          <w:rStyle w:val="InternetLink"/>
          <w:rFonts w:cs="Arial" w:ascii="Arial" w:hAnsi="Arial"/>
        </w:rPr>
        <w:t>batteribank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ch en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eb.telia.com/~u40404287/Generator.htm" \l "topp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strömkälla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m bara ger 35 A så kommer jag aldrig upp i en laddström på 20% av batterikapaciteten. (20% * 200 Ah = 40 A) Då går det fint att avbryta laddningen när spänningen är uppe i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eb.telia.com/~u40404287/LaddningsSpanning.htm" \l "Gasning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4,4 V.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sserligen har det i princip bara varit en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eb.telia.com/~u40404287/Laddare.htm" \l "LaddareBulk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bulkladdning,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n den har pågått långt in i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eb.telia.com/~u40404287/Laddare.htm" \l "LaddareAcceptan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cceptansladdnings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>fasen så det är ingen fara för batterier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8:41:00Z</dcterms:created>
  <dc:creator>jm</dc:creator>
  <dc:description/>
  <cp:keywords/>
  <dc:language>en-US</dc:language>
  <cp:lastModifiedBy>jm</cp:lastModifiedBy>
  <dcterms:modified xsi:type="dcterms:W3CDTF">2005-03-20T18:42:00Z</dcterms:modified>
  <cp:revision>1</cp:revision>
  <dc:subject/>
  <dc:title>Har jag nu en 200 Ah batteribank och en strömkälla som bara ger 35 A så kommer jag aldrig upp i en laddström på 20% av batterikapaciteten</dc:title>
</cp:coreProperties>
</file>