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Kräftköret resultat 2004 . </w:t>
      </w:r>
      <w:r>
        <w:rPr/>
        <w:t>För M22 &amp; M25 har jag inga resultat rapporterade.</w:t>
      </w:r>
    </w:p>
    <w:tbl>
      <w:tblPr>
        <w:tblW w:w="80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9"/>
        <w:gridCol w:w="1968"/>
        <w:gridCol w:w="547"/>
        <w:gridCol w:w="1054"/>
        <w:gridCol w:w="613"/>
        <w:gridCol w:w="543"/>
        <w:gridCol w:w="539"/>
        <w:gridCol w:w="704"/>
        <w:gridCol w:w="568"/>
      </w:tblGrid>
      <w:tr>
        <w:trPr>
          <w:trHeight w:val="36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öta Segel Sällskap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äftköret 2004</w:t>
            </w:r>
          </w:p>
        </w:tc>
        <w:tc>
          <w:tcPr>
            <w:tcW w:w="4568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YS     Signalflagga D (LYS grupp1) och E (LYS grupp2)         </w:t>
            </w:r>
          </w:p>
        </w:tc>
      </w:tr>
      <w:tr>
        <w:trPr>
          <w:trHeight w:val="315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rsma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åt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YS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örening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m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gl 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gl 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äng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c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en Mattso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nix -27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ddinge BK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-Ola Folcker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veakryssare -337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singe B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.s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rs Karlsso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-båt -50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ddinge BK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 Straume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mm 36 -997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uddinge BK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ne Kristoffersso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press -539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 Netje Carlsso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ress -800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ddinge BK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l-Oskar Brännström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fort 26 -166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lagsta B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aes Orbelius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B 33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.s.k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 Eriksso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30 -244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.s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ran Thingvall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kerö BK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årten Åhsberg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15 -2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tarina Nyström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lskronakryssare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.s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ts Beckma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disk Kryssare 5½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.s.k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s Lindbäck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off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.s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4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ta Wahlman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pman 28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öta SS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.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4:07:00Z</dcterms:created>
  <dc:creator>jonasm</dc:creator>
  <dc:description/>
  <dc:language>en-US</dc:language>
  <cp:lastModifiedBy>jonasm</cp:lastModifiedBy>
  <dcterms:modified xsi:type="dcterms:W3CDTF">2004-10-28T14:09:00Z</dcterms:modified>
  <cp:revision>1</cp:revision>
  <dc:subject/>
  <dc:title>Kräftköret resultat 2004 </dc:title>
</cp:coreProperties>
</file>