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840" w:leader="none"/>
          <w:tab w:val="left" w:pos="-30544" w:leader="none"/>
          <w:tab w:val="left" w:pos="-29248" w:leader="none"/>
          <w:tab w:val="left" w:pos="-27952" w:leader="none"/>
          <w:tab w:val="left" w:pos="0" w:leader="none"/>
          <w:tab w:val="left" w:pos="113" w:leader="none"/>
          <w:tab w:val="left" w:pos="5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88"/>
        <w:jc w:val="both"/>
        <w:rPr/>
      </w:pPr>
      <w:r>
        <w:rPr/>
        <w:t>Innehållsförteckning.</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Figur -och tabellförteckning.   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Förord.   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b/>
          <w:bCs/>
        </w:rPr>
        <w:t>Inledning.</w:t>
      </w:r>
      <w:r>
        <w:rPr/>
        <w:t xml:space="preserve">   </w:t>
      </w:r>
      <w:r>
        <w:rPr>
          <w:b/>
          <w:bCs/>
        </w:rPr>
        <w:t>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i)    Mystikern Martinus.   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ii)   Idéhistorisk kontext.   1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iii)  Kosmologi och psykologi.   20</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iiii) Avhandlingens fokus och syfte.   2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b/>
          <w:bCs/>
        </w:rPr>
        <w:t>Del 1. En deskriptiv analys av Martinus världsbild.   24</w:t>
      </w:r>
      <w:r>
        <w:rPr/>
        <w:t xml:space="preserve">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1.       "Allt är liv".   2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2.       "Det levande väsendet".   2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3.       Mikrokosmos, mellankosmos och makrokosmos.   3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4.       Det kosmiska utvecklingsförloppet.   3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4.1.    "Växtriket".   37</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4.2.    "Djurriket".   38</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4.3.    "Människoriket".   4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4.4.    "Visdomsriket".   4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4.5.    "Den gudomliga världen".   4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4.6.    "Salighetsriket".   4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5.       "Spiralkretsloppet".   47</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6.       "Kretsloppsprincipen".   4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7.       "Urbegäret".   5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8.       "Kontrastprincipen".   5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9.       "Väsendets" psykiska struktur.   5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10.     Den "sexuella polstrukturen".   6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11.     Den religiösa dimensionen.   6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12.     Det framtida samhället.   78</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1.13.     Utvecklingens ontiska och faktiska existens.   8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b/>
          <w:b/>
          <w:bCs/>
        </w:rPr>
      </w:pPr>
      <w:r>
        <w:rPr>
          <w:b/>
          <w:bCs/>
        </w:rPr>
        <w:t>Del 2. Från utvecklingsteori till stadieteori.   8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1.       Stadieutvecklingens olika nivåer.   8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2.       "Utveckling" och "inveckling".   8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3.       Utvecklingens "inre" och "yttre" drivkrafter.   87</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4.       Stegvis kontra gradvis utveckling.   8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5.       Ontogenesens grundläggande drivkrafter.   90</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5.1.    "Känsloutvecklingen".   9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5.2.    "Intelligensutvecklingen".   9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6.       Den "gamla" respektive den "nya världsimpulsen".   9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6.1.    Personlighetstypologierna inom den "nya världsimpulsen".   98</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6.2.    Personlighetstypologierna inom den "gamla världsimpulsen".   10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7.       Från en differentiell till en generell personlighetsmodell.   10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8.       Från personlighetstyp till stadieteori.   10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9.       Stadieteoretiska kriterier.   10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2.9.1.    En tillämpning av Lawrence Kohlbergs stadiekriterier</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på Martinus stadieteori.   11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3.          Martinus stadieteori: En innehålls- och strukturanalys.   11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3.1.       Det "religiöst-traditionella" stadiet.   117</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3.1.1.    Det "religiöst-traditionella" stadiets inre utvecklingsstruktur.   120</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3.2.       Det "materialistiska" stadiet.   12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3.2.1.    Det "materialistiska" stadiets inre utvecklingsstruktur.   12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3.3.       Det "andligt-humanistiska" stadiet.   12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3.3.1.    Det "andligt-humanistiska" stadiets inre utvecklingsstruktur.   128</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          Martinus stadieteori sett i ljuset av olika psykologiska forsknings-</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perspektiv och teorier: En metaanalys.   130</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1.       Kognitiv-moralisk dimension.   130</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1.1.    Kognitivt-moraliska aspekter på Martinus stadieteori.   130</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1.2.    Kognitivt-moraliska stadieteorier: En forskningsöversikt.   13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1.2.1. Postpiagetanska kognitiva teorier.   138</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4.1.3.    Jämförelse och integration: Martinus stadieteori i ljuset av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 xml:space="preserve">kognitivt-moraliska stadieteorier.   144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4.1.4.    Summering och slutsatser.   148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       Emotionell dimension.   148</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4.2.1.    Emotionella aspekter i Martinus tänkande.   148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2.    Emotionella stadieteorier: En forskningsöversikt.   15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2.1. Emotionernas adaptiva och motivationella funktion.   15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2.2. Emotion och kognition.   15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2.3. Emotion och beteende.   15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2.4. Primära och sekundära emotioner.   15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2.5. Emotionella utvecklings- och stadieteorier.   15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3.    Jämförelse och integration: Martinus stadieteori i ljuset av</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emotionsteoretisk forskning.   16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3.1. Behagliga och obehagliga emotioner.   161</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3.2. Själviska och osjälviska emotioner.   16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3.3. Stadiespecifika emotioner.   16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2.3.4. Summering och slutsatser.   163</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3.       Motivationell dimension.   16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3.1.    Motivationella aspekter i Martinus tänkande.   16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3.2.    Abraham Maslows motivationsteori.   16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3.3.    Jämförelse och integration: Martinus stadieteori i ljuset av</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Maslows behovshierarki.   167</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3.4.    Summering och slutsatser.   168</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4.       "Kognitiv stil".   16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4.1.    Introduktion.   16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4.2.    "Fältberoende" kontra "fältoberoende": En forskningsöversikt.   169</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4.3.    Jämförelse och integration: Martinus stadieteori i ljuset av den</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fältberoende"och den "fältoberoende" kognitiva stilen.   174</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4.4.    Summering.   17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5.       Religiös dimension.   17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5.1.    Den religiösa utvecklingsprocessen enligt Martinus.   17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4.5.2.    Den religiösa utvecklingsprocessen enligt James Fowler och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Fritz Osers stadieteorier.   17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4.5.3.    Jämförelse och integration: Martinus stadieteori i ljuset av Fowlers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 xml:space="preserve">             </w:t>
      </w:r>
      <w:r>
        <w:rPr/>
        <w:t xml:space="preserve">och Osers stadieteorier.   180 </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4.5.4.    Summering.   18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5.          Avslutning.   183</w:t>
        <w:tab/>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Appendix.   18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Ordlista.   18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Referenser.   19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Tabell -och figurförteckning.</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Tabell 1. "Energiförhållandet" inom de sex  "utvecklingszonerna" eller "rikena".   3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Figur 1. Eysencks personlighetshierarki.   11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Figur 2. Personlighetshierarki för det "religiöst-traditionella" stadiet.   117</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Figur 3. Personlighetshierarki för det "materiella" stadiet.   122</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Figur 4. Personlighetshierarki för det "andligt-humanistiska" stadiet.   126</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t>Figur 5. Kunskapsutvecklingens struktur och dynamik.   185</w:t>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211" w:leader="none"/>
          <w:tab w:val="left" w:pos="607"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88"/>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Förord.</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ab/>
        <w:tab/>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 xml:space="preserve">Martinus författarskap var mycket omfattande och berörde flera olika områden. Huvudteserna behandlades i sju band, också kallade  </w:t>
      </w:r>
      <w:r>
        <w:rPr>
          <w:u w:val="single"/>
        </w:rPr>
        <w:t>Livets bok</w:t>
      </w:r>
      <w:r>
        <w:rPr/>
        <w:t xml:space="preserve">, vartill kom ett stort antal småböcker, några symbolböcker, tidskriftsartiklar, bandinspelningar och en hel del opublicerat material. I slutet av sin levnad kom han att kalla sitt samlade verk för "Det tredje testamentet". </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Att ge sig på uppgiften att vetenskapliggöra en världsbild som tillkommit genom "inre skådande" är ingen lätt sak. Svårigheterna var dels att finna aspekter av Martinus tänkande som vetenskapligt lät sig prövas. När så hade skett företogs pilotstudier för att se om tillräckligt underlag förelåg för att driva undersökningen vidare. Dessa visade att så var fallet och det första steget blev då att göra en introduktion till hela Martinus tänkande, eftersom hans teorier i stort sett var okända inom religionspsykologisk forskning. Även om det inte saknas sekundärlitteratur omkring olika aspekter av Martinus tänkande så var den vetenskapligt empiriska forskningen på området relativt obefintlig och därmed fanns få referenser att relatera till eller att reagera på. Arbetet med Martinus tankar har därför hela tiden varit fyllt av osäkra moment där varje nytt steg varit ett steg ut i det okända. Självklart är det i en sådan situation av stor vikt att handledningen fungerar och är konstruktiv vilket den också varit. Min medvetenhet om  vedermödorna med detta projekt var trots allt ganska stor från början. Att istället satsa på något mer "konventionellt" område kändes emellertid mindre meningsfullt och skulle aldrig kunnat motivera mig under så lång tid, så något egentligt val fanns väl inte.</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 xml:space="preserve">Valet av avhandlingsämne är inte bara personligt. Martinus kosmologi och framförallt hans personlighetsutvecklingsteori kan uppfattas som en viktig motkraft och komplement till vår tids fragmenterade och "livlösa" materialistiska världsbild där meningsaspekten satts på undantag. Att mänskligheten idag har ett stort behov av teorier som kan kasta nytt ljus över de mest grundläggande frågeställningar finns det väl ingen tvekan om. Genom sina teoretiska analyser ville Martinus i grunden ge svar på frågor som: Vad är grundorsaken till mänsklighetens lidanden och nuvarande livssituation? Vad krävs för att individen skall kunna utvecklas i riktning mot större kärleksfullhet, tolerans och osjälviskhet? </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Slutligen ett stort tack till Ingmar Fridell och Claus Möller för deras konstruktiva granskning av de textdelar som berör Martinus tänkande samt till Bertil Ekström, Per Bruus-Jensen och Ingrid Okkels för deras synpunkter omkring sambandet mellan Martinus liv och verk. Sist men inte minst, tack Eivor, för att du trots alla vedermödor fortfarande står mig bi.</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 xml:space="preserve"> </w:t>
      </w:r>
      <w:r>
        <w:rPr>
          <w:b/>
          <w:bCs/>
        </w:rPr>
        <w:t>Inledning.</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b/>
          <w:b/>
          <w:bCs/>
        </w:rPr>
      </w:pPr>
      <w:r>
        <w:rPr>
          <w:b/>
          <w:bCs/>
        </w:rPr>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 xml:space="preserve">Olika personlighetsutvecklings teorier har genom årens lopp framkommit inom det psykologiska forskningsfältet. Olika forskare har ofta fokuserat på olika aspekter av personligheten som t.ex. moral (Lawrence Kohlberg), kognition (Jean Piaget), egostruktur (Erik Erikson, Jane Loevinger, Susanne Cook-Greuter), religion (James Fowler, Fritz Oser, Gordon Allport), omedvetna processer (Carl Gustav Jung), sexualitet (Sigmund Freud) och motivation (Abraham Maslow). Den utvecklingsteori Martinus presenterar har emellertid inte utvecklats inom det psykologiska eller religionspsykologiska forskningsfältet utan har sin bakgrund i djupgående mystika upplevelser som fick Martinus att börja nedteckna den världsbild som uppenbarades för honom. Att studera och empiriskt testa en utvecklingsteori som tillkommit mer genom "inre skådande" än genom empirisk forskning låter sig sällan göras och har troligen ännu inte gjorts inom psykologin eller religionspsykologin. </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 xml:space="preserve">Martinus utvecklingsteori kan inte uppfattas som isolerad från sin metafysiska tankebyggnad. Detta innebär att förklaringar kring den mänskliga utvecklingens grundläggande biologiska, psykologiska, existentiella och andliga mekanismer presenteras och utgör det kitt som binder samman hans utvecklingsteori och ger den mening. Denna kombination och integrering mellan djupare och mer ytliga (forskningsbara) aspekter är troligen relativt ovanlig men intressant och tankeväckande. </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Vidare är Martinus och hans tankar fortfarande i stort sett okända och det kan därför ses som en angelägen uppgift att presentera hans teorier för forskarvärlden och för en bredare allmänhet. Den utvecklingsteori Martinus lägger fram måste betraktas som ett unikt och högaktuellt bidrag till kunskapen om personlighetens utveckling och bör ses som ett komplement till annan forskning på området, i synnerhet som teorin visat sig vara empiriskt prövbar.</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tab/>
        <w:t xml:space="preserve">Avhandlingen kommer att fokusera på de delar av Martinus utvecklingsteori som empirisk går att pröva. Teorin kommer vidare att sättas in i en psykologiska kontext men också förankras i sin metafysiska kontext, vilket innebär att grunderna i Martinus hela tankesystem inledningsvis kommer att presenteras. </w:t>
      </w:r>
    </w:p>
    <w:p>
      <w:pPr>
        <w:pStyle w:val="Normal"/>
        <w:tabs>
          <w:tab w:val="clear" w:pos="709"/>
          <w:tab w:val="left" w:pos="-31742" w:leader="none"/>
          <w:tab w:val="left" w:pos="-30446" w:leader="none"/>
          <w:tab w:val="left" w:pos="-29150" w:leader="none"/>
          <w:tab w:val="left" w:pos="-27854" w:leader="none"/>
          <w:tab w:val="left" w:pos="98" w:leader="none"/>
          <w:tab w:val="left" w:pos="324" w:leader="none"/>
          <w:tab w:val="left" w:pos="2690" w:leader="none"/>
          <w:tab w:val="left" w:pos="3986" w:leader="none"/>
          <w:tab w:val="left" w:pos="5282" w:leader="none"/>
          <w:tab w:val="left" w:pos="6578" w:leader="none"/>
          <w:tab w:val="left" w:pos="7874" w:leader="none"/>
          <w:tab w:val="left" w:pos="9170" w:leader="none"/>
          <w:tab w:val="left" w:pos="10466" w:leader="none"/>
          <w:tab w:val="left" w:pos="11762" w:leader="none"/>
          <w:tab w:val="left" w:pos="13058" w:leader="none"/>
          <w:tab w:val="left" w:pos="14354" w:leader="none"/>
          <w:tab w:val="left" w:pos="15650" w:leader="none"/>
          <w:tab w:val="left" w:pos="16946" w:leader="none"/>
          <w:tab w:val="left" w:pos="18242" w:leader="none"/>
          <w:tab w:val="left" w:pos="19538" w:leader="none"/>
          <w:tab w:val="left" w:pos="20834" w:leader="none"/>
          <w:tab w:val="left" w:pos="22130" w:leader="none"/>
          <w:tab w:val="left" w:pos="23426" w:leader="none"/>
          <w:tab w:val="left" w:pos="24722" w:leader="none"/>
          <w:tab w:val="left" w:pos="26018" w:leader="none"/>
          <w:tab w:val="left" w:pos="27314" w:leader="none"/>
          <w:tab w:val="left" w:pos="28610" w:leader="none"/>
          <w:tab w:val="left" w:pos="29906" w:leader="none"/>
          <w:tab w:val="left" w:pos="31202" w:leader="none"/>
          <w:tab w:val="left" w:pos="32498"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Mystikern Martinus</w:t>
      </w:r>
      <w:r>
        <w:rPr/>
        <w:t xml:space="preserve">: Martinus Thomsen föddes 1890 i Vendsyssel i Danmark. Eftersom modern var ogift och inte kunde ta hand om honom kom han att adopteras av nära släktingar. Martinus kom att växa upp på landet under enkla och fattiga förhållanden men hela tiden under kärleksfull omvårdnad av adoptivföräldrarna. Någon regelrätt kristen dogmatisk fostran tycks inte ha förekommit i hemmet även om adoptivmamman var troende. Skolundervisningen inskränkte sig till 5-10 timmar i veckan och gav elementära kunskaper i katekesen, geografi, räkning och dansk historia. Från 12 års ålder började Martinus arbeta först som herdepojke sedan på olika lantgårdar. Vid 17 års ålder tog han anställning på ett mejeri och kom i stort sett sedan att jobba på olika mejerier till 30 års åldern. Martinus beskriver sig själv som en fysiskt vek men snäll, känslig och glad pojke. Även om Martinus teologiska och religionshistoriska kunskaper, frånsett skolans katekesundervisning, var helt obefintliga och han var starkt skeptisk till vissa delar av kyrkans lära, ansåg han sig vara djupt religiös och bar på en stark gudslängtan. </w:t>
      </w:r>
    </w:p>
    <w:p>
      <w:pPr>
        <w:pStyle w:val="Normal"/>
        <w:tabs>
          <w:tab w:val="clear" w:pos="709"/>
          <w:tab w:val="left" w:pos="97" w:leader="none"/>
          <w:tab w:val="left" w:pos="324" w:leader="none"/>
          <w:tab w:val="left" w:pos="72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Jeg kan ikke fysisk erindre nogen Dag, hvor jeg ikke har bedt til Gud. Men denne min Religiísitet var min Hemmelighed, var min Helligdom. Jesus var mit stírste Ideal og Rettesnor. I alle Tvivlsspírgsmaal stillede jeg altid Spírgsmaalet saaledes op: </w:t>
      </w:r>
      <w:r>
        <w:rPr>
          <w:i/>
          <w:iCs/>
        </w:rPr>
        <w:t>'Hvad vilde Jesus gíre i den paagældende Situation?'</w:t>
      </w:r>
      <w:r>
        <w:rPr/>
        <w:t xml:space="preserve"> og Svaret kom altid prompte. I Líbet af blot Bríkdele af Sekunder vidste jeg, hvorledes Jesus vilde handle i den nævnte Situation. </w:t>
      </w:r>
      <w:r>
        <w:rPr>
          <w:i/>
          <w:iCs/>
        </w:rPr>
        <w:t>Og dette fírte mig frem til Faderen, frem til Guds Nærhed</w:t>
      </w:r>
      <w:r>
        <w:rPr/>
        <w:t>. Ved at fílge denne guddommelige Anordning, der saaledes i enhver Situation blev mig anvist, kom jeg ubesmittet, uskadt og frelst gennem alle de Besværligheder, Fristelser og Faldgruber, der ellers mere eller mindre maa passeres af ethvert jordesk Menneske, der fra Moders Liv træder ind i Verden. (Martinus, 1977, kap. 13, s 49f).</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Vid 30-års ålder, när Martinus arbetade på mejeriet Enigheten som kontorist, började han känna en stark längtan efter andligt vetande. Framförallt ville han finna ett arbete där han kunde vara till hjälp för andra människor. Ett tag funderade han på att bli missionär men hans okyrklighet fick honom att skrinlägga dessa planer. Inte heller äktenskap eller familjeliv attraherade. En kollega på arbetsplatsen rekommenderade honom att ta kontakt med en man som var bevandrad i religionsfilosofi och religionshistoria. Av denne man, vars namn var Lars Nibelvang, fick han några elementära råd om hur man mediterar och fick låna en teosofisk bok. Martinus kan ej erinra sig bokens titel men kommer ihåg att den handlade om reinkarnation och meditation. Några dagar senare började han att läsa i boken. Efter några kapitel in i boken fick han idéen att meditera på Gud. Han satte sig på en stol, band för ögonen, släckte ner i rummet. Nästan direkt började Martinus få starka och djupgående mystika upplevelser som fullständig kom att förändra hans liv. Framförallt var det två mycket djupgående mystika upplevelser som låg till grund för hans "nya" medvetandetillstånd vilka inträffade i början av Påskhelgen år 1921. Den första mystika upplevelsen den 23 mars var en "Kristus upplevelse" och den andra mystika upplevelse, som följde dagen efter, kom han att kalla för "Det gyllene elddopet". Martinus beskriver dessa upplevelser som en "invigning" och det blev till en "gudomlig kallelse" att förmedla dessa nyvunna insikter till allmänheten.</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Martinus beskriver sin första mystika upplevelse som följer:</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Pludselig skete der noget forunderligt. Jeg blev gennemrislet af en fílelse af, at jeg stod over for noget ubeskriveligt ophíjet. Et lysende punkt kom til syne i det fjerne. Det kom nærmere og tog form som en menneskelig figur. Jeg kunne genkende denne figur. Det var Thorvaldsens Kristusfigur. Jeg stirrede undrende på dette fænomen.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tab/>
        <w:t xml:space="preserve">   Så blev det mírkt. Jeg kunne slet ikke ríre mig. Det blev lyst igen, og nu var skikkelsen kommet frem i naturlig stírrelse, og den var fuldstændeg levende. Den var i strålende hvidt og med blå skygger. Stoffet var som gjort af tusinder af mikroskopeske ildgnister. Lyset var så intenst og levende, at det mindede om de stjernekastere, man anvender ved juletid. I nogle íjeblikke befandt jeg mig igen i mírke. Men lyset kom tilbage, og nu var skikkelsen kæmpemæssig. Den gik op gennem loftet og ned igennem gulvet. Jeg kunne kun overse bælteregionen på denne Kristusskikkelse af blændende solskin. Jeg sad som fastnaglet til stolen, mens skikkelsen langsomt bevægede sig frem imod mig. Og i næste íjeblik gik den lige ind i mit kíd og blod. Jeg blev grebet af en vidunderlig ophíjet fílelse.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tab/>
        <w:t xml:space="preserve">   Det guddommelige lys, der således havde besat mig, gav mig evne til at overskue hele Jordkloden. Jeg så, hvordan Jorden drejede rundt, og der kom stadig nye horisonter frem med bjerge og dale, lande og byer, kontinenter og oceaner.</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tab/>
        <w:t xml:space="preserve">   Nu kunne jeg endelig ríre mig og tage bindet fra íjnene. Den guddommelige oplevelde var forbi. Jeg vaar tilbage i min beskedne materielle verden. Men gudsriget lyste og funklede stadeg i min bevidsthed. (Zinglersen, 1987, s 65).</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Nästa dag sker följande:</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Da jeg den næste Dag om Formiddagen atter satte mig til Rette i min Meditationsstol og næppe var færdig hermed, ombílgedes jeg atter af det guddommelige Lys. </w:t>
      </w:r>
      <w:r>
        <w:rPr>
          <w:i/>
          <w:iCs/>
        </w:rPr>
        <w:t>Jeg saa ind i en blaa lysende Himmel, der ligesom blev trukket til Side, hvorved en ny og endnu mere lysende Himmel kom til Syne. Og saaledes blev det ved med at fortsætte, indtil en Himmel kom til Syne, der var af et saa overdaadigt blændende gyldent Lys og af en saa hastig vibrerende Materie, at jeg fílte, at her var jeg paa Híjden eller Toppunktet af, hvad min Organisme og Bevidsthed kunde taale. Et eneste Skridt, en eneste Bríkdel af et Sekund videre, og den overjordiske Bílgelængde vilde med Lynets umaadelige Kraft íjeblikkelig have fírt mig ud af al fysisk Tilværelse. Men i de Bríkdele af et Sekund, Aabenbaringen varede, oplevede jeg en Verden af Hellighed, Renhed, Harmoni og Fuldkommenhed. Jeg befandt mig i et Hav af Lys. Dette var ikke, som i min fírste Aabenbaring, hvidt som Sne, men havde derimod Guldets Farve. Alle Detailler var Ild, der var forgyldt. Gennem det hele vibrerede smaa gyldne Traade, der funklede og glitrede her og der, i og over alt. Jeg fílte, at dette var Guds Bevidsthed, hans egen Tankesfære. Det var den Materie, den Almagt, den híjeste levende Kraft, igennem hvilken det guddommelige Jeg styrede og ledede Oceaner af Verdener, Mælkeveje og Stjenebyer, saavel i  Mikrokosmos som i Makrokosmos. Jeg var ganske bjærgtaget. Den guddommelige Ild vibrerede i og udenfor, over og under mig. Den "Guds Aand", der i Fílge Biblen "svævede over Vandene", den "Ild", der "brændte i Tornebusken" for Moses, den "Ild", der fírte Elias til Himmels, den "Ild", i hvilken Jesus blev "forklaret" paa Bjærget, den "Ild", der viste sig over Apostlenes Hoveder, og senere skabte Saulus om til Paulus paa Vejen til Damaskus, den "Ild", der gennem alle Tider har været "Alfa" og "Omega" i enhver form for híjeste Skabelse, Manifestation eller Aabenbaring flammede her foran mine egne Øjne, vibrerede i mit eget Bryst, i mit eget Hjærte, indhyllede mit hele Væsen. Jeg fílte det, som om jeg badede i et Element af Kærlighed. Jeg var ved Ophavet, var ved selve Kilden til alt, hvad der findes af Varme i en Faders og Moders Sympati for Afkommet, af gensidig Hengivenhed i et ungt Pars Elskovsleg. Jeg saa den Kraft, der faar en Haand til at underskrive Benaadning, ophæve Slaveri, beskytte de smaa i Tilværelsen, det lille Dyr saavel som det affældige Menneske. Jeg saa det Solskin, der kan smelte Isen og fjerne Kulden i ethvert Sind, omdanne Haablíshedens og Pessimismens golde Ørkener til frugtbare, solrige Egne i  Bevidstheden, varme Hjærtet, inspirere Forstanden, og derved faa Indevidet til at tilgive Uretten, elske Fjenden og forstaa Forbryderen. Jeg ligesom hvilede ved den almægtige Guddoms Bryst. Jeg dvælede i Alkærlighedens Udspring, saa den guddommelige Fuldkommenhed, saa jeg var Eet med Vejen, Sandheden og Livet, var Eet med den store Fader</w:t>
      </w:r>
      <w:r>
        <w:rPr/>
        <w:t>. (Martinus, 1977, kap. 17).</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Dessa spontana mystikupplevelser fick genomgripande effekt på Martinus.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Men selv om den overjordiske Opleveldse maatte ophíre, kom jeg dog aldrig mere helt tilbage til den fysiske Verden. </w:t>
      </w:r>
      <w:r>
        <w:rPr>
          <w:i/>
          <w:iCs/>
        </w:rPr>
        <w:t>Der var sket en Forvandling med mit Væsen. Jeg var fíd i en ny Verden, der ligger hinsides alle fysiske Foreteelser, permanent indlemmet i min Dagsbevedsthed. Det gyldne Lys havde efterladt mig i en Tilstand af bevidst Udídelighed og med Evne til at se, at kun Livet eksisterer, og at Mírke og Lidelse kun er camoufleret Kærlighed, og at Guds Væsen er nærvaærende i Alt og Alle</w:t>
      </w:r>
      <w:r>
        <w:rPr/>
        <w:t>. (ibid, kap. 18, s 62f).</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Det tog flera år för Martinus att acklimatisera sig till sitt nya tillstånd. Efter upplevelserna funderade han mycket kring vad som hade skett. Han antog att den teosofiska boken som fått honom att meditera på Gud kunde ge svar. Då han åter försökte läsa denna erfors följande: "Hver gang jeg ville have fat i bogen, var det som om en hånd lagde sig på min pande og holdt mig tilbage. Men så opdagede jeg, at jeg jo heller ikke manglede de oplysninger, jeg kunne finde i bogen. Jeg opdagede også, at det var umuligt for mig at læse andre bíger" (Zinglersen, 1987, s 68). Även om Martinus i början hade svårt att artikulera sitt nya andliga vetande i sina diskussioner med andra tvivlade han aldrig om det rätta svaret på de frågor hans ställdes inför. Den första tiden efter upplevelsen hade han kraftig huvudvärk: "Men jeg bad en bín om, at jeg måtte blive befriet for disse smerter. Og nu blev smerterne aflíst af en behagelig varm fornemmelse ned ad ryggen" (ibid, s 70). Den nya medvetenheten innebar också att Martinus slutade äta fisk och kött och blev vegetarian. Tobak och alkohol hade han redan tidigare inte använt. Efter sina mystika upplevelser väcktes klärvoajanta förmågor till liv. Martinus berättar: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 Jo, det var meget ubehageligt. Hvis jeg sad i en bus eller i en sporvogn og kom til at sidde over for en person med et sygt organ, så mærkede jeg det i mig selv. En aften sad jeg i en sporvogn, jeg skulle hjem til Nírrebro. Så kom der en mand ind og tog plads lige over for mig. Jeg kunne mærke, at hans organer var voldsomt angreber af en alvorlig sygdom. Jeg var lige ved at besvime. Jeg rejste mig og vaklede ud på bagperronen. Her forsígte jeg at holde mig oprejst, idet jeg klamrede mig til et håndtag. De andre passagerer troede, at jeg var beruset. Jeg kunne híre, at de talte om, at det var vel nok en ordentlig kæfert....Fra den dag var jeg mere forsigtig med at kíre i sporvogn. Jeg turde kun gíre det, når jeg kunne se, at den næsten var tom, for hvor der er mange mennesker, er der alltid nogle, som er syge. Jeg turde heller ikke gå i biografen, hvis filmen handlede om vold og mord.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tab/>
        <w:t xml:space="preserve">   Men jeg gjorde alt, hvad jeg kunne for at bekæmpe og overvinde denne svaghed, og til sidst lykkedes det (loc.cit, s 78ff).</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Martinus noterade också att han utan besvär kunde "lämna sin kropp" men övergav dessa experiment p.g.a. den negativa effekt dessa "utomkroppsupplevelser" uppfattades ha på intelligensen. Martinus kom emellertid att betrakta dessa nya paranormala förmågor som en bifaktor vars betydelse helt underordnades det som han ansåg vara hans huvudsakliga mission, och de verkliga "frukterna" av hans nya medvetandetillstånd, nämligen att nedteckna och symboliskt presentera sin världsbild. Denna världsbild kom att kallas "Martinus kosmologi" och hans sju huvudband benämndes "Livets bok". Denna världsbild innebar skapandet av ett:</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w:t>
      </w:r>
      <w:r>
        <w:rPr>
          <w:i/>
          <w:iCs/>
        </w:rPr>
        <w:t>Bevidsthedslag, et Tankeklima, der giver Menneskeheden fuldstændigt mentalt Overblik over alle Livets Situationer, og at dette Overbliks Analyser af Verdensaltet tilsammen udgír en matematisk Enhed, en totalt afsllíret Fuldkommenhed, i hvilken det samme Verdensalt i alle Detailler viser sig som Kulminationen af en Logik, hvis híjeste Planmæssighed uundgaaeligt bringer det sidste Resultat i enhver Instans, i enhver Situation til praktisk Udlísning af Facittet "Kærlighed", der igen udgír en Enhed af kulminerende Ligevægt mellem den híjeste Forstand og Sympati.</w:t>
      </w:r>
    </w:p>
    <w:p>
      <w:pPr>
        <w:pStyle w:val="Normal"/>
        <w:tabs>
          <w:tab w:val="clear" w:pos="709"/>
          <w:tab w:val="left" w:pos="323" w:leader="none"/>
          <w:tab w:val="left" w:pos="550" w:leader="none"/>
          <w:tab w:val="left" w:pos="947" w:leader="none"/>
          <w:tab w:val="left" w:pos="2023" w:leader="none"/>
          <w:tab w:val="left" w:pos="2704" w:leader="none"/>
          <w:tab w:val="left" w:pos="3498" w:leader="none"/>
          <w:tab w:val="left" w:pos="4114" w:leader="none"/>
          <w:tab w:val="left" w:pos="5410" w:leader="none"/>
          <w:tab w:val="left" w:pos="6706" w:leader="none"/>
          <w:tab w:val="left" w:pos="8002" w:leader="none"/>
          <w:tab w:val="left" w:pos="9298" w:leader="none"/>
          <w:tab w:val="left" w:pos="10594" w:leader="none"/>
          <w:tab w:val="left" w:pos="11890" w:leader="none"/>
          <w:tab w:val="left" w:pos="13186" w:leader="none"/>
          <w:tab w:val="left" w:pos="14482" w:leader="none"/>
        </w:tabs>
        <w:spacing w:lineRule="atLeast" w:line="252"/>
        <w:ind w:left="324" w:right="136" w:hanging="0"/>
        <w:jc w:val="both"/>
        <w:rPr/>
      </w:pPr>
      <w:r>
        <w:rPr>
          <w:i/>
          <w:iCs/>
        </w:rPr>
        <w:tab/>
        <w:t xml:space="preserve">   Igennem min Manifestation skabes den evige Verdensanalyse, der direkte intellektuelt viser, at "ingen Spurv falder til Jorden uden den guddommelige Faders Vilje", ligesaa, at </w:t>
        <w:tab/>
        <w:t>"alle vore Hovedhaar ere talte", samt at alle er udídelige, alle vil blive fuldkomne, alle</w:t>
        <w:tab/>
        <w:t xml:space="preserve">bliver elsket af det evige Forsyn, alt er Kærlighed, og at Livets híjeste matematiske Facit i </w:t>
        <w:tab/>
        <w:t>Form af Sætningen "Alt er saare godt" aldrig kan ophíre med at lyse</w:t>
      </w:r>
      <w:r>
        <w:rPr/>
        <w:t xml:space="preserve">. (Martinus,1977, kap. </w:t>
        <w:tab/>
        <w:t>21, s 72f).</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Till de som menar att Martinus mystika upplevelser var hallucinationer eller drömsyner säger han: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w:t>
      </w:r>
      <w:r>
        <w:rPr>
          <w:i/>
          <w:iCs/>
        </w:rPr>
        <w:t>at Oplevelserne indtraadte under min fuldstændige vaagne eller bevidste Kontrol. Forklarelserne virkede til enhver Tid i de Dage, ligesaa snart jeg satte mig i min Meditationsstol, uden at der var Tale om, at jeg fírst skulde falde i Sívn, gaa i Trance eller paa anden Maade tabe den vaagne Bevidsthed. Endvidere maa man ogsaa erindre, at jeg, hvad de beskrevne Oplevelser angaar, selv indledede og afbríd dem alt efter eget Ønske og i Forhold til, hvad min Organisme kunde taale.</w:t>
      </w:r>
      <w:r>
        <w:rPr/>
        <w:t xml:space="preserve">  (ibid, kap. 19, s 66).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Även om Martinus menade att han "rörde" sig lika obesvärat i den "fysiska" som i den "andliga" värld han nu fått tillgång till så utnyttjade han inte sitt "andliga  vetande" där så inte behövdes, dvs. i normala vardagssituationer. När han satt och skrev sina analyser och gjorde sina symboler däremot menade han att: "Han...ikke kunnet skrive disse ting, hvis ikke han var ét med Gud. Analyserne er skabt i bín til Gud. Han forklarede, hvordan han selv bad til Gud mange gange om dagen" (Zinglersen, 1987, s 186). I samtal med en medarbetare sa han: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Al viden i universet"..."er umanifesteret til stede i visdomshavet, som alle kosmiske væsener har adgang til. Mine specielle evner består i, at jeg ikke alene kan kontakte dette visdomshav, men at jeg også kan transformere den viden, jeg har brug for, ned til det område, hvor begreberne findes, og derfra kan jeg så igen iklæde disse begregber ord og symboler, hvorved jeg kan gíre dem forståelige for menneskene!". Ved en anden lejlighed spurgte jeg Martinus, hvordan han havde fundet på at kendetegne de syv grundenergier med regnbuens farver. Hans svar kom omgående: "Det er da ikke noget, jeg selv har fundet på - de syv grundenergier bliver jo netop symboliseret med disse farver overalt i universet"! (Zinglersen, 1989, s 104).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Även om Martinus menar att alla människor på jorden i framtiden kommer att nå samma andliga medvetandegrad som han själv, eller få "kosmiskt medvetande", så kommer varje enskild individs "möte" med den andliga världen att vara unikt. Martinus säger: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Her skal jeg blot nævne, at en saadan ophíjet Begivenhed altid er en personlig Oplevelse, helt og holdent kun beregnet paa det Væsen, i hvem den finder Sted, og kan naturligvis aldrig blive en direkte Kendsgerning for andre end det Væsen, den overskygger. Jeg skal derfor heller ikke dvæle mere ved selve de rent ydre Detailler, under hvilke den viste sig for mig. Disse er i fírste Instans alligevel kun beregnet som Tegn til mig selv, og kan hverken bekræfte eller afkræfte min Missions Sandfærdighed. (Martinus, 1977, kap. 19, s 67).</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Martinus önskade inte på något sätt framhäva sig själv som person. För honom var det analyserna som skulle "tala". Någon egentlig "mission" skulle det varken under eller efter hans levnad bli tal om utan budskapet skulle spridas "organiskt", dvs. komma att attrahera de individer som kom att känna en naturlig dragning till hans kosmologi. Att Martinus kom att födas och verka i Danmark var som han såg det ingen slump, eftersom detta land uppfattades som det mest materialistiska landet i världen. Därigenom skulle han kunna arbeta relativt ostört med skrivandet av sina kosmiska analyser. (Zinglersen, 1987).</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Martinus medarbetare, vänner och arbetsgivare gör en mycket samstämmigt bedömning av hans personlighet. Martinus sägs vara glad, humoristisk, vänlig, tolerant, ärlig, lidelsefull, ordningsam och sällskaplig. Om någon bad om hans hjälp fanns han alltid tillhands. Han kunde vara både mycket bestämd, speciellt i diskussioner kring sina analyser, men samtidigt mycket ödmjuk i vardagen. Han tog varken åt sig beröm eller kritik utan försökte hela tiden sakligt argumentera för sin uppfattning. Av andra som inte kände honom uppfattades han som en "vanlig", enkel människa. Det berättas också att i  situationer som inte krävde något särskilt av honom, t.ex. på spårvagnen eller ibland som bilpassagerare, kunde han lätt falla i sömn men lika lätt vakna upp igen när så krävdes. Mer än 4-5 tim. daglig sömn behövde han inte. (Zinglersen, 1989).</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b/>
          <w:bCs/>
        </w:rPr>
        <w:tab/>
        <w:t>Idéhistorisk kontext</w:t>
      </w:r>
      <w:r>
        <w:rPr/>
        <w:t>: Idéer uppstår sällan i ett vacuum utan springer ofta fram som en konsekvens av historiska omständigheter som de i sin tur är med att påverka och förändra. Relationen mellan individ och samhälle är ofta komplicerad och svårtolkad. Eftersom den enskilde tänkaren ofta fångat upp kunskaper och erfarenheter från sin omgivning som sedan omskapats till en unik personlig syntes eller teori finns ofta goda möjligheter för idéhistorikern att härleda och förstå den enskildes tankar genom att anknyta till individens person- och samhällskontext. Denna strategi är emellertid inte lika tillämpbar vad gäller Martinus tankekonception. Själv menade Martinus att den världsbild han skapat, i sina grundläggande analyser, vara helt opåverkad av utifrån kommande kunskap. Innan Martinus fick sina mystika upplevelser vid 30 års ålder menar han sig varit helt okunnig vad gäller andliga ting:</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Fra min tidligste Barndom og til en Aftenstund i Marts 1921 var jeg her paa det fysiske Plan ligesaa uvidende om alt, hvad der kommer ind under Begrebet </w:t>
      </w:r>
      <w:r>
        <w:rPr>
          <w:i/>
          <w:iCs/>
        </w:rPr>
        <w:t>"Aandelige Realiteter"</w:t>
      </w:r>
      <w:r>
        <w:rPr/>
        <w:t xml:space="preserve">, som et hvilket som helst alment Menneske, man tilfældigt maatte udtage fra den store Hob. </w:t>
      </w:r>
      <w:r>
        <w:rPr>
          <w:i/>
          <w:iCs/>
        </w:rPr>
        <w:t>Jeg kendte hverken Udídelighed eller Genfídelse. Jeg kendte hverken Skæbnens Love eller Dyrenes sande Identitet. Jeg vidste intet om Kærlighedens Autoritet og Skabelsens virkelige Mysterium, havde endnu ikke nogen som helst realistisk Oplevelse af Guddommens personlige Nærhed i min egen Aand.</w:t>
      </w:r>
      <w:r>
        <w:rPr/>
        <w:t xml:space="preserve"> Jeg var religiíst set et absolut ubeskrevet Blad. Naar denne min Ubeskrevethed kunde bevares til min modne Alder, skyldtes det den, i dette Tilfælde lykkelige Omstændighed, at min Skæbne </w:t>
      </w:r>
      <w:r>
        <w:rPr>
          <w:i/>
          <w:iCs/>
        </w:rPr>
        <w:t>ikke i noget Tilfælde havde fírt mig i Beríring med nogen som helst religiís Bog eller Sekt, ud over hvad der kom ind under den folkekirkelige Bírnelærdom.</w:t>
      </w:r>
      <w:r>
        <w:rPr/>
        <w:t xml:space="preserve"> Ikke desto mindre var jeg dybt religiís og nærede en inderlig Kærlighed til Gud. (Martinus, 1977, kap 13, s 48f).</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Efter sina mystika upplevelser som han kallat "den stora födelsen" skedde följande:</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Det ville ikke have betydet så meget, at jeg havde oplevet dette, hvis jeg ikke bagefter havde opdaget, at når jeg tænkte på et híjere problem, hvor jeg ikke havde spor viden om lísningen, så kom lísningen som facit, der stod lyslevende for mig. Dette kunne jeg regulere, og med min intelligens kunne jeg udrede facittet.</w:t>
        <w:tab/>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ab/>
        <w:t xml:space="preserve">  Men jeg opdagede også, at jeg ikke måtte læse. Når jeg ville gå hen og tage en bog, så var der noget, det holdt mig tilbage. I tre år kunne jeg ikke læse en bog med filosofiske eller med åndelige beretninger. Jeg skulle altså ikke have nogen viden  udefra. Jeg opdagede, at jeg fik al den viden indefra, jeg ínskede. Jeg havde jo mange spírgsmål, mange ínsker, og det ene facit efter det andet kom frem i min bevidsthed. Det var en hård omgang, fordi det gjorde meget ondt i min bevidsthed, og jeg var heller ikke rigtig klar over hele denne forvandling. (Martinus, 1967, s 46)</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I en tidigt publicerad artikel tar Martinus upp samma tema: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Da den form for åndelig viden, som det er faldet i min lod at skulle manifestere, er udtryk for en helt igennem ny åndelig verdensimpuls, hvilket i dette tilfælde vil sige: </w:t>
      </w:r>
      <w:r>
        <w:rPr>
          <w:i/>
          <w:iCs/>
        </w:rPr>
        <w:t>en helt ny kærlighedds- og visdomslære</w:t>
      </w:r>
      <w:r>
        <w:rPr/>
        <w:t xml:space="preserve">, og som således altså ikke i nogen som helst måde vil være at identificere som udgírende et plagiat af nogen anden til dato her på jorden eksisterende opfattelse eller forestilling om livets híjeste problemer, men derimod fremkommer som et isoleret resultat af mit eget i renkultur udviklede åndelige eller kosmiske sansesæt, bistået af de overordentlige mægtige </w:t>
      </w:r>
      <w:r>
        <w:rPr>
          <w:i/>
          <w:iCs/>
        </w:rPr>
        <w:t>Kristuskræfter</w:t>
      </w:r>
      <w:r>
        <w:rPr/>
        <w:t>, som det er givet mig at være modtagelig for.... (Martinus, 1932a, s 23).</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När Martinus lämnade tillbaka den teosofiska bok han hade lånat skedde följande.</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720" w:leader="none"/>
          <w:tab w:val="left" w:pos="947" w:leader="none"/>
          <w:tab w:val="left" w:pos="1344" w:leader="none"/>
          <w:tab w:val="left" w:pos="2420" w:leader="none"/>
          <w:tab w:val="left" w:pos="3101" w:leader="none"/>
          <w:tab w:val="left" w:pos="389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jc w:val="both"/>
        <w:rPr/>
      </w:pPr>
      <w:r>
        <w:rPr/>
        <w:t xml:space="preserve">Jeg skulle ud til Lars Nibelvang med bogen, som jeg ikke havde brug for mere. Jeg fortalte ham, hvad jeg havde oplevet, og han blev meget, meget betaget. Fra sit studium af åndelige bíger kendte han til, at sådanne oplevelser eksisterede, han havde jo læst næsten alverdens filosofi. Han var fuld af spírgsmål, og det bevirkede, at jeg fik min bevidsthed ind på alle híjere emner. Men det bevirkede også, at jeg blev dygtig til at danne urokkelige analyser, for han var umådelig skeptisk. Når jeg kom med en analyse, sagde han: </w:t>
      </w:r>
      <w:r>
        <w:rPr>
          <w:i/>
          <w:iCs/>
        </w:rPr>
        <w:t>"Nej, det kan ikke passe, for den eller den forfatter siger sådan og sådan"</w:t>
      </w:r>
      <w:r>
        <w:rPr/>
        <w:t xml:space="preserve">. Jeg havde ikke lært at lave analyserna, så mine analyser kunne væltes. Men princippet, facittet i min analyse kunne ikke væltes. Jeg blev så dygtig til at danne analyser, at han til sidst ikke kunne vælte noget, og han var flink til at bíje sig, når han så, at jeg havde ret. </w:t>
      </w:r>
      <w:r>
        <w:rPr>
          <w:i/>
          <w:iCs/>
        </w:rPr>
        <w:t>"Ja, du har ret, det er der ingen andre, der har kunnet se"</w:t>
      </w:r>
      <w:r>
        <w:rPr/>
        <w:t>, sagde han. Sådan blev mine analyser kolossalt stærke. Den dag i dag er der ikke nogon, der vil kunne vælte mine analyser, de står urokkeligt. Forsíger man at vælte en analyse, kommer man til at kludre i det og kan ikke få nogen mening i tilværelsen. (Martinus, 1967, 46f).</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Samtal med människor som under lång tid stod Martinus nära bekräftar Martinus egen berättelse om att analyserna var en egen unik produkt.</w:t>
      </w:r>
      <w:r>
        <w:rPr>
          <w:rStyle w:val="FootnoteCharacters"/>
          <w:rStyle w:val="FootnoteAnchor"/>
        </w:rPr>
        <w:footnoteReference w:id="2"/>
      </w:r>
      <w:r>
        <w:rPr/>
        <w:t xml:space="preserve"> Det inflytande som utomstående tänkare, framförallt Lars Nibelvang, hade på Martinus, kan sägas vara tvåfalt. Antingen bekräftade Martinus vissa av Nibelvangs andliga teser, t.ex. reinkarnationstanken, karmaläran etc. eller så vederlade Martinus dennes påståenden genom att analysera vilka logiska konsekvenser den eller den idéen skulle få, om den vore riktig. De diskussioner som därefter följde överbevisade Nibelvang om att Martinus måste ha rätt. Borträknat, de inledande mystiska upplevelsernas visioner, så kom den "intuitiva" kunskap Martinus upplevde varken i form av bilder, tankar eller specifika känslor utan mer som en "absolut visshet". Eftersom Martinus, förutom sina skolkunskaper i Bibeln, var helt obevandrad vad gäller främmande religioners begreppsvärld, hjälpte Nibelvangs stora belästhet omkring olika religiös riktningar, Martinus att klä sina andliga upplevelser i ord. Processen att artikulera och skriva ner den världsbild han upplevt genom sin "intuitionensförmåga" var en mycket mödosam process (Martinus, 1967, 46f). I regel tvingades Martinus skriva om sitt material flera gånger innan han nått fram till en språkdräkt som kunde accepteras. Grundvalen för världsbilden presenterades först i form av ett stort antal symboler som senare "transformerades" ner till skriftspråk. Även tecknandet av symbolerna var uttryck för denna efterrationaliseringsprocess och genomgick olika omarbetningar innan Martinus blev nöjd.  Genom de frågor Martinus fick från andra fick han klart för sig på vilken kunskapsnivå människorna befann sig på olika områden vilket säkert påverkade hur han skrev och i vissa fall möjligen också vad han valde att behandla i sina böcker. På Klint i Danmark träffade Martinus under drygt tre månader den kände mystikern och författaren Paul Brunton. Brunton hade hört talas om Martinus och ville träffa honom för att ta del av hans tankar och analyser. Varken i mötet med Brunton eller i samvaron med andra individer hade Martinus något behov att ta del av andras andliga uppfattningar, även om han gärna lyssnade när någon ville berätta eller höra hans uppfattning kring någon andlig tänkare eller bok. Vad gällde andliga ting så var det andra som rådfrågade honom, inte tvärt om.</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Även om Martinus inte explicit nämnt de faktorer som gjort att hans tankar kunnat slå rot i den moderna västerländska kulturen så framgår det implicit i hans analyser vilka dessa historiska förutsättningar kan tänkas vara. I en artikel i tidskriften </w:t>
      </w:r>
      <w:r>
        <w:rPr>
          <w:u w:val="single"/>
        </w:rPr>
        <w:t>Kosmos</w:t>
      </w:r>
      <w:r>
        <w:rPr/>
        <w:t xml:space="preserve"> med rubriken </w:t>
      </w:r>
      <w:r>
        <w:rPr>
          <w:i/>
          <w:iCs/>
        </w:rPr>
        <w:t>"Varför Martinus kom nu"</w:t>
      </w:r>
      <w:r>
        <w:rPr/>
        <w:t xml:space="preserve"> av Ole Ingolf Jensen diskuteras detta. En viktig förutsättning var att den naturvetenskapliga kunskapen nått en viss nivå. Om inte utvecklingstanken, kunskapen om universums största (vintergator, galaxer, etc.) och minsta (atomer, celler, etc.) beståndsdelar,  Einsteins relativitetsteori, det vetenskapliga logiska tänkandet, lagen om orsak och verkan, den tekniska utveckling - vilken höjt utbildningsnivån och  skapat mer fritid för gemena man att tillägna sig ny kunskap hade existerat, skulle Martinus tankegångar ej tagits på allvar. Även kunskapen om att det fanns djupare, s.k. "omedvetna skikt", inom det mänskliga psyket var betydelsefull i detta avseende. Viktigt var också att den "andliga" kunskapen och erfarenheten nått ett tillräckligt moget stadium. Sekulariseringen hade nått dithän att många människor blivit skeptiska till traditionella religionsformer och inte längre kände sig tillfreds med att tro på vissa dogmer, utan krävde en logisk baserad världsbild. Genom Österns religioner var begrepp som "karma" och "reinkarnation" inte längre okända i västerlandet. Många människor hade också kommit så långt i sin utveckling att de börjat bli trötta på våld och krig och längtade efter fred. De två världskrigens myckna lidande hade bidragit till detta. Människors ökade känslighet och längtan efter humanitet i kombination med en accelererande existentiell rotlöshet och ångest ökade öppenheten för livsåskådningar som kunde erbjuda en lösning på individens sökande och meningslöshetskänslor. Men även på det politiska planet behövde vissa förutsättningar vara för handen. De olika krigen och konflikterna i världen hade inneburit att regeringarna i de olika länderna började samarbeta och knytas allt närmare varandra. Att jorden en dag, vilket Martinus menar, skall styras av en enda världsregering är därför inte längre en utopisk tanke. Även de stora förändringarna som i modern tid har skett inom det "sexuella" området med ökande antal skilsmässor, aborter etc. visar sig harmoniera med Martinus analyser. (Ingolf Jensen, 1982, 10).</w:t>
      </w:r>
      <w:r>
        <w:rPr>
          <w:rStyle w:val="FootnoteCharacters"/>
          <w:rStyle w:val="FootnoteAnchor"/>
        </w:rPr>
        <w:footnoteReference w:id="3"/>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Även om direkt yttre kunskapsinhämtning vad gäller Martinus analyser är svår att skönja är det ändå meningsfullt att sätta in Martinus tänkande i ett idéhistoriskt sammanhang. Likheter och skillnader mellan Martinus synsett och andra idétraditioner kan då framträda tydligare.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Den idéhistoriska tankelinje som kanske starkast anknyter till Martinus tankesystem och som hans analyser kan uppfattas som en direkt uppföljning av är den idéhistoriska kampen eller konflikten mellan en "materialistiskt" och en "andlig" tillvarouppfattning. Hur dessa två idétraditioner utvecklat sig genom historien som ett dialektiskt samspel och i modern tid tenderar att finna gemensamma nämnare skall nedan försöka visas.</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Människans behov av kosmologiska förklaringsmodeller har funnits i alla tider. Förutom s.k. religiösa kosmologier så framträdde under antiken också ett mer "vetenskapligt" förhållningssätt till naturen. Grekiska naturfilosofer sökte, oberoende av religionen, efter "naturlagar" bakom universums och tingens strukturer. Med hjälp av det rationella tänkandet skulle världens mysterier upptäckas och kartläggas. Vissa förespråkade ett helt "materialistiskt" synsätt på naturen och människan, men vanligast var att koppla samman  "naturlagarna" med religiöst-mystika föreställningar. Uppfattningen att tro och vetande gick  att förena kom att dominera tankeklimatet under lång tid framöver. Men trots detta hade en helt ny polaritet i västerlandets idéhistoria fötts. Kampen mellan ett "materialistiskt"  och ett "religiöst" eller "andligt" synsätt på tillvaron blev genom århundradena allt mer markerad och konfliktfylld och har ännu i dessa dagar stark aktualitet. (Edris, 1987, 13ff; Eriksson &amp; Frängsmyr, 1992, 13ff).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Medan det under antiken och medeltiden ända fram till "upplysningen" hade rått en relativ fredlig samexistens mellan dessa båda livsåskådningar, om än med stark slagsida mot religiösa förklaringsmodeller, började från 1700-talet och framåt "materialistiska" synsätt att ta "marknadsandelar" och slutligen vinna herravälde. Främst var detta en konsekvens av naturvetenskapens oerhörda framsteg ivrigt påhejade av "upplysningsfilosoferna" med Voltaire i spetsen vilka inte längre tyckte sig  ha behov av "hypotesen Gud". Men även den katolska kyrkans försvagade maktställning, splittringen i och stridigheterna mellan olika religiösa riktningar, religionens svårigheter att anpassa sig till den nya vetenskapliga kunskapen och kyrkans förankring i en alltmer utdöende maktstruktur bidrog till att traditionella religiösa förklaringsmodeller kom i skymundan. Till att börja med främst hos en intellektuell och vetenskaplig elit för att så småningom under detta sekel sprida sig till den stora massan.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Under 1800-talet kom grovt sett världsbilden att splittras i två stora läger. Å ena sidan fanns "materialistisk" naturvetenskapliga förklaringsmodeller som höll det rationella tänkandet, förnuftet och objektiviteten högt. Men jämsides med dessa fanns också strömningar som var i opposition mot en alltför ensidig rationalism och mekanism som lätt kunde leda till flackhet och världslighet . Denna motkraft hade många olika ansikten. Inom vetenskapsområdena kemi, fysiologi och biologi representerades den av de s.k. "vitalisterna". Inom religionen genomgick katolska kyrkan en genomgripande modernisering. Den medeltida religionsfilosofen Thomas ab Aquinos tankar fick auktorisation och anpassades till det rådande vetenskapliga paradigmet. Under benämningen "nythomism" fick denna rörelse starkt genomslag. Protestanten Friedrich Schleirmacher menade att religion inte behövde eller kunde konkurrera med vetenskapen eftersom den religiösa "tron" kvalitativt skilde sig från vetenskapens sätt att uppfatta världen. Ett uppsjö mer "känslobaserade" religiösa rörelser som pietismen och herrnhutismen såg nu också dagens ljus. Inom filosofin fick "idealismen" ånyo vind i seglen. Men framförallt kännetecknades 1800-talets "alternativrörelse" av de s.k. "romantikerna". Idéhistorikerna har haft svårt att hitta gemensamma nämnare för denna rörelse eftersom den tog sig många olika uttryck. Den fanns inom filosofin, naturfilosofin, konsten, litteraturen, historieteorin och religionen. Som samlingsbeteckning och historisk reaktion mot en alltför mekaniserad och "själlös" naturvetenskaplig världsbild har "romantiken" ännu i våra dagar stark aktualitet. (Eriksson, 1983).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1800-talets romantiska strömningar kan främst ses som en reaktion mot den tidens naturvetenskapliga "materialism" men var samtidigt ett försök att återupprätta andliga värden när den traditionella religiösa världsbilden hade slagits i spillror. Romantiken var ingen "känslokult". Vetenskapens rationella empiriska metoder accepterades men inte dess anspråk på att all kunskap var empirisk, dvs. erfarenhetsbaserad. Romantikerna menade att det också fanns andra källor till kunskap som t.ex. "intuitionen". Det fanns en strävan att förena subjekt och objekt, det ideala med det reala, ande med materia. Att undvika analys men sträva efter syntes. I grunden var romantiken en idealistisk rörelse som förespråkade en andlig verklighet. Världen var en subjektiv tankestruktur där krafter samspelade med varandra. Kraftbegreppet som var centralt för de romantiska filosoferna hämtades från nya landvinningar inom fysiken där begrepp som "magnetism" och "elektricitet" börjat undersökas och tolkas. Romantikerna tog också upp den platonska tankegången om naturen som en skala. Allting genomgår en organisk utveckling från "lägre" till "högre" mer fulländade former. Hos historikern Gottfried von Herder fanns avsikter, idéer och mening bakom den historiska utvecklingsprocessen. Romantikens utvecklingstänkande inneslöt uppfattningen om alltings enhet där varje del organiskt hörde samman. Varje liten del uppfattades som en spegling av en större verklighet. På det politiska planet tog sig dessa uppfattningar uttryck både i nationalism och internationalism, traditionalism och radikalism. Allt berodde på vad i den romantiska idétraditionen som man poängterade. Till detta kom ett vurmande för den "enkla" människan där  urvisdomen fanns förborgad, vilket ledde till ett ökat intresse för folklig diktning. Den romantiska människosynen tog avstånd från upplysningens ensidiga betoning av människan som en tänkande maskin. Människan var också en gudomlig varelse som sökte sig mot oändligheten. Men samtidigt lyftes det unikt individuella fram. Människan uppfattades vidare som en skapande kraft med förmåga till både gott och ont. Det "onda" eller destruktiva fanns i det "omedvetna" där också människans kreativitet, drömmar och visioner rymdes. Romantikerna pläderade för ett speciellt mänskligt "förnuft" som till skillnad mot upplysningens betoning av "förståndet" inte enbart var av intellektuellt slag. (Baumer, 1977; Eriksson, 1983).</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Romantikens opposition mot naturvetenskapens tendens att upphöja förnuftet och det rationella tänkandet till kungsvägar för sanningssökandet fortsatte under hela 1800-talet. Naturvetenskapernas position i samhällslivet fortsatte att stärkas inte minst genom den tekniska utvecklingen enorma framsteg som den var nära allierad med. Genom t.ex. socialdarwinismen spreds den till alla fält av det sociala livet. I form av "positivismen" utmejslades dess metod och värdesystem. Reaktionerna lät inte vänta på sig. De kom på alla områden av samhällslivet och kan delvis ses som en nyromantisk strömning, men tog sig under 1800-talets slut något andra former. Tänkare som t.ex. Henri Bergson, Friedrich Nietzsche, Sigmund Freud, Sören Kierkegaard, William James, Wilhelm Dilthey och Oswald Spengler kan ses som representanter för denna antipositivistiska "rörelse". De var i regel inte antirationalister eller irrationalister men reagerade på tendensen till objektivering och determinering av människan som de menade att positivismen stod för. Flera av dem var inte heller främmande för att lyfta fram, inte bara människans möjligheter och positiva förmågor som positivisterna gjort, utan också individens och samhällsutvecklingens destruktiva sidor. Mot upplysningens och positivismens framstegsoptimism ställdes människans irrationalitet,  avindividualisering och alienering. Främst representerade de "oppositionella" en form av psykologism som kom att fördjupa kunskapen om det mänskliga medvetandet och lyfta fram det "subjektiva" på bekostnad av det "objektiva". Framförallt var det viljelivet och människans omedvetna krafter som behandlades. Typiskt var att människan förmåga till handling, vitalitet och kraft betonades. Till skillnad från de romantiska strömningarna under första halvan av 1800-talet var de s.k. "antipositivisterna" i många fall klart skeptiska och fientliga mot religionen i dess olika former (t.ex. Freud och Nietzsche). (Eriksson, 1983; Hughes, 1980).</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Från slutet av 1800-talet och framförallt under 1900-talets första hälft blev det alltmer uppenbart att "sanningarnas" tidsålder hade passerats. Säkra kunskaper och trossystem började upplösas i en allt snabbare takt. Detta skedde på alla områden av det mänskliga livet. Naturvetenskapen som tills nu stått som garant för objektivitet och sanning och som bålverk mot mysticism och religion blev alltmer relativistisk och abstrakt. Framförallt var det utvecklingen inom fysiken som bidrog till detta. Albert Einsteins "relativa" universum, Werner Heisenbergs "osäkerhetsrelation" och Niels Bohrs "komplimentaritesprincip" utmanade föreställningarna om en "ordnad" världsbild. Även människosynen blev alltmer komplicerad, splittrad och relativiserad. Darwinismen och etologin betonade "djuret människan", sociologin myntade begreppet "den socialt styrda människan", från psykologin kom "den mätbara människan" (behaviorismen) och "driftsmänniskan" (psykoanalysen), existentialismen lyfte fram "den ensamma människan" och marxismen den "dialektiska människan". Vid denna tid uppstår också en rad nya politiska rörelser som delvis fångade upp och stabiliserade tidens osäkerhet, föränderlighet och fragmentering men som naturligtvis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också bidrog till en mer komplex verklighetsbild. Liberalismen försvagades och mer totalitära politiska system som leninismen, stalinismen, fascismen och nazismen uppstod. Trots att den "nya" fysiken öppnade sig mot religionen så fortsatte sekulariseringen. Allt färre individer attraherades av den traditionella kyrkokristendomen. Denna genomgick också försök till omtolkningar och "avmytologiseringar" för att bättre motsvara nya erfarenheter och verklighetsbilder som växt fram (t.ex. Dietrich Bonhoeffer, Karl Barth). Flera tänkare kände också ett starkt andligt behov som emellertid inte kunde tillfredställas inom kyrkans lära. Albert Einstein, Arthur Koestler och Ingmar Hedenius var några av dessa. Teosofin som alternativ livsåskådning såg också dagens ljus. Förändringens och omtolkningens vindar var också skönjbara inom kulturen. "Modernismens"  civilisationskritik framträdde inom konsten som bl.a. "dadaism", "surrealism" och hos författare som Herman Hesse, Franz Kafka, James Joyse m.m. Självklart bidrog de båda världskrigen i högsta grad till  den känsla av moraliskt upplösning, nihilism, ångest och självprövning som grep tag i så många människor under denna tidsperiod. Men upplösningstendenserna kunde skönjas redan innan 1914. (Baumer, 1977; Biddiss,1977; Edris, 1987; Eriksson, 1983).</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Naturligtvis fanns från många håll en vilja att skapa ordning ur kaos, att motverka tendenserna till fragmentering och pessimism. Framstegsoptimismen var fortfarande hög före det 1:a världskriget. Trots allt fanns det en hel del att glädja sig åt. Imperialismen gav en känsla av gränslös möjlighet för den europeiska civilisationen. Den ökande industrialiseringen förbättrade levnadsstandarden avsevärt för stora befolkningsgrupper, barnadödligheten minskade, bostäderna blev bättre, kommunikationerna förbättras, undervisningen nådde allt fler, demokratier började bli allt vanligare liksom den allmänna rösträtten. Flera tänkare menade också att de olika förändringstillstånd som människorna nu tvingades genomgå tvingade fram en större öppenhet, en omvärdering av förlegade värden och ett kreativt sinnelag. (Baumer, 1977; Eriksson, 1983).</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Den andra hälften av 1900-talet västerländska tänkande kan grovt åskådliggöras som en tvekamp mellan två skilda  värdesystem. "Rationalismen" i form av naturvetenskapen fortsätter att expandera och radikalt förändra samhället. Kommunikationerna förbättras, levnadsstandarden ökas och "materialismen" firar triumfer. Men till skillnad från tidigare perioder av naturvetenskaplig expansion och framstegstänkande så har allt större tvivel på naturvetenskapens välsignelsebringande effekter börjat uppstå, inte bara hos vissa intellektuella, utan också hos en bredare allmänhet. Rationellt tänkande utesluter inte, har det visat sig, krigsinferno, koncentrationsläger, den grövsta inhumanitet och orättvisa, ett tillväxttänkande som hotar att ödelägga människans miljö och ångesten för den slutliga självförintelsen genom kärnvapenkrig. Naturvetenskapen och ett alltför ensidigt rationellt tänkande har m.a.o. visat sig kunna bidra till stora negativa moraliska och sociala konsekvenser för samhället och individen.  Ungdomsrevolter, olika alternativrörelser som fredsrörelser, miljörörelser, kvinnorörelser, vissa nyandliga rörelser och en kamp för en ny ekonomisk världsordning kan uppfattas som reaktioner på ett samhällssystem som håller på att bli allt mer rationalistiskt, materialistiskt och fragmenterat. Ett behov av en samhällsordning där synteser, helhetstänkande och solidaritet får företräde framför kortsiktigt lönsamhetstänkande, egenintresse och maktsträvan håller på att växa fram. Till detta kommer självinsikten att människans eller världens problem inte bara bör sökas i politiska, ekonomiska och sociala faktorer utan också kan spåras inom den enskilde individen själv, dvs. i de destruktiva sidorna av människans själsliv. Dagens västerländska samhällstänkande kan fortfarande sägas domineras av ett "förnuftsbaserat", "objektiverat", materialistiskt synsätt även om de ovan beskrivna "alternativrörelserna" håller på att växa sig allt starkare. Försök att få dessa båda ideologier eller tankesystem att närma sig varandra, att hitta mer övergripande förklaringssystem och synteser, är fortfarande relativt ovanliga men förekommer. Inom vetenskaplig metod sökte "strukturalismen" efter ordning och sammanhang bakom "fenomenvärlden", Arnold Toynbee historieteori hävdade religionens civilisationsskapande betydelse och jesuiten Pierre Teilhard de Chardin försökte i </w:t>
      </w:r>
      <w:r>
        <w:rPr>
          <w:u w:val="single"/>
        </w:rPr>
        <w:t>Fenomenet människan</w:t>
      </w:r>
      <w:r>
        <w:rPr/>
        <w:t xml:space="preserve"> försona vetenskap med religion.  Fysikern Fritjof Capra fick stort genomslag med sin bok </w:t>
      </w:r>
      <w:r>
        <w:rPr>
          <w:u w:val="single"/>
        </w:rPr>
        <w:t>Fysikens Tao</w:t>
      </w:r>
      <w:r>
        <w:rPr/>
        <w:t xml:space="preserve"> där paralleller drogs mellan österländsk mystik och modern fysik (Capra, 1975) och ekonomen E.F. Schumacher försökte "förmänskliga" modern ekonomisk teori (Schumacher, 1973). (Biddiss, 1977; Edris, 1987).</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Det kan alltså konstateras att kampen mellan mer eller mindre "materialistiska" verklighetsmodeller och mer eller mindre "idealistiska" eller "andliga" verklighetsmodeller gått som en röd tråd i västerländsk tänkande. I vissa tidsperioder har en "idealistisk" grundsyn dominerat medan det motsatta varit fallet i andra tidsperioder. Den relation som råder idag mellan dessa synsätt kan möjligen beskrivas som en stilleståndssituation där ingendera parten kan sägas ha initiativet. Om det är någon av verklighetsmodellerna som är mer framträdande så är det utan tvekan den "materialistiska" traditionen. Detta beror delvis på att denna tradition fortfarande visat sig vara mycket kapabel att förklara och omdana samhällsstrukturen. Men det beror troligen också på att den "idealistiska" traditionen varit mycket mer splittrad och därför inte kunnat bjuda denna "materialistiska" traditionen tillräckligt motstånd eller presentera reella alternativa förklaringsmodeller.</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Martinus vill med sin kosmologi fylla det existentiella tomrum, eller andligt vacuum som nu uppstått genom att lägga fram helhetsanalyser av tillvaron som integrerar både den moderna människans krav och behov av vetenskaplighet och deras behov av meningsfullhet, kärlek och fred. Martinus anser sig presentera en  andligt-vetenskaplig världsbild som helt integrerar dessa båda aspekter av tillvaron. Denna integration sker genom att knyta samman "materiella fenomen" och "andliga strukturer" med hjälp av "andliga lagar", principen om orsak och verkan och "logiska" tankekedjor. Detta utmynnar bl.a. i "bevis" för att "allt är levande", att lidandet har en mening, att "kärlek" och "logik"  i grunden är samma sak och att människan är på väg mot fullkomlighet.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Sett i ett idéhistoriskt perspektiv har den världsbild Martinus presenterade klara paralleller med "romantikerna". Dessa ville behålla det "andliga" perspektivet på verkligheten men var för den skull ofta kritiska till kyrkans dogmer och människosyn. Denna tendens finns också hos Martinus som ofta tar upp, diskuterar och omtolkar den hebreiska och kristna dogmatiken och speciellt Jesus Kristus levnadsgärning och mission. Likheter mellan "romantikens" världsbild och Martinus tänkande finns också i synen på "kraftbegreppet", samspelet mellan det "emotionella" och det "intellektuella" och mellan det "idealistiska" och det "materiella", tanken att det finns "omedvetna" krafter i psyket, att all utveckling sker "organiskt" och går från lägre till högre grader av fullkomlighet. Vidare att människa ansågs ha förmåga till både "gott" och "ont", uppfattningen om lidandet som ett "reningsbad" vars syfte är att "förädla" den mänskliga "djuriska" naturen, "intuitionens" betydelse, synen att alla livsnivåer i universum, dvs. mikrokosmos och makrokosmos, är beroende av varandra.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Men det fanns också skillnader mellan "romantikerna" och Martinus tankesystem. Martinus integrerar vissa av Österlandets religiösa postulat som "karmaläran" och "reinkarnationsläran", presenterar en mycket mer långtgående och detaljerad "andlig" världsbild, tar avstånd från all nationalism och förespråkar i stället ett internationellt världsrike. Flera av de romantiska tänkarna var också "internationalister" men rörelsen kom främst att förknippas med vurmandet för nationalstaten. Den stora skillnaden mellan romantikens världsbild och Martinus världsbild ligger kanske inte så mycket i detaljerna som sättet att foga samman dessa till en sammanhängande livsåskådning. Till skillnad från "romantikens" mer splittrade och i bland motsägelsefulla idéinnehåll presenterade Martinus ett väl sammanhållen och logiskt konsistent världsbild.</w:t>
      </w:r>
      <w:r>
        <w:rPr>
          <w:rStyle w:val="FootnoteCharacters"/>
          <w:rStyle w:val="FootnoteAnchor"/>
        </w:rPr>
        <w:footnoteReference w:id="4"/>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b/>
          <w:bCs/>
        </w:rPr>
        <w:tab/>
        <w:t>Kosmologi och psykologi:</w:t>
      </w:r>
      <w:r>
        <w:rPr/>
        <w:t xml:space="preserve"> Martinus världsbild är oerhört omfattande. Dess struktur består av ett antal olika principer och tankegångar av både "andligt", filosofiskt, biologiskt, politiskt och psykologiskt slag. Eftersom mitt arbete kommer att behandla Martinus kosmologi från ett psykologiskt perspektiv kan det vara relevant att  något beröra de aspekter av Martinus världsbild som kan ha psykologisk giltighet.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Martinus psykologiska bidrag till kunskapen om människan berör så skilda fält som motivation, perception, djuppsykologi, utvecklingspsykologi, inlärningsteori, könsrolls utveckling och personlighetspsykologi. Martinus psykologiska teorier kommer relativt ingående att behandlas i den introducerande genomgången av hela hans tänkande, men då endast som en del av kosmologin i stort. De kan därför med fördel preciseras redan här i inledningen.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Martinus </w:t>
      </w:r>
      <w:r>
        <w:rPr>
          <w:i/>
          <w:iCs/>
        </w:rPr>
        <w:t>motivationsteori</w:t>
      </w:r>
      <w:r>
        <w:rPr/>
        <w:t xml:space="preserve"> bygger på principen om "hunger och mättnad". Denna princip är giltig både på det fysiska och psykiska området. En "hunger", dvs. ett begär eller längtan uppstår inom organismen. Denna "hunger" kan vara materiell (ting, pengar, makt), kognitiv (kunskap), religiös (gudstro, meningssökande) m.m. När målet uppnåtts börjar efterhand en "mättnad" infinna sig vilket så småningom helt eliminerar behovet eller "hungern" och en ny "hunger-mättnads process" där nya behov aktualiseras kan ta sin början. Martinus motivationsteori är nära förknippad med hans </w:t>
      </w:r>
      <w:r>
        <w:rPr>
          <w:i/>
          <w:iCs/>
        </w:rPr>
        <w:t xml:space="preserve">inlärningsteori </w:t>
      </w:r>
      <w:r>
        <w:rPr/>
        <w:t>och hans</w:t>
      </w:r>
      <w:r>
        <w:rPr>
          <w:i/>
          <w:iCs/>
        </w:rPr>
        <w:t xml:space="preserve"> </w:t>
      </w:r>
      <w:r>
        <w:rPr/>
        <w:t xml:space="preserve">perceptionsteori. Inlärning börjar genom en medveten viljeprocess (A-vetande), fortsätter genom att individen börjar försöka tillämpa sina teoretiska kunskaper och integrera dessa allt djupare (B-vetande). Slutligen har kunskapsintegrationen kommit dithän att individen inte längre behöver anstränga sig för att kunna tillämpa kunskapen utan kan använda den helt automatiskt (C-vetande). Sambandet mellan motivationsteorin och </w:t>
      </w:r>
      <w:r>
        <w:rPr>
          <w:i/>
          <w:iCs/>
        </w:rPr>
        <w:t>perceptionsteorin</w:t>
      </w:r>
      <w:r>
        <w:rPr/>
        <w:t xml:space="preserve"> grundar sig i att individens motivation genomgår ett cykliskt förlopp mellan kontrasterna, "hunger" och "mättnad". Upplevelsen av kontraster i tillvaron finns på alla psykiska och fysiska fält och ligger enligt Martinus till grund för all upplevelse och därmed all utveckling. Kontrasten mellan "mörker" och "ljus", "ont" och "gott", "svart" och "vitt", "harmoni" och "disharmoni", "död" och "liv" utgör dessutom drivfjädern bakom individens motivation och inlärning. Inlärningsteorin (A, B och C vetandet) kan i sin tur anses vara en förutsättning för Martinus </w:t>
      </w:r>
      <w:r>
        <w:rPr>
          <w:i/>
          <w:iCs/>
        </w:rPr>
        <w:t>utvecklingsteori</w:t>
      </w:r>
      <w:r>
        <w:rPr/>
        <w:t xml:space="preserve">. Genom ontogenesen lagras inom varje individ, liv efter liv, ett allt större erfarenhetsmaterial inom allt fler aspekter av verkligheten. Speciellt kommer individens självbevarelsedrift att alstra en mängd lidandeerfarenheter som på sikt utvecklar intelligens och humanitet. När dessa båda faktorer inom människan nått en hög grad av differentiering och integrering kommer en ny typ av mentalitet att växa fram som Martinus kallar för "Kristusmentalitet". Men innan så skett har människan enligt Martinus utvecklats från ett "djuriskt" till ett renodlad "mänskligt" tillstånd. Ontogenesen sker vidare i form av en stadieutveckling där varje stadium (tre stycken) får en </w:t>
      </w:r>
      <w:r>
        <w:rPr>
          <w:i/>
          <w:iCs/>
        </w:rPr>
        <w:t>personlighetspsykologisk</w:t>
      </w:r>
      <w:r>
        <w:rPr/>
        <w:t xml:space="preserve"> typkarakteristik. Tre personlighetstyper presenteras alltså och benämns som "känslomänniskan", "intelligensmänniskan" och "intellektualitetsmänniskan". Martinus hävdar i linje med </w:t>
      </w:r>
      <w:r>
        <w:rPr>
          <w:i/>
          <w:iCs/>
        </w:rPr>
        <w:t>djuppsykologin</w:t>
      </w:r>
      <w:r>
        <w:rPr/>
        <w:t xml:space="preserve"> att människan i hög grad styrs av krafter från det "undermedvetna" även om detta begrepp för Martinus har en ganska annorlunda betydelse än inom traditionell djuppsykologi. Dessutom räknar han med existensen av ett s.k. "övermedvetande" som är den psykiska funktion inom människan som styr och ligger till grund för individens "arvsanlag", "talanger" och "sexualitet". Den "sexuella" utvecklingen, eller </w:t>
      </w:r>
      <w:r>
        <w:rPr>
          <w:i/>
          <w:iCs/>
        </w:rPr>
        <w:t>könsrollsutvecklingen,</w:t>
      </w:r>
      <w:r>
        <w:rPr/>
        <w:t xml:space="preserve"> är inom Martinus tänkande</w:t>
      </w:r>
      <w:r>
        <w:rPr>
          <w:i/>
          <w:iCs/>
        </w:rPr>
        <w:t xml:space="preserve"> </w:t>
      </w:r>
      <w:r>
        <w:rPr/>
        <w:t>central. Den renodlade "maskuliniteten" (hanen) och "feminiteten" (honan) från "djurriket" omvandlas genom ontogenesen mot alltmer androgynitet. Genom att mannen genom utvecklingens gång blir allt mer "feminin" och kvinnan allt mer "maskulin" förändras också människans sexuella sympatier. Bitter konkurrens mellan individer av samma kön blir alltmer sällsynt ju mer utvecklad individen är och byts ut mot vilja och förmåga till samarbete, vänskap och sympati. Den fullt utvecklade människan känner lika stor kärlek till individer av samma kön som till individer av motsatt kön och därmed försvinner grunden till alla former av negativa eller egoistiska tendenser, menar Martinus.</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Avhandlingens fokus och syfte</w:t>
      </w:r>
      <w:r>
        <w:rPr/>
        <w:t>: Vad som kan anses vara empiriskt prövbart eller inte av Martinus teorikonception kommer säkerligen att skifta med tidsandan och metodutvecklingen. Många av hans grundläggande teser som "karmaläran", "reinkarnationsteorin" och "livsenhetsteorin" går troligen att empiriskt pröva om intresse och behov skulle föreligga. Andra av hans teser som t.ex. den "treeniga" principen (X1, X2 och X3), "det övermedvetna", "Jagets" existens, det "ondas" meningsfullhet, "Gudomens" närvaro och de "andliga världarnas" befintlighet får anses omöjliga att vetenskapligt verifiera eller falsifiera. Martinus menade emellertid att även dessa senare teser i framtiden skulle vara möjliga att vetenskapligt granska i takt med att allt fler individer började utveckla sin "intuition" och "andliga medvetenhet". Detta skulle bl.a. ske genom "introspektion" (nedan, s 72). De av hans teser som skulle vara möjliga att empiriskt pröva, åtminstone inom psykologin, har antytts ovan under rubriken "kosmologi och psykologi". Därtill kommer säkert ett flertal andra delaspekter av hans tänkande som inte nämnts här som t.ex. sambandet mellan homosexualitet och incest, mellan humana utvecklingen och mystik upplevelse, eller mellan "sexualitet" och psykopati respektive pyromani.</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Avhandlingens fokus kommer att ligga på Martinus "utvecklingsteori" och hans personlighetspsykologiska typkarakteristik. Martinus menar att människan utvecklas genom tre olika stadier. Först passeras det "religiöst-traditionella" stadiet därefter det "materialistiska" stadiet och slutligen det "andligt-humanistiska" stadiet. Varje stadium ges en psykologisk karakteristik, både för sig och i relation till de andra stadierna. Stadierna anses vidare vara "globala", dvs. kan återfinnas inom alla världsdelarna om än i olika hög grad. Syftet är att empiriskt pröva existensen av dessa tre stadier och deras eventuella globala giltighet. </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Problemställningarna kan preciseras enligt följande:</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1) Går Martinus stadieteori att empiriskt verifiera?</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2) Kan Martinus stadieteori anses ha global giltighet?</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För att kunna få svar på dessa frågeställningar har en inledande, relativt grundlig introduktion till Martinus omfattande tänkande formulerats. Att Martinus utvecklingsteori förankras i hans allmänna kosmologi är centralt för att en djupare förståelse för stadieteorins specifika element skall kunna uppnås. Martinus stadieteori analyseras därefter utifrån psykologiska stadiekriterier. Detta för att utröna huruvida hans stadieteori kan anses vara en stadieteori i psykologisk mening. Eftersom ambitionen är att empiriskt pröva Martinus stadieteori behöver denna preciseras. De tre olika stadierna genomgår därför en detaljanalys utifrån en hierarkisk personlighetsmodell för att också den logiska relationen mellan egenskaperna inom varje enskilt stadium skall kunna kartläggas. De olika stadiernas mest karakteristiska egenskaper kan därmed framträda och bilda underlag för variabelkonstruktioner som i en kommande del empiriskt prövas med hjälp av den internationella surveyundersökningen </w:t>
      </w:r>
      <w:r>
        <w:rPr>
          <w:u w:val="single"/>
        </w:rPr>
        <w:t>World Values Survey</w:t>
      </w:r>
      <w:r>
        <w:rPr/>
        <w:t xml:space="preserve"> (WVS). Slutligen kommer Martinus stadieteori att inlämmas i ett psykologiskt stadieteoretiskt sammanhang som ger den psykologisk bärkraft och kommunicerbarhet. Detta mer metaanalytiskt inriktade avsnitt är också viktig för att få teoretisk klarhet omkring stadieteorins hierarkiska struktur, dvs. huruvida Martinus stadiesekvens kan sägas representera ökade grader av differentiering och integrering.</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Avhandlingen struktureras i tre delar. I del 1  ges en deskriptiv analys av Martinus världsbild. Inom del 2 görs en metaanalytisk studie där Martinus stadieteori analyseras och jämförs med  psykologiskt orienterade stadieteorier. I del 3 kommer slutligen en empirisk prövning att ske av Martinus stadieteori.</w:t>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1797" w:leader="none"/>
          <w:tab w:val="left" w:pos="2478" w:leader="none"/>
          <w:tab w:val="left" w:pos="327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Del 1. En deskriptiv analys av Martinus världsbild.</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1.1. "Allt är liv"</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b/>
          <w:bCs/>
        </w:rPr>
        <w:tab/>
        <w:t>Ingress:</w:t>
      </w:r>
      <w:r>
        <w:rPr/>
        <w:t xml:space="preserve"> Martinus hävdar att inte bara Människan (se ordlistan), djuret och kanske också växten är levande men att också s.k. "döda" ting som olika mineralformer besitter "liv". Livet är för Martinus liktydigt med energier i "rörelse". Men denna "rörelse" eller energivibration som t.ex. finns i cellen, molekylen eller atomen uppvisar också, påpekar han, "planenlighet" och "Logik", dvs. blir till fungerande strukturer som har ändamålsenliga funktioner i organismen. Men, säger Martinus, ingen ändamålsenlighet eller liv utan ett bakomliggande "Medvetande", eller tänkande vilket hela tiden finns "bakom" "rörelsen" och formar den.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Livssubstansen består av sex stycken energier som fått benämningen "instinktsenergin", "tyngdenergin", "känsloenergin", "intelligensenergin", "intuitions</w:t>
        <w:softHyphen/>
        <w:t>energin" och "minnesenergin". Allt existerande, antingen detta är ett uttryck för fasta, flytande, gasformiga eller "strålformig" (psykisk) materia, eller är att betrakta som enskilda ämnen, ord, tankar, känslor etc., består av dessa sex energiformerna, men i olika hög grad. Hur det levande gestaltar sig beror på den inbördes kvantiteten av dessa energiformerna. Dessutom tillkommer en sjunde energiform som Martinus benämner "moderenergin", eftersom denna energi utgör basen för de sex andra energiformerna. Varje grundenergi har dessutom olika styrka, eller som Martinus säger, "genomträngningsförmåg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u w:val="single"/>
        </w:rPr>
      </w:pPr>
      <w:r>
        <w:rPr/>
        <w:t xml:space="preserve">  </w:t>
      </w:r>
      <w:r>
        <w:rPr>
          <w:b/>
          <w:bCs/>
        </w:rPr>
        <w:t>"Instinktsenergin":</w:t>
      </w:r>
      <w:r>
        <w:rPr/>
        <w:t xml:space="preserve"> Den första grundenergin "instinktsenergin", är den svagaste energin och är mest dominerande i "Växtriket". "Instinktsenergin" ligger till grund för alla de livsprocesser som fungerar automatiskt oberoende av "viljan". Växtens reaktioner gentemot ljus och mörker, djurens instinktiva upplevelse av fara, eller människans autonomt fungerande inre organ, utgör alla "livsfunktioner" bestämda av "instinktsenergin". Men förutom att instinkten sköter om all automatism i organismen ger den också det "Levande väsendet" en förmåga att "ana". Växten relaterar helt och hållet till sin fysiska omgivning via "aningar".Den "anar" vad som är livsbefrämjande och behagligt och vad som är nedbrytande och obehagligt. Den öppnar sig och vänder sig mot ljuset och värmen och sluter sig för mörkret och kylan. (L.B: 1, 1975, st. 182, 255).</w:t>
      </w:r>
      <w:r>
        <w:rPr>
          <w:rStyle w:val="FootnoteCharacters"/>
          <w:rStyle w:val="FootnoteAnchor"/>
        </w:rPr>
        <w:footnoteReference w:id="5"/>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u w:val="single"/>
        </w:rPr>
      </w:pPr>
      <w:r>
        <w:rPr>
          <w:u w:val="single"/>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u w:val="single"/>
        </w:rPr>
        <w:tab/>
      </w:r>
      <w:r>
        <w:rPr>
          <w:b/>
          <w:bCs/>
        </w:rPr>
        <w:t>"Tyngdenergin":</w:t>
      </w:r>
      <w:r>
        <w:rPr/>
        <w:t xml:space="preserve"> Den andra grundenergin "tyngdenergin", är kraftfullare än "instinktsenergin" vilken den också genomtränger. "Tyngdenergin" är tillvarons rörelse och kraftenergi, menar Martinus, det är "elden" i tillvaron. "Tyngdenergin" är universums "utåtgående kraft", som splittrar, sönderdelar och bryter ner allt den kommer i beröring med. Det är också den energi som ligger till grund för alla former av explosion och värmeutveckling och benämns därför också av Martinus som "explosionsenergin". Det är denna energi som kommer till utlösning i alla former av fysisk sprängverkan. "Tyngdenergin" dominerar i "Djurriket" och visar sig bl.a. i rovdjurets kraft, smidighet och snabbhet. Hos människan utgör den, menar Martinus, generellt sett fortfarande den dominerande energin och ligger till grund för allt det som tar sig uttryck i olika former av "hetsighetstillstånd". Enligt Martinus en reminiscens av den kraft som får rovdjuret att slita sitt offer i stycken. Allt vad vi i vardagslag benämner som det "onda", dvs ilska, hämnd, hat, avundsjuka m.m. är utslag av denna "tyngdenergi". Det är, menar Martinus, denna energis styrka som utgör grogrunden för människans s.k. "djuriska natur". Jordbävningar och vulkanutbrott vittnar även om denna energis existens i jordklotets inre .(L.B: 1, st. 171, 25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b/>
          <w:bCs/>
        </w:rPr>
        <w:t>"Känsloenergin":</w:t>
      </w:r>
      <w:r>
        <w:rPr/>
        <w:t xml:space="preserve"> Efter "tyngdenergin" kommer "känsloenergin", vilken i genomträngningsgrad och styrka är överlägsen de båda andra energiformerna. Denna energi utgör motvikt till "tyngdenergins" explosiva expanderande kraft. Den "förtätar" och "materialiserar". "Känsloenergin" är enligt Martinus tillvarons "köld". Detta kan låta paradoxalt eftersom känslor ofta uppfattats som synonymt med "värme". Men Martinus menar att det är "känsloenergins" inverkan eller nedbrytning av "tyngdenergin" eller "elden", som är upphovet till allt som brukar benämnas som "fysisk materia". I sin renkultur är alla sex energiformerna osynliga för våra fysiska sinnen, menar Martinus, men genom "känsloenergins" kontakt med "tyngdenergin" skapas den  synliga fysiska världen. Exempelvis utgör, menar Martinus, våra Fysiska kroppar och även vår kroppsvärme ett visst balansförhållande mellan "tyngd" och "känsla". Vidare har all kraftutveckling i naturen och inom varje människan enligt Martinus sin grund i den spänning som uppkommer som ett resultat av "känsloenergins" kontakt med "tyngdenergin". Ju mer "känsloenergi" en individ besitter i relation till "tyngdenergin", desto större är  förmågan att "binda" och mildra de hetsighetsutbrott som "tyngdenergin" åstadkommer och att transformera de "djuriska" tendenserna i mer "human" riktning. "Känsloenergin" är alltså, som Martinus ser det, förknippad med det människan vanligtvis betraktar som "det goda", dvs. kärlek, tolerans, rättvisa m.m. "Känsloenergin" har emellertid ännu inte nått sin högsta utveckling här på jorden, men skall komma att göra det inom en överblickbar framtid. Trots detta har det funnits individer på jorden med fullt utvecklad känsloenergi, menar Martinus, t.ex. Jesus Kristus. (L.B: 1, st. 168, 25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b/>
          <w:bCs/>
        </w:rPr>
        <w:t>"Intelligensenergin":</w:t>
      </w:r>
      <w:r>
        <w:rPr/>
        <w:t xml:space="preserve"> Nästa grundenergi, med en större vibrationskraft eller genomträngningsförmåga än "känsloenergin", är "intelligensenergin". Denna energi associeras med förmågan att tänka, analysera och planera. "Intelligensenergin" ger människan en potentiell förmåga att styra och reglera "känsloenergin" och "tyngdenergin" i sitt psyke. "Intelligensenergin" eller "intelligensen" betraktas varken som "ond" eller "god" men kan, som Martinus ser det, användas i både det "godas" eller det "ondas" tjänst. Den ger individen en möjlighet att välja det som ger "behag" och undvika det som ger  "obehag". I sin utvecklade form innebär den en förmåga till "logiskt" handlande och skapande och utgör grunden för allt som har med kunskap och vetande att göra. En harmonisk förening av "intelligensenergi", "känsloenergi" och "tyngdenergi" är enligt Martinus det samma som "kärlek". Människans intelligensutveckling får alltmer till följd att "trosbaserade" sanningar och kunskaper börjar förlora sin attraktionskraft till förmån för mer "logiska" förklaringsmodeller, dvs. planmässig skapelse och vetenskaplig forskning. Det som de egna erfarenheterna inte finner förnuftigt eller bevisat  accepteras inte, oberoende av vilken auktoritet som för närvarande stöder hypotesen. Det är intelligensutvecklingen som ligger bakom den moderna vetenskapliga och tekniska utvecklingen, menar Martinus. (L.B: 1, st. 168, 188, 258).</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Det motsatsförhållande som finns mellan "tyngdenergi" och "känsloenergi" finns också mellan "intelligensenergi" och "instinktsenergi". Exempelvis menar Martinus att människans trosförmåga på det religiösa området i hög grad är instinktsbaserad, dvs. utgör en "känslomässigt" baserad "aning". Men efterhand som intelligensen utvecklas inom detta fält, kommer individens religiösa trosförmåga att tillbakabildas och i stället inträder ett behov av "verkligt" vetande. Dogmer som mänskligheten tidigare trott på, håller inte längre inför den nutida intelligenta människans granskning, menar Martinus. Individen vill nu inte längre "tro" utan "veta" och börjar därigenom söka efter en världsbild med samma intellektuella standard och krav på bevisföring som är gängse inom den moderna vetenskapen. (L.B: 1, st. 247).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Men, påpekar Martinus, intelligensens "ljus" kan inte ge svar på mänsklighetens djupaste frågor utan utgör endast förstadiet till dessa frågors lösning. Intelligensförmågan kan endast utgöra grunden för den materialistiska kunskapsakten. Den har emellertid inte tillnärmelsevis nått sin fulla effekt, vilket kommer att ske i en avlägsen framtid.</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b/>
          <w:bCs/>
        </w:rPr>
        <w:t>"Intuitionsenergin":</w:t>
      </w:r>
      <w:r>
        <w:rPr/>
        <w:t xml:space="preserve"> Den energiform som har den största genomträngnings</w:t>
        <w:softHyphen/>
        <w:t>förmågan är enligt Martinus "intuitionsenergin". Den genomtränger alla de andra grundenergierna, vilket vill säga, allt som överhuvudtaget kan tänkas existera. Intuitionens styrka hos individen står i proportion till graden av den Moraliska utvecklingen, menar Martinus. Permanent "intuitionsmedvetande" är bara möjligt för fullt utvecklade kärleksfulla människor. Den ger individen förmåga att fullt medvetet skåda och förstå djupare "Andliga" realiteter, livets mening och mål m.m. Människan är enligt Martinus i regel inte medveten i sin intuitionsfunktion. Intuitionsupplevelser kan, menar Martinus, bara uppstå, eller uppkomma mer permanent, när individens "känsloenergi" och "intelligensenergi" nått den harmoniska integration som utlöser sig som "kärleksenergi". Denna harmonisering av "känsloenergi" och "intelligensenergi" kan tillfälligt förekomma hos vissa människor som då upplever enstaka "upphöjda" ögonblick, fria från alla "lägre"  tendenser. I dessa ögonblick av andlig extas kan individen uppleva inifrån kommande färdiga tankebilder eller idéer i sitt medvetande som uppkommit utan föregående analyser eller definitioner. Detta beror enligt Martinus på att intuitionsupplevelserna är baserade på minnesmaterial som ligger djupt dolt i individens "Undermedvetande". I regel uppkommer dessa intuitionsupplevelser hos stora konstnärer och författare som i vissa fall kan få sig hela skådespel eller romaner förelagda, i så gott som färdigbehandlat skick. Men framför allt är det hos de religiösa genierna, som Martinus kallar "världsåterlösare", som intuitionsförmågan är som mest utvecklad. "Världsåterlösarnas" vetande baseras i huvudsak på "intuitionsenergi", som hos dessa blivit mer eller mindre av permanent "Dagsmedveten" art. Martinus främsta exempel på ett religiöst geni var Jesus Kristus. Som ovan antytts, är "intuitionsenergin" den energi som till skillnad från "intelligensenergin" gör det möjligt för individen att genom egen självupplevelse upptäcka djupare "andliga" realiteter. Först sker detta genom s.k. "kosmiska glimtar", för att till slut övergå i permanent "kosmiskt medvetande", när individen nått fullt "kärleksmedvetande". (L.B: 1, st. 195-203, 25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Minnesenergin":</w:t>
      </w:r>
      <w:r>
        <w:rPr/>
        <w:t xml:space="preserve"> Den sista grundenergin "minnesenergin" framträder genom människans minne. Enligt Martinus utgörs minnet av "mentala kopior" av individens upplevelser och erfarenheter i den "yttre" världen. Minnesupplevelserna utgör, menar han, en värld för sig. Visserligen en "inre" värld, i kontrast till individens fysiska värld, men ändå lika verklig. Här kan individen återuppleva detaljer och känslor precis som i den yttre världen. Genom minnet kan upplevelser i nuet jämföras med upplevelser i förgången tid vilket gör det möjligt för individen att bearbeta och skapa sin framtid. Ingen utveckling skulle vara möjlig, menar Martinus, utan minnesförmågan. Inte heller skulle begrepp som "dåtiden" och "framtiden" ha någon betydelse eftersom det är tack vare vårt minne (dåtiden), som framtiden kan upplevas. Vi människor har för närvarande, menar Martinus, bara tillgång till "minnesenergin" i mycket begränsad omfattning. "Minnesenergin" befinner sig i styrka och genomträngningsförmåga mellan "intelligensenergin" och "intuitionsenergin", dvs. är universums näst starkaste energi. (L.B: 1, st. 260; L.B: 2, st. 33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Moderenergin":</w:t>
      </w:r>
      <w:r>
        <w:rPr/>
        <w:t xml:space="preserve"> Tillsammans med "moderenergin", som utgör den sjunde energin, motsvarar dessa energier, i renodlad form, solspektrats sju färger (L.B: 1, st. 261). "Moderenergin", som är av "evighetsnatur", är den överordnade energin som reglerar de sex andra grundenergiernas relation till varandra. Den utgör orsaken till alla de olika "materiesammansättningar", fysiska som psykiska, vilka existerar i tillvaron. (L.B: 2, st. 35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Materia":</w:t>
      </w:r>
      <w:r>
        <w:rPr/>
        <w:t xml:space="preserve"> All fysisk materia, menar Martinus, uppträder i tre olika aggregationstillstånd eller "förtätningsgrader". Dessa benämns som fasta, flytande och gasformiga ämnen. Förutom dessa tre finns, menar Martinus, ett fjärde energitillstånd som han kallar "strålformig materia". Denna sistnämnda "materia" är inte fysisk, dvs. den kan inte ses direkt med de "fysiska" sinnena. Den "strålformiga" energin omfattar alla de energiformer som är av psykisk art, dvs. "minnesenergin", "intelligensenergin", "intuitionsenergin", "instinktsenergin", men även "tyngdenergin" och "känsloenergin" i sina mer renodlade former. Verkningarna av dessa energier kan, som Martinus ser det, bara upptäckas indirekt genom deras inverkan på den fysiska materien. Det mänskliga medvetandet, dvs. individens tankar, känslor, begär, minne osv. är uppbyggt av denna "strålformiga materia". Medan "tyngdenergin" i kombination med "känsloenergin" ligger till grund för de fasta, flytande och gasformiga ämnena, så kan de övriga fyra grundenergierna jämte "moderenergin" bara förekomma som "psykisk" energi. (L.B: 2, st. 588-59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b/>
          <w:bCs/>
        </w:rPr>
        <w:t>"Rörelse":</w:t>
      </w:r>
      <w:r>
        <w:rPr/>
        <w:t xml:space="preserve"> Enligt Martinus kännetecknas alla former av energi av ett rörelse - eller vibrationstillstånd. Eftersom fysisk och psykisk "materia" består av olika typer av energitillstånd utgör vibration och rörelse "materiens" essens. Men människan uppfattar i regel den "fysiska materien" som fast trots att den "fysiska materien", dvs. "växtorganismen", "djurorganismen", "mineralmaterien" eller "människoorganismen", i sin grundanalys inget annat är än olika rörelsearter eller vibrationstillstånd. Att individen inte upplever den "fysiska materian" som rörelse, har enligt Martinus att göra med sinnesorgans fysiologiska uppbyggnad. Att exempelvis mineralmaterien ser död ut beror på att denna materia är förtätad. Därigenom är dess rörelseenergi, i relation till den mänskliga perceptionen, så begränsad att människan omöjligt, utan vissa tekniska hjälpmedel, kan uppfatta mineralmaterien som uttryck för rörelse. (L.B: 3, 1975, st. 783, 784; L.B: 6, 1981 st. 2095, 209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Logiken bakom rörelsen":</w:t>
      </w:r>
      <w:r>
        <w:rPr/>
        <w:t xml:space="preserve"> Martinus menar vidare att de levande varelsernas organismer (människan, djuren, växterna), vilka i sin grundanalys består av olika rörelsekombinationer, också visar sig utgöra "logiska" och ändamålsenliga strukturer. Biologiska och kemiska system i levande organismer fungerar, menar han, med en teknisk briljans som människan gör sitt bästa för att lära av och efterlikna. Individens egen Erfarenhet säger oss, menar Martinus, att ingen av människan utförd fysisk skapelse sker slumpmässigt. Byggmästaren som bygger ett hus, skräddaren som syr en kostym osv. har inte "kastat ihop" de materiella byggstenarna hur som helst. Den materiella produkten visar sig vara ett uttryck för tänkande, erfarenhet, planläggning, vilja etc., det vill säga, har tillkommit genom olika medvetandeprocesser. På samma sätt förhåller det sig, menar Martinus, med alla materiella processer vilka visar sig vara ett uttryck för ändamålsenlighet och "logik", t.ex. människors, djurs och växters materieorganisationer eller "kroppar". Även dessa materiella former är, menar han, styrda av medvetandeprocesser, dvs. tankar, vilja, känslor. (L.B: 2, st. 353, 354; L.B: 3, st. 791).</w:t>
      </w:r>
      <w:r>
        <w:rPr>
          <w:rStyle w:val="FootnoteCharacters"/>
          <w:rStyle w:val="FootnoteAnchor"/>
        </w:rPr>
        <w:footnoteReference w:id="6"/>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De "lagar" som enligt Martinus gäller för de fysiska rörelseformerna i människans, djurens och växternas värld, dvs. vad Martinus kallar för "Mellankosmos", gäller också för rörelseformationerna i makro- och mikrokosmos. Även dessa visar sig vara ett uttryck för "logik" och planmässighet, menar Martinus.</w:t>
      </w:r>
      <w:r>
        <w:rPr>
          <w:rStyle w:val="FootnoteCharacters"/>
          <w:rStyle w:val="FootnoteAnchor"/>
        </w:rPr>
        <w:footnoteReference w:id="7"/>
      </w: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Kunskapsutveckling":</w:t>
      </w:r>
      <w:r>
        <w:rPr/>
        <w:t xml:space="preserve"> Även människans organfunktioner som t.ex. hjärta, lever, njurar etc., anses uttrycka  bakomliggande medvetandefunktioner, trots att dessa processer fungerar helt automatiskt (autonomt) och i normala fall inte kan påverkas av det mänskliga medvetandet. För att förklara detta introducerar Martinus en begreppstrilogi som han kallat för "A", "B" och "C" "vetande". All kunskap och vetande föregår, menar han, i tre steg. Om individen vill lära sig något, oavsett vad detta än är, börjar inlärningsprocessen genom en medveten intellektuell viljeakt. Individen inhämtar kunskaper och erfarenheter på det fält som väcker intresse, vilket mobiliserar viljan. Detta är kunskapens "A-stadium". Därefter följer, ett s.k. "B-stadium", där individen omsätter sin vilja i handling. Individen testar m.a.o. sitt vetande i praktiken. Visar sig kunskapen vara  till fördel kommer handlingen eller manifestationen att upprepas gång på gång. Kunskapsakten blir då till övning. Det sista ledet i kunskapsprocessen "C-stadiet" inträder då övningen utvecklar en "vana". En "vana" är enligt Martinus en  funktion av helt automatiskt slag, dvs. utan medveten viljekontroll. Den ständiga övningen har utvecklat en "talang" eller "anlag" i organismen, som efterhand helt tagit över kunskapsmanifestationen. Därmed kan individens medvetande frigöras för nytt kunskapsinhämtande. Alla "automatfunktioner" i naturen, dvs. funktioner som fungerar på ett "logiskt" och ändamålsenligt sätt utan medveten viljestyrning, har alltså enligt Martinus uppstått på detta sät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1.2. "Det levande väsend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Ingress:</w:t>
      </w:r>
      <w:r>
        <w:rPr/>
        <w:t xml:space="preserve"> Allt levande, dvs. allt som existerar, har enligt Martinus en treenig struktur.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Det har en "organism" eller "materieformation" som symboliseras med "X 3". Vidare finns en "skapelse- och upplevelseförmåga" också uttryckt som "X 2" och det "skapande och upplevande jaget" eller "Skaparen", också betecknad som "X 1". Dessa tre enheter fungerar hela tiden som en interagerande helhet.  Uppdelningen i tre separata delar har endast teoretiskt värde. Det kan, menar Martinus, aldrig någonsin existera ett "jag" utan en "skaparförmåga" kopplat till en "organism". Ej heller kan det finnas en "skaparförmåga" utan anknytning till ett "jag", eller "materia" som inte är ett uttryck för organiserad rörelse och därmed visar på en bakomliggande "skaparförmåga". (L.B: 2, st. 31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X 3":</w:t>
      </w:r>
      <w:r>
        <w:rPr/>
        <w:t xml:space="preserve"> Denna "livsenhetsaspekt" utgörs av olika former av rörelser eller energikombina-tioner. Hit hör alla  fasta, flytande och gasformiga ämnen, dvs. all "fysisk materia". Men också alla psykiska företeelser, vilket Martinus betecknat som "psykisk materia", hör hit. "Psykisk materia" som enligt Martinus utgjordes av "strålformig" energi innefattar bl.a. människans tankar, känslor, minne o.s.v., det vill säga alla de processer som ryms inom begreppet "medvetande". (L.B: 5, 1980, st. 169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Medvetandets "strålformiga" energi är enligt Martinus liktydigt med "elektrisk energi". Vidare är all "strålformig" energi eller "elektricitet" enligt Martinus liktydig med "kraft". Utan "kraft" skulle ingen rörelse inom den materiella världen vara möjlig och därmed skulle inga rörelseformationer eller materier kunna uppstå. Den av "kraften" initierade förvandlingsprocessen är, menar Martinus, det samma som en "skapelseprocess". Vidare har varje materiell förvandlingsprocess en "början" och ett "slut", liksom den också måste ha en "plats". När en rörelse reagerar med en annan rörelse uppstår en reaktion, som i vissa fall innebär att en kontakt mellan rörelserna skapas som ger upphov till ett mer eller mindre förtätat tillstånd. Detta "tillstånd" kommer av människans fysiska sinnen att uppfattas som "materia". Genom krafters inverkan på rörelsen i den materiella världen uppstår alltså, menar Martinus, "tiden" och "rummet". När "kraften" visar sig kunna skapa materieformationer som är uttryck för ändamålsenlighet och "logik", måste "kraften" vara ett uttryck för "något levande". Om den inte vore det skulle enligt Martinus logiska skapelser vara en omöjlighet. Men inte heller "kraften" utgör en självständigt fungerande enhet, utan är också den uttryck för ett "något", dvs. är en verkan av en annan orsak. "Kraften", säger Martinus, är helt enkelt det samma som "vilja". Det är viljan som reglerar och styr krafterna så att "logiska" skapelseformer kan uppstå. Viljan uttrycker i sin tur "önskan" och "begär", vilket enligt Martinus är liktydigt med "tankar" eller "tankebilder", som i sin tur ses som ett uttryck för "medvetande". (L.B: 6, st. 2097, 2173).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 xml:space="preserve">Det är "X 3" eller "materieoceanen" som människan har störst inblick och kunskap om. Här sker alla skapelse och förändringsprocesser. Trots detta är "X 3" evig och oändlig i det att den alltid har existerat och alltid kommer att existera utan några gränser. De sex grundenergierna som här finns kan aldrig upphöra att existera, utan bara skifta gestaltning genom ständigt nya energikombinationer. Martinus klassificerar också "X 3" som "undermedvetande". (L.B: 2, st. 528; L.B: 3, st. 1002).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X 1":</w:t>
      </w:r>
      <w:r>
        <w:rPr/>
        <w:t xml:space="preserve"> För att rörelsen i "materieoceanen" skall bli ändamålsenlig och "logisk", dvs. vara ett uttryck för liv,  krävs förutom ett bakomliggande "undermedvetande" också ett till detta medvetande knutet "jag" (X 1). Medvetandet i "X 3" har inte i sig själv någon förmåga att styra eller reglera energiflödet till ändamålsenliga strukturer. Det kan inte existera som en självständig enhet, utan att vara knutet till ett "något". Detta "något" har Martinus benämnt som "jaget" eller "Skaparen". Detta "jag" ger sig enligt Martinus indirekt till känna via människans språkbruk. "Jag såg", "Jag gjorde", "Jag somnade" etc. förmedlar enligt Martinus individens omedvetna känslor av att ha ett "jag". Genom sådana uttryck skiljer vi omedvetet, menar Martinus, mellan "jaget" och "detet". "Detet" uttrycker, menar han, allt som är förknippat med "rörelse" medan "jaget" utgör en s.k. "fast punkt", som kontrasterar mot "rörelsen". "Jaget" är "absolut stillhet", det är ingen energi och därför utanför tid och rum, har varken början eller slut och är därför "evigt". "Jaget" är varken stort eller litet, vackert eller fult. Det står utanför alla beskrivningar. Genom att det inte är "rörelse" kan det heller inte iakttagas eller mätas. Den enda analys "jaget" kan ha är, menar Martinus, ett "något som är". (L.B: 3, st. 672, 793).</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Jaget" existens blir till faktum, menar Martinus, genom att rörelsen (energierna) i "X 3" är osjälvständiga. De kan inte av sig själva skapa "logiska" och ändamålsenliga strukturer utan är endast att uppfatta som olika energi och vibrationstillstånd. På grund av att "rörelsen" saknar en "fast punkt" att utgå från, kan alltså en rörelse, som Martinus ser det,  inte "uppleva" en annan rörelse. Men då det enligt Martinus är ett faktum att rörelser "upplevs", kan endast detta ske, menar han, utifrån "något" som inte själv är rörelse. Då detta "något" inte är rörelse, måste det vara "något" som ligger "utanför" rörelsen, "utanför" tiden och rummet. Detta "något" är "jaget" ("X 1") som alltså utgör den nödvändiga kontrasten ("fasta punkten") till "rörelsen". Utan denna "fasta punkt" skulle "rörelsen" aldrig kunna upplevas och regleras.</w:t>
      </w:r>
      <w:r>
        <w:rPr>
          <w:rStyle w:val="FootnoteCharacters"/>
          <w:rStyle w:val="FootnoteAnchor"/>
        </w:rPr>
        <w:footnoteReference w:id="8"/>
      </w:r>
      <w:r>
        <w:rPr/>
        <w:t xml:space="preserve"> Martinus tar följande exempel: Vid läsande av en bok finns det ett "något" inom individen som önskar läsa boken. När beslutet är taget och läsningen av boken påbörjats har en "rörelse" i individens tankevärld initierats, vilken kommer att upphöra i samma stund som detta "något" väljer att avsluta läsningen av boken. Detta "något", dvs. "jaget" uppfattas alltså som all "rörelses" upphov. Det är "jaget" som tänker, upplever, önskar och som manifesterar vilja. Det är "jagets" inverkan på "materien" som får denna att anta ändamålsenliga former. Om "jaget" själv vore "rörelse" kunde det ju inte uppleva rörelsen, resonerar Martinus, eftersom "rörelse" återigen inte kan uppleva "rörelse". Men eftersom "jaget" inte är "rörelse" är det osynligt och utanför förnimmandet. Dess existens kan därigenom endast konstateras indirekt genom logisk slutledning. "Jaget", säger Martinus, är den "orsakslösa orsaken" bakom all manifestation. (L.B: 2, st. 550; L.B: 3, st. 787-79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X 2":</w:t>
      </w:r>
      <w:r>
        <w:rPr/>
        <w:t xml:space="preserve"> Men hur kan något som är absolut stillhet vara orsak till all rörelse? Hur kan något som inte är energi påverka och uppleva energiformer? Detta leder in på den tredje  "livsenheten" i det "levande väsendets" analys, nämligen "upplevelse- och skaparförmågan" ("X 2"). För att "jaget" ("X 1"), skall kunna "skapa" måste det enligt Martinus ha en "skaparförmåga" att "skapa" genom. Denna "skaparförmåga" är också av evighetsnatur precis som "X 3" och "X 1". Den måste vara "evig", menar Martinus, eftersom hade det funnits en tid när "skaparförmågan" ("X 2") inte existerade skulle ju varken "det skapade" ("X 3") eller "Skaparen" ("X 1") kunnat manifestera sig. Enligt Martinus är det "skaparförmågan" som ligger bakom och formar "rörelserna" i "materieoceanen" ("X 3"). Men detta kan inte ske utan ett bakomliggande "jag", eftersom inte heller rörelserna i "X 2" kan styras utan detta "jags" medverkan. Men "jaget" behöver i sin tur en "skapar- och upplevelseförmåga" som ett redskap för att kunna förverkliga sina önskningar och begär. Utan "X 2" är varken skapande eller upplevande möjligt, menar Martinus. Även inom "X2" finns en "medvetandestruktur". Medan "medvetandestrukturen" i "X 3" betecknades som  "undermedvetande", kallas "medvetandestrukturen" i "X 2" för "övermedvetande". "Undermedvetandet" i "X3", är i grunden styrt och beroende av "övermedvetandet" i "X 2". (L.B: 2, st. 536; L.B: 3, st. 69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Om "jaget" skall kunna skapa och uppleva måste det uppleva en kontrast till sig själv, menar Martinus. Om "rörelsen" i "X 2" och "X 3" var av samma natur som "jaget", dvs. fullkomlig stillhet, skulle inte "jaget" få någon som helst upplevelse. Om till exempel en vit figur placeras på en vit bakgrund upplevs allting som vitt. För att "jaget" skall kunna uppleva kontrasten till sig själv måste det skapas reaktioner i energioceanen. Men sådana reaktioner kan endast uppstå genom att olika typer av energier reagerar med varandra. Framförallt finns det två olika typer av energiformer vilka bildas genom, vad Martinus benämnt som den "maskulina" och den "feminina" "polen". Dessa båda "poler" har sitt säte i "X 2". De ligger till grund för det "levande väsendets" mest grundläggande upplevelse och drivkraft, nämligen upplevelsen av "behag" och "obehag". Allt vad som finns av "rörelse" och "materieformer", är enligt Martinus, i sin djupaste analys inget annat än olika variationer av "behag" och "obehag", "ont" och "gott". (L.B: 5, st. 1645-164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Interaktionen mellan "X 1" och "X 2":</w:t>
      </w:r>
      <w:r>
        <w:rPr/>
        <w:t xml:space="preserve"> Rörelsen uppstår i "X 2" genom "jagets" ("X 1:s") försorg. Men hur kan det orörliga "jaget" ge upphov till "rörelse" i "X 2"? Detta förklarar Martinus genom att det i "X 2" finns ett "område" som förenar sig med "X 1". Inom detta "område" förekommer ett utbyte mellan "rörelsen" (energin) och något som varken är "rörelse" eller energi. Hur är detta till synes helt ologiska informationsutbyte möjligt? Här menar Martinus, att "X 2" och "X 1" i realiteten, inte har det minsta "materiemässiga" inflytande på varandra. Kontakten mellan "X 1" och "X 2" sker på ett sätt som saknar motsvarighet inom människans erfarenhetsområde. Men eftersom det enligt Martinus trots allt är på det viset att "rörelsernas" "möte" med "jaget" ger upphov till det "levande väsendets" livsupplevelse liksom till dess förnimmelse av ett "jag" och ett "det" kan den inte bortförklaras. I vanliga fall, när två energier möts och reagerar på varandra uppstår, menar han, någon form av "slitage", någon form av nedbrytning. Men detta är inte fallet i mötet mellan "X 2" och "X 1". Inget "slitage" är här möjligt, eftersom energierna genom sitt möte med "X 1" inte reagerar med några andra energier eller rörelser. Den verksamma energin i "X 2" är "moderenergin" som var den energi som reglerade och samordnade de sex grundenergierna. Det är alltså moderenergin i "X 2" som "möter" "jagets" stillhet. Ur detta "möte" får "jaget" möjlighet att manifestera sin tillvaro och uppleva sig själv. "Jaget" manifesterar sin existens genom att uttrycka "begär". Eftersom detta begär har uppstått genom "jagets" möte med "moderenergin" och alltså är alla andra begärs utgångspunkt har Martinus kallat det för "urbegäret". (L.B: 2, st. 529, 530; L.B: 3, st. 789, 79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1.3. Mikrokosmos, mellankosmos och makrokosmos.</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Ingress:</w:t>
      </w:r>
      <w:r>
        <w:rPr/>
        <w:t xml:space="preserve"> Varje "livsenhet" är ständigt omgiven av andra "livsenheter", menar Martinus. Till exempel ingår atomen i en molekyl, molekylen i en cell, cellen i ett organ, organet i en kropp. Vi människor lever på planeten jorden som i sin tur är en del av ett solsystem, vilken ingår i en vintergata osv. Martinus menar t.ex. att människan är "organiskt" sammankopplad med jordklotet som också betraktas som en levande organism. Både "uppåt" och "neråt" har varje "livsenhet" en "yttre" omgivning som utgör dess "livsrum" men varje "livsenhet" utgör också universum för mindre "livsenheter". Denna urgamla tanke om "mikrokosmos" och "makrokosmos" kompletteras av Martinus med något han kallar för "mellankosmos". "Mellankosmos" är människans egen värld där människor, djur och växter växelverkar och samspelar. Individens förmåga att upptäcka livsyttringar är som störst i "mellankosmos". Detta beror enligt Martinus på att människans "mikrokosmos" är så litet i relation till individens perceptuella kapacitet att olika tekniska hjälpmedel måste användas för att överhuvudtaget någonting i "mikrokosmos" skall bli synligt t.ex. molekyler, celler, atomer. Vad gäller "makrokosmos" t.ex. jordklotet, vintergatan etc. är detta, å andra sidan, så stort att människan bara kan överblicka en bråkdel av dess omfång och därmed förloras också helhetsperspektivet. Om inte också människans "mikrokosmos" och "makrokosmos" vore "levande väsen", menar Martinus, så skulle inte livet kunna existera.  Utan t.ex. cellernas förmåga att uppta näring, rena kroppen från avfallsprodukter, transportera livsviktiga ämnen och vätskor o.s.v. skulle människan omöjligt kunna upprätthålla livet. Men förutom mat och vätska behöver människan också luft att andas, en planet att röra sig på, en sol som ger nödvändig energi osv. Liv kan bara existera inuti annat liv. (L.B: 1, st. 270, 271; L.B: 6, st. 2078).</w:t>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Makrokosmos":</w:t>
      </w:r>
      <w:r>
        <w:rPr/>
        <w:t xml:space="preserve"> Enligt Martinus är det alltså inte bara "mellankosmos" som är levande och utgör säte för levande organismer. Även "mikrokosmos" och "makrokosmos" betraktas som "levande". De "livsenheter" i "makrokosmos" som befinner sig närmast människan kallar Martinus för "klotväsen" (t.ex. jordklotet). Dessa "klotväsen" (planeter) är "organ" i solsystemet, som i sin tur utgör "organ" i vintergatsystemet, vilket utgör en "organisk" del av en galax o.s.v. Bakom dessa gigantiska materieformationer ("X 3"), finns alltså  "upplevelse- och skaparförmåga" ("X 2") och ett oändligt antal "jag" ("X 1"). Människans "yttre" kosmos, är enligt Martinus lika lagbundet och "logiskt" fungerande som vilket mänskligt skapande som helst. Att jordklotet är ett "levande väsen" framstår som ett faktum, menar Martinus, genom att "naturens organismer" (t.ex. människor, djur, växter) visar sig vara uttryck för "logik" och organisation. Detta återigen kan enligt Martinus bara vara en funktion av ett bakomliggande "jags" "medvetandeprocesser". Även jordklotets utvecklingshistoria vittnar om att "logiska" "skapelseprocesser" ägt rum. Från en glödande massa, skapades efterhand förutsättningar för att liv (växtriket) skulle kunna uppstå. Därefter kom djurlivet och sist har naturen frambragt den självreflekterande människan. Jordklotets "organfunktioner"  motsvarar (i princip, men ej i form), människans organfunktioner. Vattnet är jordklotets "blodomlopp", dess "skelett" utgörs av jordens fasta materia (sten och mineralformer).  Jordklotets "mjuka delar" och "muskler" är dess jordlager, som också är säte för den kemiska ämnesomsättningen. Jordklotets "andas" genom vattnets kretslopp av avdunstning och kondensering och "matsmältningen" sker genom "konsumtion" av "materiella" ljuspartiklar från solen. Alla s.k. naturkrafter som orkaner, regn, köld, hetta, dag, natt, är också en del av denna "matsmältningsprocess".  Naturkatastrofer, krig etc. uppfattas som "disharmonier" och "sjukdomar" i vissa delar av jordklotets "funktioner", medan "fred" och "harmoni" är tecken på "hälsa" och "harmoni" i "jordklotsorganismen". (Martinus, 1983, kap. 84, 85).</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Mikrokosmos":</w:t>
      </w:r>
      <w:r>
        <w:rPr/>
        <w:t xml:space="preserve"> Att även "mikrokosmos" är levande exemplifieras genom människans förmåga att känna fysisk smärta. Smärta uppkommer, menar Martinus, genom en överföring av "psykisk energi" från celler som blivit skadade till individens medvetande. Om inte cellerna i kroppen kunnat uppleva obehag skulle människan enligt Martinus aldrig kunnat förnimma någon smärta. Människans celler är "levande väsen" och består inte bara av materia utan har också ett "jag" (mikrojag) och ett "medvetande". De kan därigenom meddela sig med det mänskliga medvetandet, dess "makrojag". Denna korrespondens mellan  "mikroväsendenas" medvetande och individens eget medvetande, fungerar  också i omvänd riktning. Det är detta som gör att individen kan röra sin fot, lyfta sin hand, tala etc. allt som ett resultat av dess vilja och begär. En närmare analys av "mikrokosmos" påvisar det "stoff" som all materia är uppbyggd av, nämligen atomer och elektroner. En djupare analys av dessa "elementarpartiklar" kommer, menar Martinus, bara att visa på deras identitet som "strålar" och "vågor", dvs. "lysande materia" eller "nebulosor". Längre än så kommer aldrig den materiella vetenskapen att nå i sin utforskningen av materien. Precis som i "makrokosmos" kommer också "mikrokosmos" att visa sig bestå av "planeter", "solar", "stjärnor" och "vintergatsystem". Till exempel utgör atomen ett solsystem i det lilla, medan exempelvis den mänskliga organismen kan liknas vid ett vintergatsystem i miniatyr. (L.B: 6, st. 2021; Martinus, 1983, kap. 18).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r>
        <w:rPr>
          <w:b/>
          <w:bCs/>
        </w:rPr>
        <w:t>"Liv inuti liv":</w:t>
      </w:r>
      <w:r>
        <w:rPr/>
        <w:t xml:space="preserve"> Människans "mikrokosmos" (organfunktionerna) utgör ett "makrokosmos" för sina celler, vilka utgör ett "makrokosmos" för molekylerna o.s.v. På samma sätt är också människan ett "mikrokosmos" i "jordklotsorganismen", dess "makrokosmos". Människans "makrokosmos", precis som alla andra "levande väsens" "makrokosmos", ger "mikroindividen" "husrum" i universum, dvs. en "organism" att leva i. Utan jordklotets resurser av vatten, luft, fast underlag, näringsmedel etc hade inte människan kunnat överleva. Jordklotet i sin tur utgör "mikrokosmos" (ett organ) inom solsystemet. Människan, precis som alla existerande "livsenheter", utgör alltså både ett "makrokosmos" för "väsen" inom sin "organism" och "mikrokosmos", dvs. har del i ett "makroväsens" "organism". Om något av de tre kosmos, "mikrokosmos", "makrokosmos" och "mellankosmos" inte vore levande, hur skulle då livet kunna existera, menar Martinus. Att för människan börja se sig som "mikroväsen" inuti ett "makroväsen" är lika svårt som det är för de egna "mikroväsendena" att uppfatta sitt universum, dvs. den mänskliga organismen som ett "levande väsen". Likväl är det detta som människan enligt Martinus måste lära sig förstå, för att kunna skapa sig ett lyckligt öde. Precis som jordklotets naturkrafter och naturkatastrofer för människan, dess "mikroindivider", upplevs som mäktiga, irrationella och ibland förgörande, upplevs människans blodomlopp, pulsslag, matsmältning också som "naturkrafter" för dess "mikroindivider". (L.B: 6, st. 2018, 2019, 235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1.4. Det kosmiska utvecklingsförlopp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r>
      <w:r>
        <w:rPr>
          <w:b/>
          <w:bCs/>
        </w:rPr>
        <w:t>Ingress:</w:t>
      </w:r>
      <w:r>
        <w:rPr/>
        <w:t xml:space="preserve"> Martinus menar att alla "levande väsen" oavsett om de tillhör "mikrokosmos", "mellankosmos" eller "makrokosmos" genomgår en utveckling. Att beskriva och påvisa denna utvecklingsprocess är för Martinus hans kanske mest angelägna uppgift. Utvecklingen försiggår, menar han, genom sex olika "utvecklings</w:t>
        <w:softHyphen/>
        <w:t xml:space="preserve">zoner" eller "riken". Denna indelning i sex utvecklingssteg har att göra med att varje "utvecklingszon" skiljer sig från de andra genom att behärskas av en av de sex grundenergierna. Det första "riket" har Martinus kallat för </w:t>
      </w:r>
      <w:r>
        <w:rPr>
          <w:i/>
          <w:iCs/>
        </w:rPr>
        <w:t>"växtriket"</w:t>
      </w:r>
      <w:r>
        <w:rPr/>
        <w:t xml:space="preserve"> eftersom detta "rike" domineras av "instiktsenergin" vilket var den energi som var  förhärskande hos "växten". Eftersom "tyngdenergin" dominerade hos "djuret" kom nästa "utvecklingszon" att kallas för </w:t>
      </w:r>
      <w:r>
        <w:rPr>
          <w:i/>
          <w:iCs/>
        </w:rPr>
        <w:t>"djurriket"</w:t>
      </w:r>
      <w:r>
        <w:rPr/>
        <w:t xml:space="preserve">. När t.ex. människan nått fullkomlighet dominerar "känsloenergin" och därmed nås den "utvecklingszon" Martinus kallat </w:t>
      </w:r>
      <w:r>
        <w:rPr>
          <w:i/>
          <w:iCs/>
        </w:rPr>
        <w:t>"det riktiga människoriket"</w:t>
      </w:r>
      <w:r>
        <w:rPr/>
        <w:t xml:space="preserve">. När denna zon passerats har "intelligensenergin" börjat dominera vilket leder in i </w:t>
      </w:r>
      <w:r>
        <w:rPr>
          <w:i/>
          <w:iCs/>
        </w:rPr>
        <w:t>"visdomsriket"</w:t>
      </w:r>
      <w:r>
        <w:rPr/>
        <w:t xml:space="preserve">. Efter "intelligensen" utvecklas "intuitionen" och "väsendet" når därmed fram till </w:t>
      </w:r>
      <w:r>
        <w:rPr>
          <w:i/>
          <w:iCs/>
        </w:rPr>
        <w:t>"den gudomliga världen"</w:t>
      </w:r>
      <w:r>
        <w:rPr/>
        <w:t xml:space="preserve">. Slutligen tar "minnesenergin" över vilket leder in i det s.k. </w:t>
      </w:r>
      <w:r>
        <w:rPr>
          <w:i/>
          <w:iCs/>
        </w:rPr>
        <w:t>"salighetsriket"</w:t>
      </w:r>
      <w:r>
        <w:rPr/>
        <w:t xml:space="preserve"> som i sin senare hälft också benämnts som </w:t>
      </w:r>
      <w:r>
        <w:rPr>
          <w:i/>
          <w:iCs/>
        </w:rPr>
        <w:t>"mineralriket"</w:t>
      </w:r>
      <w:r>
        <w:rPr/>
        <w:t>. När "väsendet" passerat alla dessa sex "riken" har det enligt Martinus fullgjort en "utvecklingsspiral". Med detta menas att "väsendet" när det passerat alla "rikena" inträder i en ny utvecklingsfas eller ny "utvecklingsspiral", som emellertid inte utgör en exakt upprepning av det förra "spiralkretsloppet". Martinus har också valt att symbolisera varje "rike" med en viss färg, som motsvarar den energi som dominerar i detta "rike". Färgsättningen har skett utifrån  solspektrats färgskala. Det första "riket", "växtriket", har därför fått symboliseras av den röda färgen, medan "djurriket" symboliseras av den orange färgen o.s.v. Alla grundenergierna finns dock representerade i varje enskilt "rike", även om det alltid är en energi som dominerar över de övriga. (L.B: 2, st. 35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ab/>
        <w:t>Nedan följer en tabell över energikonstellationerna i en "utvecklingsspiral".</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b/>
          <w:bCs/>
        </w:rPr>
        <w:t>Tabell 1.</w:t>
      </w:r>
      <w:r>
        <w:rPr/>
        <w:t xml:space="preserve"> "Energiförhållandet" inom de sex  "utvecklingszonerna" eller "riken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tbl>
      <w:tblPr>
        <w:tblW w:w="8076" w:type="dxa"/>
        <w:jc w:val="left"/>
        <w:tblInd w:w="128" w:type="dxa"/>
        <w:tblLayout w:type="fixed"/>
        <w:tblCellMar>
          <w:top w:w="0" w:type="dxa"/>
          <w:left w:w="0" w:type="dxa"/>
          <w:bottom w:w="0" w:type="dxa"/>
          <w:right w:w="0" w:type="dxa"/>
        </w:tblCellMar>
      </w:tblPr>
      <w:tblGrid>
        <w:gridCol w:w="1400"/>
        <w:gridCol w:w="1045"/>
        <w:gridCol w:w="986"/>
        <w:gridCol w:w="985"/>
        <w:gridCol w:w="1104"/>
        <w:gridCol w:w="1343"/>
        <w:gridCol w:w="1213"/>
      </w:tblGrid>
      <w:tr>
        <w:trPr/>
        <w:tc>
          <w:tcPr>
            <w:tcW w:w="1400" w:type="dxa"/>
            <w:tcBorders>
              <w:top w:val="double" w:sz="18" w:space="0" w:color="000000"/>
              <w:left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salighetsrik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r>
          </w:p>
        </w:tc>
        <w:tc>
          <w:tcPr>
            <w:tcW w:w="1045" w:type="dxa"/>
            <w:tcBorders>
              <w:top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jc w:val="both"/>
              <w:rPr/>
            </w:pPr>
            <w:r>
              <w:rPr/>
              <w:t>instink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986" w:type="dxa"/>
            <w:tcBorders>
              <w:top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tyngd</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985" w:type="dxa"/>
            <w:tcBorders>
              <w:top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känsla</w:t>
            </w:r>
          </w:p>
        </w:tc>
        <w:tc>
          <w:tcPr>
            <w:tcW w:w="1104" w:type="dxa"/>
            <w:tcBorders>
              <w:top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elligens</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1343" w:type="dxa"/>
            <w:tcBorders>
              <w:top w:val="double" w:sz="18" w:space="0" w:color="000000"/>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uitio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1213" w:type="dxa"/>
            <w:tcBorders>
              <w:top w:val="double" w:sz="18" w:space="0" w:color="000000"/>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minne</w:t>
            </w:r>
          </w:p>
        </w:tc>
      </w:tr>
      <w:tr>
        <w:trPr/>
        <w:tc>
          <w:tcPr>
            <w:tcW w:w="1400" w:type="dxa"/>
            <w:tcBorders>
              <w:left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Den gudomlig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världen</w:t>
            </w:r>
          </w:p>
        </w:tc>
        <w:tc>
          <w:tcPr>
            <w:tcW w:w="1045" w:type="dxa"/>
            <w:tcBorders>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stink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986" w:type="dxa"/>
            <w:tcBorders>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tyngd</w:t>
            </w:r>
          </w:p>
        </w:tc>
        <w:tc>
          <w:tcPr>
            <w:tcW w:w="985" w:type="dxa"/>
            <w:tcBorders>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känsl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1104"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elligens</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1343"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uition</w:t>
            </w:r>
          </w:p>
        </w:tc>
        <w:tc>
          <w:tcPr>
            <w:tcW w:w="1213" w:type="dxa"/>
            <w:tcBorders>
              <w:left w:val="single" w:sz="6" w:space="0" w:color="000000"/>
              <w:bottom w:val="single" w:sz="6"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minne</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r>
      <w:tr>
        <w:trPr/>
        <w:tc>
          <w:tcPr>
            <w:tcW w:w="1400" w:type="dxa"/>
            <w:tcBorders>
              <w:left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Visdomsriket</w:t>
            </w:r>
          </w:p>
        </w:tc>
        <w:tc>
          <w:tcPr>
            <w:tcW w:w="1045" w:type="dxa"/>
            <w:tcBorders>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stinkt</w:t>
            </w:r>
          </w:p>
        </w:tc>
        <w:tc>
          <w:tcPr>
            <w:tcW w:w="986" w:type="dxa"/>
            <w:tcBorders>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tyngd</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985"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känsl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1104"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elligens</w:t>
            </w:r>
          </w:p>
        </w:tc>
        <w:tc>
          <w:tcPr>
            <w:tcW w:w="1343" w:type="dxa"/>
            <w:tcBorders>
              <w:left w:val="single" w:sz="6" w:space="0" w:color="000000"/>
              <w:bottom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uitio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1213" w:type="dxa"/>
            <w:tcBorders>
              <w:left w:val="single" w:sz="6" w:space="0" w:color="000000"/>
              <w:bottom w:val="single" w:sz="6"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minne</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r>
      <w:tr>
        <w:trPr/>
        <w:tc>
          <w:tcPr>
            <w:tcW w:w="1400" w:type="dxa"/>
            <w:tcBorders>
              <w:left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Det riktig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människoriket</w:t>
            </w:r>
          </w:p>
        </w:tc>
        <w:tc>
          <w:tcPr>
            <w:tcW w:w="1045" w:type="dxa"/>
            <w:tcBorders>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stink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986"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tyngd</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985"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känsla</w:t>
            </w:r>
          </w:p>
        </w:tc>
        <w:tc>
          <w:tcPr>
            <w:tcW w:w="1104" w:type="dxa"/>
            <w:tcBorders>
              <w:left w:val="single" w:sz="6" w:space="0" w:color="000000"/>
              <w:bottom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elligens</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1343" w:type="dxa"/>
            <w:tcBorders>
              <w:left w:val="single" w:sz="6" w:space="0" w:color="000000"/>
              <w:bottom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uitio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1213" w:type="dxa"/>
            <w:tcBorders>
              <w:left w:val="single" w:sz="6" w:space="0" w:color="000000"/>
              <w:bottom w:val="single" w:sz="6"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minne</w:t>
            </w:r>
          </w:p>
        </w:tc>
      </w:tr>
      <w:tr>
        <w:trPr/>
        <w:tc>
          <w:tcPr>
            <w:tcW w:w="1400" w:type="dxa"/>
            <w:tcBorders>
              <w:left w:val="double" w:sz="18" w:space="0" w:color="000000"/>
              <w:bottom w:val="single" w:sz="6" w:space="0" w:color="000000"/>
              <w:right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Djurriket</w:t>
            </w:r>
          </w:p>
        </w:tc>
        <w:tc>
          <w:tcPr>
            <w:tcW w:w="1045"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stink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986"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tyngd</w:t>
            </w:r>
          </w:p>
        </w:tc>
        <w:tc>
          <w:tcPr>
            <w:tcW w:w="985" w:type="dxa"/>
            <w:tcBorders>
              <w:left w:val="single" w:sz="6" w:space="0" w:color="000000"/>
              <w:bottom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känsl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1104" w:type="dxa"/>
            <w:tcBorders>
              <w:left w:val="single" w:sz="6" w:space="0" w:color="000000"/>
              <w:bottom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elligens</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1343" w:type="dxa"/>
            <w:tcBorders>
              <w:left w:val="single" w:sz="6" w:space="0" w:color="000000"/>
              <w:bottom w:val="single" w:sz="6"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uition</w:t>
            </w:r>
          </w:p>
        </w:tc>
        <w:tc>
          <w:tcPr>
            <w:tcW w:w="1213" w:type="dxa"/>
            <w:tcBorders>
              <w:left w:val="single" w:sz="6" w:space="0" w:color="000000"/>
              <w:bottom w:val="single" w:sz="6"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minne</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r>
      <w:tr>
        <w:trPr/>
        <w:tc>
          <w:tcPr>
            <w:tcW w:w="1400" w:type="dxa"/>
            <w:tcBorders>
              <w:left w:val="double" w:sz="18" w:space="0" w:color="000000"/>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Växtriket</w:t>
            </w:r>
          </w:p>
        </w:tc>
        <w:tc>
          <w:tcPr>
            <w:tcW w:w="1045" w:type="dxa"/>
            <w:tcBorders>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stinkt</w:t>
            </w:r>
          </w:p>
        </w:tc>
        <w:tc>
          <w:tcPr>
            <w:tcW w:w="986" w:type="dxa"/>
            <w:tcBorders>
              <w:left w:val="single" w:sz="6" w:space="0" w:color="000000"/>
              <w:bottom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tyngd</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985" w:type="dxa"/>
            <w:tcBorders>
              <w:left w:val="single" w:sz="6" w:space="0" w:color="000000"/>
              <w:bottom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känsla</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gt;</w:t>
            </w:r>
          </w:p>
        </w:tc>
        <w:tc>
          <w:tcPr>
            <w:tcW w:w="1104" w:type="dxa"/>
            <w:tcBorders>
              <w:left w:val="single" w:sz="6" w:space="0" w:color="000000"/>
              <w:bottom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elligens</w:t>
            </w:r>
          </w:p>
        </w:tc>
        <w:tc>
          <w:tcPr>
            <w:tcW w:w="1343" w:type="dxa"/>
            <w:tcBorders>
              <w:left w:val="single" w:sz="6" w:space="0" w:color="000000"/>
              <w:bottom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tuitio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tc>
        <w:tc>
          <w:tcPr>
            <w:tcW w:w="1213" w:type="dxa"/>
            <w:tcBorders>
              <w:left w:val="single" w:sz="6" w:space="0" w:color="000000"/>
              <w:bottom w:val="double" w:sz="18" w:space="0" w:color="000000"/>
              <w:right w:val="double" w:sz="18" w:space="0" w:color="000000"/>
            </w:tcBorders>
          </w:tcPr>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minne</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l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tc>
      </w:tr>
    </w:tbl>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Inom varje "rike" finns en dominerande energi. Denna energi är markerad med dubbelstreckade linjer. Två grundenergier är starka i varje "rike". En av dessa är under utveckling (högerriktad längre pil) och en är på tillbakagång (vänsterriktad längre pil). Två av energierna har lägre styrka (kortare pil) medan en grundenergi (tom ruta) befinner sig i sin minstautveckling och betraktas som latent. I nästa "rike" förskjuts energirelationerna ett steg. Den energi som i föregående "rike" var på stark uppgång, blir nu "rikets" dominerande energi, medan föregående "rikes" dominerande energi, i nästa "rike" är stark, men på tillbakagång. Den energi som i föregående "rike" var på svag frammarsch, blir nu den näst starkaste energin o.s.v. (Kalén, 1980, s 45).</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Heading3"/>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4.1. "Växtrik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Det första "riket" "växtriket" inbegriper i huvudsak olika vegetationsformer som träd, grödor, gräs, blommor etc. "Växten" betraktas av Martinus som ett "levande väsen". Dess "organism" fungerar, menar han, på ett ändamålsenligt och "logiskt" sätt, vilket alltså vittnar om "medvetande" och "jagfunktion". Även om växtens beteendemönster präglas av "automatism" behöver inte detta betyda att den saknar "andliga funktioner" (se ovan s 2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Aningsförmågans" utveckling:</w:t>
      </w:r>
      <w:r>
        <w:rPr/>
        <w:t xml:space="preserve"> Den dominerande energin i "växtriket" är "instinktsenergin". Genom "instinktsenergin" får växten en förmåga att "ana" händelseförlopp i den fysiska världen. Denna växtens "aningsförmåga" uppkommer och utvecklas genom den omgivande naturens hårdhänta påverkan. Den utveckling av "växtväsendets" "aningsmedvetande" som äger rum genom denna påverkan, syftar till att öka "växtväsendets" "medvetenhet" om  dess fysiska omgivningar. Vissa typer av fysisk påverkan kommer växten efterhand att uppleva som behagliga, medan andra typer av påverkan efterhand kommer att upplevas som obehagliga. Växten börjar efterhand, genom årtusendens påverkan, att kunna skilja mellan "behag" och "obehag". Därigenom uppstår ett "begär" att söka sig mot "behagsupplevelsen" och stöta bort "obehagsupplevelsen". "Begäret" visar sig alltså som en både "inåtgående" och "utåtgående" "kraft" uttryckt som en "tilldragnings-eller frånstötningsprocess". Exempel på detta är växtens förmåga att låta sina rötter söka sig mot vattenådror i jorden, eller ställa in sin organism i riktning mot solen, eller ljuset. Denna tendens är, som Martinus ser det, "självbevarelsedriftens" första späda uttrycksformer. (L.B: 2, st. 350, 511, 51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Övergångsformer":</w:t>
      </w:r>
      <w:r>
        <w:rPr/>
        <w:t xml:space="preserve"> Den köttätande växten uppfattas som en övergångsform mellan "växtriket" och "djurriket". Här har växtens automatiska "begär" utvecklat sig i riktning mot föda av mer animaliskt slag. I stället för att få sin näring genom rötterna, utvecklas växtorganismen så att den kan inta levande föda. Detta innebär, menar Martinus, att en första primitiv "matsmältningsfunktion" börjar utvecklas vilket i sin tur visar på den första tendensen mot den "Dräpande principen". Växten finner, menar Martinus, stor njutning i att själv kunna medverka i sitt näringsintag. Efterhand börjar växtens näringsintag genom rotsystemet att degenerera och upphör till slut helt och hållet. "Växten" har därmed, menar Martinus, upphört att vara en "växt"och har blivit ett "djur". (L.B: 2, st. 350, 35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r>
    </w:p>
    <w:p>
      <w:pPr>
        <w:pStyle w:val="Heading3"/>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4.2. "Djurrik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Nästa "rike" i "utvecklingsspiralen" är "djurriket", som alltså representerar ett "högre" utvecklingssteg än "växtriket". Martinus har symboliserat detta "rike" med en orange färg. "Djurriket" betecknar både djurens och människornas värld.</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Självbevarelsedriften":</w:t>
      </w:r>
      <w:r>
        <w:rPr/>
        <w:t xml:space="preserve"> I "växtriket" inleddes enligt Martinus en "sexuell förvandling" då den androgyna växten efterhand genom utvecklingen delades upp i en separat "maskulin" och en separat "feminin" organstruktur. I "djurriket" har denna könsuppdelning blivit mer markerad vilket innebär att "djuren" utvecklats mot hundraprocentigt  "enpoliga" organstrukturer, dvs. antingen kan betraktas som genuina "hanväsen" eller som genuina "honväsen". Denna utveckling fullbordas först i mitten av "djurriket". Det är dessa "enpolsstrukturer" som enligt Martinus ligger till grund för den "dräpande principens" utveckling hos djuret. Genom konkurrensen mellan varelser av samma kön, om det motsatta könets gunst, finnes roten till all avundsjuka, svartsjuka, ägandebegär, själviskhet och krig, menar Martinus.  Könskonkurrensen främjar självbevarelsedriften utveckling mot principen "den starkes rätt" eller "var och en är sig själv närmast". (L.B: 3, st. 641; L.B: 4, 1978, st. 1286, 128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Ökad medvetenhet":</w:t>
      </w:r>
      <w:r>
        <w:rPr/>
        <w:t xml:space="preserve">  "Växten" övergår till "djurriket" när dess "aningsförmåga" blir så pass utvecklad att den börjar kunna urskilja vad som är behagligt och obehagligt. Dess "aningsförmåga" har då blivit till den första späda formen av "vetande" eller "medvetet tänkande". Det börjar då, om än i mycket elementär form, att "medvetet" kunna reglera tilldragningen och frånstötningen av energi i sin omgivning och kan därigenom börja gripa in i "automatfunktionen". Detta innebär att "djuret" börjar göra sina första "erfarenhetsupplevelser". Genom kraftig yttre påverkan börjar djuret att utveckla sinnesorgan (syn, hörsel, lukt etc.) vilket ytterligare ökar möjligheten att differentiera upplevelserna. Detta leder till "odefinierade känsloupplevelser" som enligt Martinus utgör en högre form av "vetande" än "aningen". "Aningsupplevelserna" börjar alltså alltmer bli till "realistiskt vetande" och begäret eller längtan, börjar förnimmas som "vilja". Visserligen är "viljan" i "djurrikets" begynnelse huvudsakligen av automatiskt slag, men trots detta kan den ändå uppfattas som den allra första begynnelsen till vad som senare i utvecklingen blir till människans klart "dagsmedvetna" vilja. (L.B: 1, st. 187; L.B: 2, st. 512-514; L.B: 4, st. 1220, 122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Djuret" blir efterhand allt mer medvetet i sin växelverkan med omgivningen. Det får hela tiden nya erfarenheter och börjar känna längtan och nyfikenhet mot behagsupplevelser som inte längre är absolut nödvändiga för att upprätthålla de primära livsbetingelserna. Det drivs primärt av självbevarelsedriften (enligt Martinus en rent självisk, instinktsmässig drift) med vars hjälp den kan upprätthålla sin tillvaro, skaffa sig föda och befordra sin parningsdrift. Men "djuret" är till skillnad mot "växten" inte enbart styrd av krafter det inte har någon kontroll över. Medan "växten" endast kan följa "naturens lagar", kan "djuret" och då framförallt människan, som enligt Martinus är "djurrikets" mest utvecklade varelse, genom sin ökade medvetenhet välja att gå emot dessa "lagar". (L.B: 2, st. 514).</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Tyngdenergins verkningar":</w:t>
      </w:r>
      <w:r>
        <w:rPr/>
        <w:t xml:space="preserve"> Denna större "frihet" kommer bl.a. att resultera i en ökad upplevelse av disharmoni och obehag, menar Martinus. Detta beror på att den dominerande energin i "djurriket" är "tyngdenergin". Denna energi var den utåtriktade explosiva energin i universum. "Tyngdenergin" låg bakom växtens förmåga att öppna sig för ljuset eller sluta sig för kylan och mörkret. Hos den köttätande växten hade den tilltagit i styrka. Men i rovdjurets smidighet och snabbhet och i dess förmåga till dräpande beteenden når den sin fulla kraft, menar Martinus. I "djurriket" är "tyngdenergin" den energi som ligger till grund för den "dräpande principen", eller självbevarelsedriften. Hos människan ligger den till grund för alla former av hämnd, hat, vrede, svartsjuka etc. som i organismen utlöser sig som "mikrokosmiska explosioner". "Tyngdenergin" utgör också bränslet till alla individens muskelrörelser. (L.B: 1, st. 171, 185).</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Eftersom "tyngdenergins" verkningar i "djurriket" befordrar alla former av lidandeupplevelser kommer livsupplevelsen, generellt sett, att bestå i mycket mer obehag än behag. Men genom dessa lidandeupplevelser utvecklas "djuret" vidare. Efterhand blir det alltmer medvetet i sina ångestskri, vilket är att uppfatta som "djurets" första späda instinktiva rop om hjälp och beskydd. "Djuret" har, menar Martinus, därmed börjat få "mänskliga" egenskaper. En viss begynnande "självkännedom" och "jagkänsla" har börjat uppstå. Men den begynnande "jordmänniskan" är trots detta huvudsakligen ett "djuriskt" väsen, som i mycket hög grad styrs av själviska motiv. Parningsdriften och skyddet av avkomman är det centrala. Hos det renodlade djuret är själviskheten en livsbetingelse och därmed i linje med utvecklingens lagar, men hos människan har det efterhand upphört att vara en livsbetingelse att dräpa för att leva. Eftersom människorna enligt Martinus i hög grad fortfarande är "djuriskt" sinnade och lever efter principen "makt är rätt", fortsätter de att komma i konflikt med den moral som Martinus menar är deras enda väg till lycka och harmoni. Den moral som människan nu måste lära sig att leva efter uttrycks i devisen "att älska sin nästa som sig själv", eller "var och en är sin nästa närmast". (L.B: 1, st. 173, 174; L.B: 4, st. 1220, 1221; L.B: 6, st. 2254).</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Lidandets mission":</w:t>
      </w:r>
      <w:r>
        <w:rPr/>
        <w:t xml:space="preserve"> Lidandeerfarenheterna utgör den för människan  kraftfullaste utvecklingsfaktorn  och utvecklar individen i första hand på två olika områden. Dels utvecklas individens "känsloliv". Lidandeerfarenheterna medför att människans "primitiva känsloliv", som baseras på "dråpprincipen", förfinas (förandligas), dvs. blir alltmer "humant". Den ständiga dödsångesten, som blir följden av den utvecklade "dråpprincipen" hos människan, där alla till slut är rädda för alla, tvingar efterhand fram andra moralnormer. Så småningom ökar individens förmåga att känna "sympati" för andra objekt (människor, djur, natur), som inte direkt utgör medel för dess självbevarelsedrift. Denna ökade "sympatiförmåga" är i sin tur huvudsakligen en följd av en ökad "medlidandeförmågan" som utvecklats på basis av de egna lidandeerfarenheterna. "Medlidandeförmågan" innebär att individen "vet", känner inom sig, sin "nästas" lidande i sin egen "kropp", vilket framkallar en "sympatikänsla". Individen vill hjälpa och "nänns" inte längre göra det "onda". Därmed börjar de "osjälviska" anlagen att utvecklas. Efterhand ökar också medvetenheten om att orsaken till de egna lidandeupplevelserna står att finna inom en själv, dvs. i individens "djuriska natur". Denna medvetenhet kommer ytterligare att forcera utvecklingen av de "humana anlagen". Ju mer individens "humana anlag" utvecklas desto mer kommer de "djuriska anlagen" att tillbakabildas, menar Martinus, för att slutligen helt försvinna. Människan är då inte längre ett "sfinxväsen" (hälften djur, hälften människa), som nu enligt Martinus är fallet, utan har blivit en "fullkomlig människa", ett "Kristusväsen". (L.B: 4, st. 1317; L.B: 6, st. 2228).</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Även om lidandeerfarenheterna i första hand utvecklar människans "känsloliv" bidrar de också till att utveckla individens "intelligens". Martinus menar, att det skett och sker en mycket stark "intelligensutveckling" i "djurriket". Behovet att minimera olustkänslor och maximera lustkänslor har, menar Martinus, varit incitamentet för människans "intelligensutveckling". "Intelligensen" har varit ett medel att tillskansa sig fördelar i "kampen för tillvaron" och ju större "intelligens" desto bättre överlevnadsmöjligheter. Som Martinus ser det har alltså den mänskliga "intelligensen" huvudsakligen i historien använts i den "djuriska principens" tjänst. Detta vittnar bl.a. dagens krigsteknologi om. Detta kommer att förändras, menar han, i takt med att människan blir alltmer human och kärleksfull till sinnet. Då kommer "intelligensen" mer att användas i det "godas" tjänst, dvs. för osjälviska syften. (L.B: 4, st. 1564; L.B: 6, st. 219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Instinktens avtagande":</w:t>
      </w:r>
      <w:r>
        <w:rPr/>
        <w:t xml:space="preserve"> "Intelligensutvecklingen" sker enligt Martinus på bekostnad av "instinktsförmåga". Genom "intelligensen" ökar individens förmåga till medvetet tänkande och handlande varmed de "automatiskt", driftsstyrda "instinkterna" blir allt mindre betydelsefulla.  Specifikt mänskligt vetande, intressen, drifter som ligger utanför den mer "instinktiva" "djuriska självbevarelsedriften" börjar därmed uppstå, t.ex. "konsten" och "vetenskapen". (L.B: 6, st. 2198).</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Kosmiska glimtar":</w:t>
      </w:r>
      <w:r>
        <w:rPr/>
        <w:t xml:space="preserve"> I slutet av "djurriket" börjar människan bli allt mer "förandligad" och "humaniserad. Plötsliga "kosmiska glimtar" där individen kan uppleva brottstycken av en annan verklighetsdimension kan då förekomma. Detta sker när den rätta "balansen" mellan individens "intelligensenergi"", "tyngdenergi" och "känsloenergi" uppnås. (L.B: 2, st. 367; L.B: 5, st. 188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r>
    </w:p>
    <w:p>
      <w:pPr>
        <w:pStyle w:val="Heading3"/>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4.3. "Människorik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Martinus olika "riken" sträcker sig över tiotusentals, ja miljoner år. Trots detta, menar han, att människorna här på jorden "redan" om ungefär två-tretusen år är redo för nästa "utvecklingszon" eller "rike", vilket benämnts som "det riktiga människoriket". "Det riktiga människoriket", som Martinus symboliserat med den gula färgen, har "känsloenergin" som dominerande energi. (L.B: 2, st. 36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b/>
          <w:bCs/>
        </w:rPr>
        <w:t>"Kosmiskt medvetande":</w:t>
      </w:r>
      <w:r>
        <w:rPr/>
        <w:t xml:space="preserve"> När den rätta "balansen" uppnåtts mellan tyngdenergin", "känsloenergin" och "intelligensenergin" har människan fullgjort sin utveckling i "djurriket". Människans högsta vilja är nu att "älska sin nästa som sig själv" och att låta "rätt gå före makt". En ny energi, "intuitionsenergin", gör då sitt spontana inträde i individens psyke. Därigenom blir individen, förutom sin tidigare "dagsmedvetenhet" i den "fysiska" världen, också "dagsmedveten" i den "andliga" världen. Tillgången till "intuitionsenergin" ger individen permanent "kosmiskt medvetande". Universum upplevs nu som ett "levande väsen", lidandets mission uppenbaras och individen  "ser" att universums "grundton" är "kärlek". Därtill kommer en medvetenhet om den egna "andliga strukturen" och de "andliga lagar" som styr universum. Individen ser nu att "allt är mycket gott" och att allt existerande alltid varit en del av Gud. (L.B: 2, st. 638; L.B: 7, 1982, st. 239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Förfinad" kroppsstruktur:</w:t>
      </w:r>
      <w:r>
        <w:rPr/>
        <w:t xml:space="preserve"> Den ökade kärleksförmågan till allt levande innebär att individen  i slutet av "djurriket" börjar livnära sig på enbart vegetabiliska produkter. Detta förändrar efterhand också kroppskonstitutionen, från en "grövre" till en "finare" struktur. Den fysiska kroppen blir slankare och matsmältningsorganen får mindre omfång. I början av "det riktiga människoriket" måste individen fortfarande äta och dricka. Men efterhand menar Martinus att de alltmer förfinade kroppsorganen kan få sin näring enbart av fruktkött, för att i slutfasen av "det riktiga människoriket" ha "luftnäring" som enda energikälla. Den huvudsakliga förändringen i "det riktiga människoriket" gäller alltså människans "förvandling" från en "fysisk" till en enbart "psykisk", dvs. "osynlig" andlig struktur. När denna process är fulländad kommer "individen" att kunna återskapa och upplösa sin "fysiska kropp" enbart genom tankekoncentration.  Denna förändringsprocess styrs av samma bakomliggande mekanismer som var verksamma även i djurriket, nämligen av den "sexuella polkonstellationen". (L.B: 2, st. 36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Androgynitet:</w:t>
      </w:r>
      <w:r>
        <w:rPr/>
        <w:t xml:space="preserve"> Genom människans "humanisering" i "djurriket" kommer också "enpoligheten" att förändras mot "dubbelpolighet". Från att ha varit utpräglade "män" respektive "kvinnor" (enpolstillstånd) i "djurrikets" början, kommer den "motsatta polen" hos mannen, dvs. den "feminina polen" och den "motsatta polen" hos kvinnan, dvs. den "maskulina polen", att utvecklas under "djurrikets" senare del. Vid ingången till "det riktiga människoriket" kommer den "motsatta polen" att vara jämställd med individens "ordinära pol". Människan är då inte längre enligt Martinus antingen "man" eller "kvinna" utan både och, dvs. totalt psykiskt "dubbelkönat" eller androgynt. Denna "könsstruktur" utgör också den djupaste grunden till att egoism och själviskheten, som enligt Martinus hade sin orsak i "enpolsstrukturen", kan försvinna och ersättas av ett mer osjälviskt och kärleksfullt beteendemönster. (L.B: 5, st. 191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Frihet och personlig utveckling:</w:t>
      </w:r>
      <w:r>
        <w:rPr/>
        <w:t xml:space="preserve"> "Det riktiga människoriket" blir ett "ljusets rike", där inget lidande av något slag kommer att finnas. Krig, dödsfruktan och sjukdomar har gett plats för humanitet och nästakärlek. I "det riktiga människoriket" finns en världsregering som ser till att fullständig rättvisa råder. Tekniken har utvecklats därhän att allt tungt arbete är eliminerat, ingen lider av fattigdom, ingen är arbetslös och ingen är utnyttjad. Individen använder större delen av sin tid till konstnärligt och vetenskapligt skapande. I "det riktiga människoriket" finns inga pengar utan ekonomin regleras på annat sätt. (L.B: 4, st. 1447, 1553).</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r>
    </w:p>
    <w:p>
      <w:pPr>
        <w:pStyle w:val="Heading3"/>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4.4. "Visdomsrik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Andlig materia":</w:t>
      </w:r>
      <w:r>
        <w:rPr/>
        <w:t xml:space="preserve"> Som tidigare nämnts menade Martinus att fysisk materia bildas genom en  kombination mellan "tyngdenergi" och "känsloenergi". I senare delen av "det riktiga människoriket" har energibalansen mellan dessa båda energier ändrats i sådan grad att människans kropp börjat bli alltmer "förandligad" eller osynlig. Det är som ett helt och hållet "andligt" väsen som människan går in i nästa "rike" som är "visdomsriket". Detta "rike" är alltså ett "andligt", icke-fysiskt "rike" och har "intelligensenergin" som sin dominerande energi. Martinus symboliserar "visdomsriket" med den gröna färgen. Eftersom "individen" eller "väsendet" i "visdomsriket" utvecklats bort från beroendet av den "tunga" fysiska materien kan det enbart genom viljan styra sin "materialisering" (synliggörande) och "dematerialisering" (osynliggörande). Den mest förtätade "materien"  i "visdomsriket" utgörs av "väsendets" "fysiska tankar". Kommunikationen mellan enskilda "väsen" är inte längre beroende av "tid" och "rum" utan sker helt genom "tankekoncentrationer" eller viljeakter. Den är inte som i den fysiska världen avståndsberoende, utan "tillståndsberoende". Om inte "visdomsväsendet" varit helt kärleksfullt skulle dess förmåga att behärska materien enligt Martinus kunnat leda till katastrof. Varje "ond" tanke mot ett annat "väsen" skulle då kunnat allvarligt kunna skada detta. (L.B: 2, st. 363).</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Visdomsväsendets" näringsintag har utvecklats så långt att till och med "luftnäringen" blivit överflödig. I stället utgörs näringen av "ren tankeenergi", i kombination med "kärleksenergi" (L.B: 2, st. 363).</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Skaparförmåga":</w:t>
      </w:r>
      <w:r>
        <w:rPr/>
        <w:t xml:space="preserve"> Genom att "intelligensenergin" når sin kulmination i "visdomsriket", dvs. här är "väsendets" analysförmåga och logiska tänkande som mest utvecklat, kommer  "instinktsenergin" (den anings- och automatiskt befordrande energin) att här nå sin lägsta nivå. Vidare är förmågan att förstå och dra nytta av lidandeerfarenheterna i "djurriket" som störst i detta "rike" beroende på att minnesförmågan i "visdomsriket"  växt i kapacitet. "Väsendets" analyser är här i hundraprocentig överensstämmelse med det faktiska förhållandet, menar Martinus. Detta eftersom "visdomsväsendet" har  medveten tillgång till "intuitionsenergin", vilken är den energi som utgör världsalltets "huvudfacit". Genom "intuitionsenergin" får "väsendet" svar på tillvarons "innersta" strukturer i koncentrerad form. Men motiven och bevisföringen bakom de intuitiva "idéerna" kommer "väsendet" inte åt genom "intuitionsenergin". Dessa måste det själv söka utforska, med hjälp av sin "intelligensenergi". Genom sin höga "intelligens" besitter "visdomsväsendet" en genialisk skaparförmåga. I "visdomsriket" utvecklas modeller till kommande uppfinningar, tekniska apparater, byggnadskomplex, bruksföremål, ja  till och med kommande kulturer och samhällen, menar Martinus. Till och med nya djurarter och människotyper har enligt Martinus sitt mentala upphov här. "Visdomsrikets"  "mentala skapelser" kommer senare att utgöra realiteter i kommande fysiska världar. "Visdomsriket" är, säger Martinus, Guds egen "ritsal" eller "modellverkstad". (L.B: 3, st. 642; L.B: 5, st. 168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Heading3"/>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4.5. "Den gudomliga världe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Fullkomlighet":</w:t>
      </w:r>
      <w:r>
        <w:rPr/>
        <w:t xml:space="preserve"> Martinus färgsymbol för detta "rike" är blått. I "den gudomliga världen" är "intuitionsenergin" den dominerande energin. I och med att "intelligensenergin" och "minnesenergin" är starka i detta "rike" medan "tyngdenergin" och "känsloenergin", dvs. de "ointellektuella" energierna är svaga, blir "den gudomliga världen" det mest "högintellektuella" och fullkomliga "riket" som enligt Martinus någonsin kan existera. I "den gudomliga världen" är "väsendet" i nivå med "Guds eget medvetande". Eftersom "tyngdenergin" här är latent kan någon "mörkerupplevelse" överhuvudtaget inte förekomma. Däremot är "väsendets" kunskap om "mörkret", p.g.a. dess kulminerande "intuitionsförmåga" och utvecklade minne på sin högsta nivå. Genom att "minnesförmågan" i "den gudomliga världen" är i sin näst högsta utveckling kan "väsendet" också genom minnet återuppliva händelser från tidigare "tillvarozoner", vilka nu får ett "ljusets skimmer" över sig. (L.B: 2, st. 36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Ett med Gud":</w:t>
      </w:r>
      <w:r>
        <w:rPr/>
        <w:t xml:space="preserve"> I "den gudomliga världen" har "väsendets" förmåga att genom sin vilja skapa och upplösa "tankemateria" nått sin fulländning. Här upplevs den absoluta "frigörelsen". "Den gudomliga världen" är ett evigt skiftande färgsprakande panorama, där detaljerna skiftar lika snabbt som tankarna. "Väsendets" tankar, som här representerar den högsta fullkomligheten, manifesteras i samma ögonblick som de skapas. De blir till en "yttre" verklighet i bild och form, öppen för alla andra "väsen" att beskåda. Eftersom ingen fysisk materia finns här, kommer "väsendet" att uppleva att dess eget "jag" är det egentliga upphovet till alla dess manifestationer. "Jaget" utgör den "fasta punkt" som dess vilja, begär och rörelser utgår ifrån. Detta var inte fallet för oss "jordmänniskor", påpekar Martinus, som genom upplevelsen av en fysisk verklighet utgår från att "materien" är det beständiga, är den "fasta punkten", som allt relateras till. I "den gudomliga världen" upplever "väsendet" sig som varande i "evigheten". "Det gudomliga väsendet" är nu "Guds son", "tiden och rummets herre". Fullkomligheten i "den gudomliga världen" utgör den totala kontrasten till "djurriket" vilket var den "tillvarozon" människan enligt Martinus för närvarande befann sig i. En kontrast som enligt Martinus teori kommer att visa sig vara  livsavgörande för människans utveckling i "djurriket". (L.B: 2, st. 381, 384, 389; L.B: 4, st. 1548, 154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r>
    </w:p>
    <w:p>
      <w:pPr>
        <w:pStyle w:val="Heading3"/>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4.6. "Salighetsrik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Minnesvärlden":</w:t>
      </w:r>
      <w:r>
        <w:rPr/>
        <w:t xml:space="preserve"> I det sista av "rikena", "salighetsriket", är "minnesenergin" den dominerande energin. Minnets allmänna funktion är enligt Martinus att skapa "inre" "mentala kopior" eller bilder av "väsendets" upplevelser i den "yttre" världen. Minnesupplevelserna utgör en "inre" värld, där alla erfarenheter som "väsendet" haft i sin vandring genom de olika "rikena" finns lagrade och kan återupplevas. Utan minnesförmågan skulle, menar Martinus, all utveckling avstanna och ingen möjlighet skulle finnas att lära av det förgångna. (L.B: 2, st. 35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Medan minneskapaciteten i "djurriket" är på väg mot latens, vilket innebär att människan bara kan minnas bråkdelar av sitt liv och snabbt "glömmer" det mesta av sina upplevelser, har minnesförmågan i "den gudomliga världens" slutskede blivit så utvecklad att den alltmer börjar ta över "väsendets" tankeliv. Därmed börjar "väsendets" manifestationer i den "yttre" världen att avta till förmån för dess "inre" värld, dvs. "minnesvärlden". "Väsendet" har därmed blivit ett "salighetsväsen" vars enda intresse är att återuppleva egna tidigare erfarenheter. "Medväsendenas" väl och ve intresserar den inte längre, vilket emellertid inte innebär att det åsamkar sina "medväsen" någon form av lidande. Detta är "väsendet" inte kapabel till. Men trots detta uppträder här den första begynnelsen till vad som i "djurriket" benämns som "egoism", men som i "salighetsriket" mer tar form som en begynnande inåtvändhet eller egenintresse. Enligt Martinus har "väsendet" efter eoner av tid i de ljusa och skapande världarna börjar bli "mättat" på dessa upplevelser. Det börjar bli "trött" på att tjäna sin nästa och börjar längta efter vila och stillhet. I dess minne, som nu är så utvecklat att det ger "väsendet" tillgång till erfarenheter och upplevelser som det gjort i tidigare "utvecklingszoner" eller "riken", kan det uppleva den totala kontrasten till de ljusa upplevelser som det nu blivit till övermåttan "mätt" på. Speciellt är det upplevelserna av "materiell bundenhet" i "djurrikets" fysiska materier, som väcker "salighetsväsendets" intresse. Här finner det den största kontrasten till friheten och oberoendet i de "ljusa världarna". (L.B: 1, st. 209, 210; L.B: 2, st. 391-393).</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Martinus menar alltså att "djurrikets" minnesmaterial som ju i hög grad var behäftat med lidande och död kan verka attraherande på "salighetsväsendet". Detta anser han, hänger samman med att minnesmaterialet i "djurriket" genomgår en transformering efter att det fyllt sin karaktärsdanande mission. Det är denna "andliga transformationsprocess" som ligger till grund för talesättet "tiden läker alla sår". Transformationen efterlämnar en "kopia" av minnesupplevelsernas centrala "idé" eller "mening". Dessa minnesfacit har Martinus kallat för "guldkopior" p.g.a. det "ljusets skimmer" som de efterlämnar i "väsendets" psyke. "Salighetsväsendet" upplever alltså alla sin minnen från "djurriket" som ljusa, positiva och meningsfulla, dvs. som "guldkopior". Dessa minnesupplevelser ger enligt Martinus "väsendet" sådan enorm njutning att de kan liknas vid "salighetsupplevelser". (L.B: 1, st. 21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Allt är mycket gott":</w:t>
      </w:r>
      <w:r>
        <w:rPr/>
        <w:t xml:space="preserve"> Medan upplevelsen i de "yttre" världarna ("djurriket" t.o.m. "den gudomliga världen") var frågan om "nyupplevelse", kretsar upplevelserna i "salighetsriket" kring forntida minnesupplevelser från de tidigare "rikena". "Väsendet" upplever konsekvenserna av sin dräpande natur i "djurriket", men nu utan ånger eller sorg. Genom "väsendets" analyser och bearbetning av minnesmaterialet i de ljusa världarna, har "mörkrets" och lidandets mission blivit uppenbara. Gamla beteenden och upplevelser har fått innebörd och mening. Allt existerande ses nu i ett helhetsperspektiv och "är mycket gott". Den "jordiska människan" och "salighetsväsendet" utgör varandras kontraster. Medan människan är "trött" på "mörkret" och längtar mot "ljuset", är "salighetsväsendet" "trött" på "ljuset" och längtar mot "mörkret". (L.B: 2, st. 398, 405, 40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Minnesbearbetning":</w:t>
      </w:r>
      <w:r>
        <w:rPr/>
        <w:t xml:space="preserve"> "Salighetsväsendets" längtan mot "mörkret", "primi</w:t>
        <w:softHyphen/>
        <w:t>tiviteten" och allt som har med den "dräpande principen" att göra är i "salighetsriket" i sin första späda utveckling. "Väsendets" längtan är emellertid, menar Martinus, inte en direkt konsekvens av  minneserinringar från tidigare "riken" utan är en effekt av "väsendets" intellektuella och intuitiva bearbetning av tidigare minnesmaterial. Därigenom genereras nya idéer och skapelseprocesser vilka utgör grunden för "väsendets" utveckling från den "andliga" till den "materiella" världen. Denna bearbetning av minnesmaterialet som sker i slutet av "salighetsriket" garanterar att "väsendets" återinförande i den "materiella världen" inte blir en exakt upprepning av tidigare "spiralkretslopp". (L.B: 2, st. 40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Extasenergin":</w:t>
      </w:r>
      <w:r>
        <w:rPr/>
        <w:t xml:space="preserve"> "Väsendets" "salighetsupplevelser" alstrar en överskottsenergi eller "extasenergi" vilken genom automatiska processer förbinder sig med "materiella" energier från yttervärlden. "Salighetsväsendet" kommer trots detta att under långa tider fortsätta vara "dagsmedvetet" i sin minnesvärld. Denna anknytning till "materia" som sker medelst "salighetsväsendets" "extasenergi", bildar genom enorma tidsrymder de "materialisationer" som människan kallar "mineralmateria". "Mineralmaterian" är alltså enligt Martinus att uppfatta som "salighetsväsendets" "yttersida", och kommer efterhand att blir till "förnimmelseorgan" på det fysiska planet.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Mer detaljerat så går "materialisationen" till på följande sätt: Den "fysiska materien" som först börjat skapas omkring "salighetsväsendets" "andliga kärna", bildas genom att "extasenergin" aktiverar automatiska instinktsmässiga krafter inom "väsendet". Dessa "instinktsenergier" börjar sedan förena sig med "tyngdenergin". Föreningen mellan dessa två energislag utgör den första formen av "fysisk materia". Denna första form av "fysisk materia" är ännu osynlig för det mänskliga ögat eftersom den består av "strålformig materia". Det är först när dessa energier börjat förena sig med "känsloenergin" som de för människan synliga materiella formerna uppstår, menar Martinus. Det första tecknet på att så skett är att det bildas en serie permanenta "mikrokosmiska explosioner", av människan benämnt som "eld". All värme och eld är alltså enligt Martinus omvandlad "salighetsenergi" eller "extasenergi". Det är "salighetsväsendets" "extasenergi" som får solarna i makrokosmos att skina, som alstrar värmen i människans blodomlopp och strålar ut genom blommornas förförande prakt. (L.B: 2, st. 414).</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På det makrokosmiska planet materialiseras "salighetsväsendet" först till "stjärnmoln". Efterhand förtätas dessa till självlysande system som blir till "solar", vilka i sin tur genom ytterligare förtätning omvandlas till planeter. I den sista fasen bildas biplaneter eller "månar" vilka betraktas som livlösa materieformationer. (L.B: 2, st. 41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Mineralriket":</w:t>
      </w:r>
      <w:r>
        <w:rPr/>
        <w:t xml:space="preserve"> "Salighetsrikets" slutskede, "mineralriket", består av "levande väsen" vilka har sitt "dagsmedvetande" helt och hållet på ett "inre" plan ("minnesvärlden"). Därigenom är de helt okänsliga för "yttre" fysisk påverkan. Det enda som indirekt avslöjar mineralriket som "levande" är, menar Martinus,  den rörelseocean som är all materias grundanalys (ovan s 28). (L.B: 6, st. 211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b/>
          <w:bCs/>
        </w:rPr>
        <w:t>Övergångsformer:</w:t>
      </w:r>
      <w:r>
        <w:rPr/>
        <w:t xml:space="preserve"> "Mineralväsendet" börjar efterhand genom "extasenergins" fortsatta verkningar och reaktioner på den omgivande "materien" att "individualiseras" och få "liv". "Mineralmaterien" antar därigenom vissa "övergångsformer" vilket innebär att vissa "växtegenskaper" kan skönjas. "Frostblomman" utgör enligt Martinus ett  exempel på en övergångsform mellan "mineralriket" och "växtriket". Hos denna har kristallerna börjat anta "växtformer". (L.B: 4, st. 158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Polförvandling":</w:t>
      </w:r>
      <w:r>
        <w:rPr/>
        <w:t xml:space="preserve"> För att "salighetsväsendet" skulle kunna "väckas till liv" på det "fysiska planet"  måste också dess "sexuella organstruktur" förändras. Som ovan s 38 nämnts var en förutsättning för utlösning av den "dräpande principen" på det "fysiska planet" just separationen i ett "hankönsväsen" och ett "honkönsväsen", en könsdissociation som tog fart i "växtriket". Men denna könsdissociation tar sin början i slutskedet av "salighetsriket" där "väsendets" "sexuella polstruktur" återigen ändras från "dubbelpolighet" mot "enpolighet". (L.B: 5, st. 1707-170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5. "Spiralkretslopp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Ingress:</w:t>
      </w:r>
      <w:r>
        <w:rPr/>
        <w:t xml:space="preserve"> Passagen genom de sex "rikena" innebär att ett s.k. "spiralkretslopp" genomförts. Detta begrepp utgör alltså en samlingsbeteckning men antyder också att ett "kretslopp" ägt rum, visserligen oändligt mycket större än alla andra kretslopp i universum, men likväl ett kretslopp. Allt existerande, litet som stort, genomgår enligt Martinus kretslopp och varje kretslopp kännetecknas av ett "maximum" och ett "minimum", en "hunger" och en "mättnad", dvs. av kontrasterande faser. "Spiralkretsloppet" är inte cirkulär i den mening att man kommer tillbaka till samma punkt som "väsendet" en gång lämnade. Varje "spiralkretslopp" formar sig som en annorlunda och "högre" upplevelse än det "spiralkretslopp" "väsendet" just genomgått trots att "väsendet" återigen kommer att passera "växtriket", "djurriket", "det riktiga människoriket" osv. Detta beror, som ovan nämnts s 45f , på "salighetsväsendets" omskapelse av sitt minnesmaterial. I det nya "spiralkretsloppet" blir "väsendet" ett "makrokosmiskt väsen" sett i relation till dess tidigare "spiralkretslopp". (L.B: 2, st. 40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Typer av "spiralkretslopp":</w:t>
      </w:r>
      <w:r>
        <w:rPr/>
        <w:t xml:space="preserve"> Människans "mikrokosmos", "mellankosmos" och "makrokosmos" representerar enligt Martinus flera olika "spiraler". "Mellankosmos" är det "spiralkretslopp" människan har störst inblick i. "Under" detta finns "organspiralen", som alltså utgör ett särskilt "spiralkretslopp". Här ingår bl.a. människans kroppsorgan, som hjärta, lungor, njurar etc. Under denna "spiral" finns "cellspiralen", därnäst "atomspiralen" o.s.v. "Ovanför" oss människor finns "klotspiralen", t.ex. jordklotet, därnäst kommer "solsystemsspiralen", "vintergatsspiralen" o.s.v. När människan passerat det egna "spiralkretsloppet" ("organismspiralen")</w:t>
      </w:r>
      <w:r>
        <w:rPr>
          <w:rStyle w:val="FootnoteCharacters"/>
          <w:rStyle w:val="FootnoteAnchor"/>
        </w:rPr>
        <w:footnoteReference w:id="9"/>
      </w:r>
      <w:r>
        <w:rPr/>
        <w:t xml:space="preserve"> kommer nästa kretslopp att bli "klotspiralen", dvs. den närmast "högre" "spiralen", medan "väsen" som nu är en del av "organspiralen", i deras nästa "spiralkretslopp", kommer att vara hemmahörande i "organismspiralen" o.s.v. Varje "spiralkretslopp", oavsett nivå, kommer att forma sig som en upplevelse genom de sex "rikena", "växtriket", "djurriket", "det riktiga människoriket", "visdomsriket", "den gudomliga världen" och "salighetsriket". (se tabell 1; L.B: 3, st. 923; L.B: 4, st. 128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Mörker" och "ljus":</w:t>
      </w:r>
      <w:r>
        <w:rPr/>
        <w:t xml:space="preserve"> Martinus delar in "spiralkretsloppet" med dess sex "riken" i två huvudkontraster. I "växtriket", "djurriket" och "det riktiga människoriket" dominerar "mörkret", medan "ljuset" dominerar i "visdomsriket", "den gudomliga världen" och "salighetsriket". "Mörkerzonen" betecknas av Martinus också som en "obehagszon", "dödszon" eller "helveteszon", medan de "riken" där "ljuset" dominerar betecknas som en "behagszon", "livszon" eller "paradiszon". Även varje enskilt "rike" i "spiralkretsloppet" är uppdelat i ett avsnitt där "mörkret" dominerar och ett avsnitt där "ljuset" dominerar. "Ljuset" dominerar i den första halvan av "riket", medan "mörkret" dominerar i den andra halvan av varje enskilt rike. (L.B: 4, st. 1540, 1579).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t>Den fas av "djurriket" som människan för närvarande befinner sig i utgör enligt Martinus "spiralkretsloppets" lidandesfär. Ingen annan stans i "spiralkretsloppet" upplevs "mörkret" så intensivt. Här sker den mest mödosamma utvecklingsprocessen i hela spiralkretsloppet eftersom individen måste förändras från den totala "egoismen" till den totala "osjälviskheten", från den totala "omedvetenheten" till den totala "medvetenheten" och från den totala "okänsligheten"  till den totala "känsligheten". (L.B: 4, st. 1585).</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Inveckling" och "utveckling":</w:t>
      </w:r>
      <w:r>
        <w:rPr/>
        <w:t xml:space="preserve"> "Väsendenas" rörelse genom "spiralkretsloppet" beskrivs av Martinus också som en "invecklingsprocess" respektive "utvecklingsprocess". "Invecklingsprocessen" börjar i senare delen av "salighetsriket", dvs. "mineralriket" och sträcker sig genom  "växtriket" och "djurriket". "Väsendet" blir som en konsekvens av denna process allt mer "invecklat" i fysisk materia. "Utvecklingsprocessen" påbörjas i slutfasen av "djurriket" men sker framförallt från "det riktiga människoriket", genom "visdomsriket", "den gudomliga världen" och första delen av "salighetsriket" och innebär att "väsendet" "utvecklas" ut ur "materien", dvs. mot ökad "andlighet". När "väsendet" befinner sig i "invecklingsprocessen" sker all skapelse och upplevelse "indirekt", dvs. genom "materien". "Väsendet" har här en ofullständig kunskap om sig själv och världsalltet. "Invecklingen" innebär en ökad "tillvänjning" till "mörkret" vilket kulminerar i "djurriket" där lidandet och "primitiviteten" härskar. I "utvecklingsfasen" "lystrar materien" direkt till tanken och viljan. Här har "väsendet" permanent "kosmiskt medvetande". Eftersom det under "utvecklingsfasen" sker en "tillvänjning" till "ljuset" har Martinus karaktäriserat denna fas som en "livszon", där "intellektualitet" och välbefinnande råder. (L.B: 2, st. 373; L.B: 4, st. 153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Den högsta elden":</w:t>
      </w:r>
      <w:r>
        <w:rPr/>
        <w:t xml:space="preserve"> Enligt Martinus regleras "väsendets" rörelse genom "spiralkretsloppet", dess "inveckling" respektive "utveckling", av de "sexuella polerna". Dessa poler i sin tur är beroende av en princip Martinus kallat "den högsta elden" som utgör fundamentet för all livsupplevelse. (L.B: 5, st. 1638, 1778).</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6. "Kretsloppsprincipe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Ingress:</w:t>
      </w:r>
      <w:r>
        <w:rPr/>
        <w:t xml:space="preserve"> Förutom "spiralkretsloppet" finns enligt Martinus otaliga andra kretslopp. Alla livsprocesser är inbegripna i kretslopp och varje kretslopp genomgår olika faser. Förutom att varje kretslopp inom sig rymmer en "kontrastprincip" vilket kan symboliseras med begrepp som "mörker" och "ljus", "liv" och "död", "inveckling" och "utveckling", "primitivitet" och "intellektualitet" så genomgår varje kretslopp enligt Martinus fyra faser. Exempel på "kretslopp" som Martinus nämner är "karmakretsloppet", "reinkarnationskretsloppet" men också "tankar" går enligt Martinus i kretslopp. Dessutom menar han att vissa kretslopp kan upphöra eller inhiberas beroende på "väsendets" utvecklingsnivå. En process Martinus kallat "syndernas förlåtelse". Martinus diskuterar också tanken att kretslopp finns inuti kretslopp och påverkar andra kretslopp. (L.B: 3, st. 639, 64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Kretsloppets olika faser:</w:t>
      </w:r>
      <w:r>
        <w:rPr/>
        <w:t xml:space="preserve"> Varje kretslopp kan indelas i fyra avsnitt, eller faser. "Årskretsloppets" fyra faser utgörs av vinter, vår, sommar och höst. Medan vintern och sommaren är "årskretsloppets" huvudkontraster, vilka kulminerar genom sommarsolståndet och vintersolståndet, är hösten och våren de faser i kretsloppet där kontrasterna utjämnas och blir jämbördiga. Detta sker vid höstdagjämningen och vårdagjämningen. Samma princip gäller för "dygnskretsloppet" där kontrasterna utgörs av natt och dag, vilket motsvarar "årskretsloppets" vinter- och sommarprincip, med mellanstadierna morgon (våren) och afton (hösten). Även "spiralkretsloppet" har sin "vinterzon", vilken sträcker sig från "djurriket" in i "det riktiga människoriket". "Vintersolståndet", dvs. "mörkerkulminationen" inträffar här i "djurriket". På gränsen mellan "det riktiga människoriket" och "visdomsriket" inträffar "vårdagjämningen". "Spiralkretsloppets" "vår" börjar i "visdomsriket" och sträcker sig till första hälften av den "gudomliga världen". I mitten av den "gudomliga världen" når "ljuset" sin kulmination ("sommarsolståndet"). "Sommaren" tar sin börjar i den "gudomliga världen" och sträcker sig genom "salighetsriket" till början av "växtriket". "Spiralkretsloppets" "höstzon" sträcker sig från "höstdagjämningen", som infaller i "växtrikets" början, till "vintersolståndet"  ("mörkrets" kulmination), som infaller i djurrikets mitt. (L.B: 3, st. 64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Men även människans levnadsförlopp kan enligt Martinus betraktas som ett "kretslopp". De fyra avsnitten i detta "kretslopp" utgörs av barndom ("vinter"), ungdom ("vår"), mandom ("sommar") och ålderdom ("höst") (L.B: 5, st. 163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Martinus nämner också det "materiella kretsloppet" vars olika faser eller aggregationstillstånd benämnts som "fast", "flytande", "gasformig" och "strålformig" "materia" (L.B: 2, st. 587).</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Karma":</w:t>
      </w:r>
      <w:r>
        <w:rPr/>
        <w:t xml:space="preserve"> Men även "tankar", "känslor" och "handlingar" representerar energiutlösningar vilka rör sig i kretslopp. "Jagets" ("X 1:s") energiutlösningar vänder så småningom tillbaka till "jaget" självt och utlöser "väsendets" "Öde". Det "väsendet" "sår" får det förr eller senare också "skörda", menar Martinus. Alla "väsens" livsupplevelser, liksom dess nuvarande "öde", har alltså sin "rot" i dess egna manifestations- och skapelseakter. Härigenom blir varje "väsen" sitt eget "ödes" absoluta upphov. Detta "mentala kretslopp" har av Martinus benämnts som "karmalagen". "Karmalagen" utgör enligt Martinus en absolut "rättviseprincip" genom att den som "sår" kärlek får "skörda" kärlek medan den som "sår" hat får "skörda" hat . Vissa energiutlösningar fullbordar enligt Martinus sitt kretslopp nästan utan tidsfördröjning, medan andra återvänder långt senare, ja t.o.m. i kommande inkarnationer. Detta innebär att det inte alltid behöver vara samma "väsen" som mottog energiimpulsen som kommer att utlösa dess effekt. "Karmalagen" skall enligt Martinus inte betraktas som en "straffprincip", eftersom all energiutlösning i sin djupaste analys bara kan existera som "orsak" och "verkan". Varje "orsak" måste, menar han, ha sin bestämda verkan, precis som salt alltid måste vara salt och inte ibland kan vara socker. Om inte så vore, skulle universum vara ett enda stort "kaos" och inte ett "kosmos" som Martinus menar vara fallet. (L.B: 3, st. 751; L.B: 4, st. 1096-1098, 126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Syndernas förlåtelse":</w:t>
      </w:r>
      <w:r>
        <w:rPr/>
        <w:t xml:space="preserve"> Människan behöver inte, menar Martinus, genomleva all den "mörka" "karma" som den orsakat genom årtusendena. Om så vore fallet skulle vägen till "fullkomlighet" vara ännu mycket längre och svårare. När individen, vis av sina lidandeerfarenheter, inte längre kan göra det "onda", t.ex. att döda eller stjäla, elimineras också de negativa effekterna av tidigare utlöst "karma" inom dessa områden. Vad som hänt är, menar Martinus, att individen i sin "energistruktur" byggt upp ett "skydd" mot att drabbas av återvändande negativa energier på dessa områden. Denna "skyddsprincip" kallar Martinus för "syndernas förlåtelse". Sann "förlåtelse" kan alltså individen bara få genom att eliminera orsaken till sitt eget olyckliga öde. (L.B: 7, st. 2441-2445).</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Tankekretsloppet":</w:t>
      </w:r>
      <w:r>
        <w:rPr/>
        <w:t xml:space="preserve"> "Tankar" genererar enligt Martinus inte bara "karmisk energi" utan betraktas också som "strukturella" och "innehållsmättade" enheter. "Tankarna" per se genomgår också ett kretslopp vilket motsvarar "spiralkretsloppets" sex "energinivåer". För att en "tanke" skall bli "fullkomlig" måste den passera "instinktsstadiet", "tyngdstadiet", "känslostadiet", "intelligensstadiet", "intuitions</w:t>
        <w:softHyphen/>
        <w:t>stadiet" och "minnesstadiet". Det finns alltså menar Martinus "instinktstankar", "tyngdtankar", "känslotankar", "intelligenstankar", "intuitionstankar" och "minnes</w:t>
        <w:softHyphen/>
        <w:t>tankar". När en "tanke" passerat de sex "tankestadierna" har den också passerat kretsloppets två kulminationspunkter, av Martinus karakteriserat som "ljuset" och "mörkret", eller det "goda" och det "onda". "Tankar" som inte passerat hela kretsloppet betraktas som "ofärdiga", "ofullbordade" "tankar". En "tanke" som perspektiviskt "ligger långt bort" i individens "upplevelsehorisont" kommer, i enlighet med detta synsätt,  att upplevas som en "aning". Därefter (ju mer förankrad den blir i individens psyke) utvecklas den till "tro", blir därefter till "realistisk förnimmelse", som övergår till "vetande". Mer "utvecklad" kan "tanken" bli till "kärleks</w:t>
        <w:softHyphen/>
        <w:t xml:space="preserve">  manifestation", för att i kretsloppets slutfas ge individen en upplevelse av "inre salighet", vilket representerar en "tankemanifestation" på "minnesstadiet". (L.B: 4, st. 1095, 110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Reinkarnationskretsloppet":</w:t>
      </w:r>
      <w:r>
        <w:rPr/>
        <w:t xml:space="preserve"> Ett annat för Martinus centralt kretslopp är "reinkarnationskretsloppet". "Bakom" de "materiella" formerna finns, menar Martinus, en för människan osynlig "andlig" struktur. När t.ex. människan "dör" (kretsloppets "vinterzon"),</w:t>
      </w:r>
      <w:r>
        <w:rPr>
          <w:rStyle w:val="FootnoteCharacters"/>
          <w:rStyle w:val="FootnoteAnchor"/>
        </w:rPr>
        <w:footnoteReference w:id="10"/>
      </w:r>
      <w:r>
        <w:rPr/>
        <w:t xml:space="preserve"> vilket vanligtvis sker när den fysiska kroppen har "förbrukats", frigör sig "väsendets" "andliga struktur" från den fysiska kroppen som då blir "livlös". Mer konkret förs enligt Martinus individens "dagsmedvetande" från "Tyngdkroppen" ("fysisk kropp") till "Känslokroppen" som är en "Andlig kropp". När en människa "dör" och lämnar sin fysiska kropp passerar individen enligt Martinus "spiralkretsloppets" "andliga zoner" i snabb takt, för att efter en tid åter inkarnera på jorden i en ny fysisk kropp. Syftet med "reinkarnationskretsloppet"  är att "väsendet", antingen det är en växt, ett djur eller en människa skall förnya och bygga upp en ny fysisk organism när den tidigare organismen förbrukats och inte längre kan fylla sin uppgift. Därigenom får "väsendet" möjlighet att utvecklas vidare liv efter liv. Utan "Reinkarnationsprincipen" skulle, menar Martinus, all utveckling avstanna. (L.B: 6, st. 1965-1969).</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b/>
          <w:bCs/>
        </w:rPr>
        <w:t>Kretslopp inuti kretslopp:</w:t>
      </w:r>
      <w:r>
        <w:rPr/>
        <w:t xml:space="preserve"> Vissa kretslopp ingår också som en del i andra större kretslopp. "Reinkarnationskretsloppet" upphör exempelvis vid ingången till "visdomsriket" och utgör alltså en del av "spiralkretsloppet". Men även  människans "levnadskretslopp" (barndom, ungdom, mandom och ålderdom), har sitt ursprung, menar Martinus, i ett "anlag" som skapades genom "årskretsloppets" yttre påverkan på "växtväsendet". Årstidernas påverkan på "växten" blev efter årmiljoner  till ett inre "levnadskretsloppsanlag" hos "djuret". Därigenom kunde "djuret" och även "människan", till skillnad från "växten", bli mer "självstyrande" i relation till det yttre "årskretsloppet". "Djurets" och "människans" "livsålder" regleras alltså från dess egna gener och är ej som hos "växten", beroende av naturens yttre påverkan. (L.B: 6, st. 1962, 197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Hunger" och "mättnad":</w:t>
      </w:r>
      <w:r>
        <w:rPr/>
        <w:t xml:space="preserve"> "Bakom" alla typer kretslopp finns "hunger- och mättnadsprincipen", en "princip" eller "lag" som styr alla existerande kretslopp. "Hunger- och mättnadsprincipen" innebär att "väsendet", i alla sina förehavanden, försöker uppfylla djupt liggande "önskningar" eller "begär". Denna "princip" styr "väsendets" upplevelse av "mörker" och "ljus" i respektive "rike", såväl som i hela spiralkretsloppet. Det "väsendet" längtar efter, dvs. "hungrar" efter, upplever den som "behagligt" medan det som "väsendet" är till övermåttan "mätt" på och stöter i från sig upplevs som "obehagligt". Exempelvis längtar "växtväsendet" till "djurriket". Första delen av "djurriket" kommer därigenom att vara en "ljuszon" för "väsendet". Men i takt med att lidandeupplevelserna i "djurriket" ökar började den begynnande människan att längta mot freden och kärleken. Människans kamp med sin "lägre natur" gör att upplevelserna i "djurikets" andra del därmed blir en "mörkerzon". När människan uppnått harmoni inom sig själv har "djurriket" passerats och "det riktiga människorikets" första avsnitt nåtts, vilket alltså blir en "ljuszon" för individen. Den "mörka" delen av "det riktiga människoriket", dvs. dess "andra" fas, kommer emellertid, menar Martinus, inte att upplevas som ett lidande eller som något obehagligt. Det som sker i denna fas är snarare att betrakta som en förändringsprocess där den fysiska kroppen blir allt mer "förandligad". Kvaliteten eller innehållet på "väsendets" "hunger- och mättnadsupplevelse" kommer alltså att avgör var i kretsloppet det befinner sig. (L.B: 2, st. 610; L.B: 4, st. 1580, 158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Tillfredställandet av "väsendets" "hungern" eller "begär" leder alltså till en "mättnad" eller "begärstillfredställelse" ända till en ny "hunger" efter "begärstillfredställelse" uppstår, vilket åter leder till en ny "mättnad" o.s.v. För varje ny "mättnad" blir "hungern" allt starkare, ända tills "väsendet" når  kulminations</w:t>
        <w:softHyphen/>
        <w:t>punkten i sin "begärstillfredställelse". Då vänder processen och varje ny "mättnad" ger därefter väsendet en obehagskänsla vilket resulterar i en "frånstötningsprocess". Detta leder i sin tur till en allt svagare "hunger" på ifrågavarande område tills väsendets "begär" på detta område helt "slocknat ut" och lämnat plats för en ny "hunger" av annan karaktär. Medan all "hunger" uttrycker "tilldragning", "längtan", "begär", "strävan", förnims "mättnaden", i sina första faser, som "njutning" och "behag", men blir i senare faser till "obehag", "likgiltighet" och "antipati", dvs. resulterar i en "frånstötningsprocess". Vissa begär kan "mättas" under mindre eller större delar av ett "väsens" liv, medan andra begär först bli tillfredställda efter ett flertal livscykler. Människans hunger efter materiella födoämnen följer enligt Martinus samma princip, vilket också är fallet med "hungern" efter "onormala" födoämnen, drycker etc. Men till skillnad från tillfredställandet av "hungern" efter "naturliga" begär kan, menar Martinus, "hungern" efter "onaturliga" begär inte "mättas" förrän kroppen tagit sådan skada att individen  börjar känna ett djupt behov av att befria sig från sitt onaturliga begär. (L.B: 2, st. 511, 604).</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Den fasta punkten":</w:t>
      </w:r>
      <w:r>
        <w:rPr/>
        <w:t xml:space="preserve"> Men allt är inte kretslopp. "Jaget" eller "X 1" utgör den "fasta punkt" som all rörelse utgår ifrån. "Jaget" står alltså därmed utanför "kretsloppsprincipen", vilken i stället har sin rot i "X 2", dvs. "skapar - och manifesta</w:t>
        <w:softHyphen/>
        <w:t>tionsförmågan". Även den sjunde energiformen, "moderenergin", står utanför "kretsloppsprincipen". (L.B: 4, st. 1284, 141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7. "Urbegär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Ingress:</w:t>
      </w:r>
      <w:r>
        <w:rPr/>
        <w:t xml:space="preserve"> Varje "levande väsen" antingen det rör sig om en människa,  ett djur, en "partikel" etc. drivs alltså framåt av olika begär som pockar på dess uppmärksamhet. Dessa begär, menar Martinus, får alla sin näring från en enda källa som Martinus benämnt som "urbegäret". Genom att "urbegäret" också fungerar enligt principen om "hunger" och "mättnad", kommer vissa begär att vara mer framtonade i vissa utvecklingsskeden medan andra begär kommer i bakgrunden. Därigenom skapas en differentiering i livspanoramat vilket ligger till grund för allt perspektivseende.</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Urbegärets funktion:</w:t>
      </w:r>
      <w:r>
        <w:rPr/>
        <w:t xml:space="preserve"> "Urbegäret" utgör alltså alla andra begärs och livsyttringars "moder" och ligger till grund för "väsendets" eviga längtan efter livsupplevelse och manifestation. Det har sin utgångspunkt i "X 1" och uppstår genom "jagets" "beröring" med "moderenergin". "Urbegäret" förbinder "jaget" med dess "skapar- och manifesta</w:t>
        <w:softHyphen/>
        <w:t xml:space="preserve">tionsförmåga" "X 2". Det utgör de "sexuella polernas", eller den "högsta eldens" grundkälla eller djupaste ursprung. "Urbegäret" besitter en evig "tilldragningsfunktion" eller "hunger" mot allt existerande, "gott" som "ont", "litet" som "stort". Genom en evig tilldragningskraft på omgivande materier skapar den "redskap" för livsupplevelse. Dessa "redskap" eller "organ" bildar en "kropp" som Martinus kallar "ödeselementet" vilket är beläget i "X 2". I "ödeselementet" möter "urbegäret" centra för de sex grundenergierna, varmed en organisation av dessa kommer till stånd. Genom dessa grundenergicentra förenas "urbegäret" med det "levande väsendets" (t.ex. människans, djurets) dagliga livsupplevelse och upplevs  som ett "viljemässigt begär". Denna "urbegärets" organisation av grundenergierna utgör, menar Martinus, en rytmisk kretsloppsrörelse, som verkar på sådant sätt att "urbegärets" "möte" med grundenergierna gradvis blir "förstärkt" eller gradvis blir "förminskat". Där "mötet" mellan "urbegäret" och en grundenergi når sin "minstautveckling" blir "jagets" beröring med denna energi latent. Där "urbegärets" "möte" med en grundenergi når sin "störstautveckling" befinner sig denna grundenergi i sin kulmination. Det är "urbegärets" eviga rytm mellan "maximum" och "minimum" som ligger till grund för "väsendets" "hunger och mättnadscykel". Det är också i "urbegäret" som all rörelse har sin utgångspunkt och som den första kontrasten till "jagets" absoluta stillhet skapas. Här får "jaget"  förmåga att uppleva sig själv. "Urbegäret" utgör grunden för allt "medvetande - och tankeliv" samtidigt som det också är en verkan av "väsendets" livsupplevelse och "öde". Det utgör alltså både en orsak och en verkan och förändras hela tiden utifrån "väsendets" tillvarosituation. (L.B: 2, st. 529, 530, 545, 604). </w:t>
      </w:r>
      <w:r>
        <w:rPr>
          <w:i/>
          <w:iCs/>
        </w:rPr>
        <w:t>"'Urbegæret' affíder 'Skæbne', og 'Skæbne' affíder 'urbegær'"</w:t>
      </w:r>
      <w:r>
        <w:rPr/>
        <w:t xml:space="preserve"> (Martinus, 1939, st. 556, s 686)</w:t>
      </w:r>
      <w:r>
        <w:rPr>
          <w:rStyle w:val="FootnoteCharacters"/>
          <w:rStyle w:val="FootnoteAnchor"/>
        </w:rPr>
        <w:footnoteReference w:id="11"/>
      </w: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Perspektivprincipen":</w:t>
      </w:r>
      <w:r>
        <w:rPr/>
        <w:t xml:space="preserve"> "Urbegärets" rytmiska rörelse av "tilldragning" och "frånstötning" ("hunger" och "mättnad") ger enligt Martinus också upphov till en för "jagets" upplevelseförmåga central förutsättning, nämligen perspektivseendet eller "perspektivprincipen". Genom denna skapas de kontraster som möjliggör all form av förnimmelse och upplevelse. Genom att "urbegärets" "tilldragning" är av olika styrka gentemot varje enskild grundenergi, beroende på dess skiftande "längtan" eller "begär", blir "mötet" med grundenergin antingen "förstärkt" eller "försvagad". Denna process ger upphov till "energioceanens" differentierade former, strukturer, avstånd, färger, mentaliteter etc. och ger varje "väsen" ett unikt individuellt drag. Differentieringen mellan "mikrokosmos", "mellankosmos" och "makrokosmos", ja alla tillvarons kontraster är, menar Martinus, i grunden ett uttryck för detta "urbegärs" "längtan" efter evig livsupplevelse. (L.B: 2, st. 533, 534).</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8. "Kontrastprincipe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Ingress:</w:t>
      </w:r>
      <w:r>
        <w:rPr/>
        <w:t xml:space="preserve"> Objektivt sett är det "onda" lika värdefullt som det "goda". Utan t.ex. "mörker", lidande, ångest skulle omöjligen, menar Martinus, människan kunna uppleva "ljus", glädje och frid. Att människan prioriterar det ena före det andra är en ren perspektivfråga och har att göra med graden av "mättnad" respektive graden av "hunger". Om t.ex. individen är "mätt" på upplevelser av krig, orättvisor, lögner väcks längtan mot kontrasten till detta, dvs. fred, rättvisa, ärlighet.</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Kontrastupplevelsen baseras på en viss relation mellan "ljus" och "mörker", "behag" och "obehag".</w:t>
      </w:r>
      <w:r>
        <w:rPr>
          <w:rStyle w:val="FootnoteCharacters"/>
          <w:rStyle w:val="FootnoteAnchor"/>
        </w:rPr>
        <w:footnoteReference w:id="12"/>
      </w:r>
      <w:r>
        <w:rPr/>
        <w:t xml:space="preserve"> Ingenting kan enligt Martinus upplevas utan att vara en kontrast till något annat. För att en kontrast skall uppstå måste förnimmelsematerialet bestå av minst två "motsatser". Det blir då möjligt att uppleva den ena aspekten med hjälp av den andra. Om "mörkret" och "ljuset" vid samma tidpunkt haft exakt samma styrka, eller om den ena kontrasterande aspekten helt skulle dominera över den andra kontrasterande aspekten, skulle "jaget", som Martinus ser det, varit utan kontrastupplevelse.  Detta eftersom "jaget" då varit utan någon "markering" eller "begränsning" av sin egen "oändlighet" och därmed inte skulle kunnat  uppleva sig självt. (L.B: 4, st. 1056, 1375; L.B: 5, st. 1793).</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Mörker" och "ljus":</w:t>
      </w:r>
      <w:r>
        <w:rPr/>
        <w:t xml:space="preserve"> "Kontrastprincipen" utgör också en integrerad del av "hunger - och mättnadsprincipen". När kulminationspunkten för ett visst behov närmar sig börjar "väsendet" efterhand mer och mer att "hungra" eller "längta" efter behovets kontrast. Till exempel menar Martinus att människan i sin nuvarande utvecklingsfas tenderar att associera det "onda" med krig, död, makt, intolerans etc. medan t.ex. vikingarnas högsta ideal var att mörda och dräpa sina motståndare. Till "Valhall" kom man bara  genom att själv bli dräpt. Människan måste lära sig att förstå, menar Martinus, att all längtan mot fred och frid har sin rot i tidigare "mörkererfarenheter". Utan dessa erfarenheter skulle det inte finnas något behov av "ljuset". Utan "mörkerkontrasten", säger Martinus, skulle heller  inget "medvetande" kunna skapas, tänkandet och viljan skulle aldrig uppstått och något behov av "intelligens" och minne skulle inte finnas. "Visdomen", dvs. individens erfarenhetsupplevelse av "mörkret", skulle därmed ej kunnat utvecklats. (L.B: 2, st. 621; L.B: 4, st. 1581).</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Det "obehagligt goda":</w:t>
      </w:r>
      <w:r>
        <w:rPr/>
        <w:t xml:space="preserve"> "Mörkerkontrasten" styr inte bara människans livsvärderingar idag utan hjälper också individen att förstå och befria sig från den "djuriska" delen av sin natur. Utan "mörkerkontrasten" skulle inte individen komma vidare i sin  humana utveckling, menar Martinus. Människans lidandeerfarenheter bör alltså, menar Martinus, inte betraktas som något entydigt negativt. "Mörkret" är i ett helhetsperspektiv (t.ex. sett genom ett "spiralkretslopp") ingen absolut realitet, utan utgör en "relativ syn". Det  upplevs som något negativt eller som ett lidande bara i "djurriket". Martinus benämner "mörkret" i djurriket som det "obehagligt goda" medan "ljuset" betecknas som det "behagligt goda". (L.B: 3, st. 930; L.B: 4, st. 1585).</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Behag" och "obehag":</w:t>
      </w:r>
      <w:r>
        <w:rPr/>
        <w:t xml:space="preserve"> Den för förnimmandet mest grundläggande kontrastupplevelsen är mellan "behag" och "obehag". Förnimmelsen av "behag" och "obehag" ger upphov till "begäret" vilket i sin tur ligger till grund för "hunger- och mättnadsprincipen" (L.B: 2, st. 350, 515, 604; L.B: 4, st. 1224). Vidare säger Martinus: </w:t>
      </w:r>
      <w:r>
        <w:rPr>
          <w:i/>
          <w:iCs/>
        </w:rPr>
        <w:t>"Det er Fornemmelsen af 'Behag' og 'Ubehag', der dirigerer Individets Instinkt, Tyngde, Fílelse, Intelligens, Intuition og Hukommelse. Denne Evne er altsaa Moderevnen til alle ívrige Evner"</w:t>
      </w:r>
      <w:r>
        <w:rPr/>
        <w:t xml:space="preserve"> (Martinus, 1944, st. 1564, s 1816f).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 xml:space="preserve">Vad "väsendet" upplever som "behag" och "obehag" kommer att skifta inom och mellan varje enskilt "rike" men också mellan varje enskilt "väsen". Trots detta kommer "väsen" med liknande perspektivupplevelse eller kontrastupplevelse inom ett "rike" att ha vissa grundläggade behov och värderingar gemensamt. (L.B: 3, st. 690, 691).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Närzon" och "fjärrzon":</w:t>
      </w:r>
      <w:r>
        <w:rPr/>
        <w:t xml:space="preserve"> Upplevelsen av kontraster är alltså enligt Martinus relaterad till "perspektivprincipen" och kan därmed betraktas som en upplevelse i "rummet". Varje form av psykisk upplevelse är, menar han, precis som den fysiska upplevelsen perspektiviskt, dvs. kan delas in i en "närzon"och en "fjärrzon". "Jaget",som är "väsendets" "fasta punkt", upplever "rörelsen" eller "materien" utifrån ett unikt perspektiv. Om "avståndet" mellan "rörelsen" och den "fasta punkten" är "stort", vilket är fallet i "fjärrzonen", kommer "väsendets" differentieringsförmåga att avta, vilket t.ex. är fallet i relationen mellan olika kosmos. Starkast upplevs kontrasten i "närzonen", t.ex. inom ett enskilt kosmos. I "mellankosmos", där människan enligt Martinus har sin hemvist, upplevs kontrasterna mellan "stort" och "litet", "ljust" och "mörkt", "ont" och "gott", "vackert" och "fult", "flertal" och "fåtal" som "dagsmedveten" upplevelse. Men olika individer kan ha olika uppfattningar om och upplevelse av vad som är "gott" och "ont","vackert" och "fult" etc., vilket enligt Martinus beror på individens tidigare erfarenheter. Beroende på individens erfarenheter kommer det att befinna sig på olika "avstånd" från sitt "centrum" eller "fasta punkt" med följd att perspektivet blir relativistiskt och unikt. Men i takt med att människorna fortsätter att utvecklas kommer, menar Martinus, en "perspektivutjämning att ske på det moraliska och estetiska området, vilket kommer att innebära att individen blir allt mer överens om vad som är "rätt" och "fel", "ont" och "gott", "vackert" och "fult".  Däremot i relation till "mikrokosmos" och "makrokosmos" är människans perspektivförmåga eller upplevelsehorisont mycket lika eftersom perspektivförsjutningen och kontrastförhållandena där överskrider förnimmelseförmåga. (L.B: 3, st. 690-694).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u w:val="single"/>
        </w:rPr>
      </w:pPr>
      <w:r>
        <w:rPr>
          <w:u w:val="single"/>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u w:val="single"/>
        </w:rPr>
        <w:tab/>
      </w:r>
      <w:r>
        <w:rPr>
          <w:b/>
          <w:bCs/>
        </w:rPr>
        <w:t>"Maskulinitet" och "femininitet":</w:t>
      </w:r>
      <w:r>
        <w:rPr/>
        <w:t xml:space="preserve"> Kontrasterna uppstår, menar Martinus, genom att "jaget" ("X 1") som i sig själv är utan kontrast, genom "urbegärets" kontakt med "X 2" och "X 3" tvingas skapa dessa kontraster för att kunna uppleva sig själv. Dess främsta "verktyg" härvidlag utgörs av den "sexuella polstukturen" som är belägen i "X 2". Denna "polstruktur" som  består av en "maskulin" och en "feminin" pol ligger i sin tur till grund för all förnimmelse av "behag" och "obehag". (L.B: 4, st. 1578; L.B: 5, st. 164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p>
    <w:p>
      <w:pPr>
        <w:pStyle w:val="Heading2"/>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1.9. "Väsendets" psykiska struktur.</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Ingress:</w:t>
      </w:r>
      <w:r>
        <w:rPr/>
        <w:t xml:space="preserve"> Martinus beskrivning av det "levande väsendets", dvs. också människans, psykiska struktur, skiljer sig markant från gängse psykologiska teorier. Martinus talar visserligen om ett "undermedvetande" men inkluderar här medvetenhetsprocesser som vanligtvis betraktas som "sekundärprocesser". "Undermedvetandet" är i sin tur indelat i "dagsmedvetandet" och "nattmedvetandet". "Dagsmedvetandet" påminner mer om "sekundärprocesstänkande" medan "nattmedvetandet", där bl.a. drömupplevelsen ingår, mer överensstämmer med "primärprocesstänkandet", även om någon direkt jämförelse är svår att göra. Martinus menar också att "väsendets" "nattmedvetande" strävar efter att bli "medvetet", dvs. bli till "sekundärprocesstänkande". Vidare menar han att alla "levande väsen" också besitter ett s.k. "övermedvetande". Detta "övermedvetande", som till skillnad från "undermedvetandet" är av helt psykiskt slag, styr och reglerar "undermedvetandet" och ligger bl.a. till grund för att "väsendet" liv efter liv kan fortsätta bygga vidare på tidigare livs erfarenheter. Dessa erfarenheter har lagrats i "övermedvetandet" i form av anlag eller "talanger".</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Övermedvetandet":</w:t>
      </w:r>
      <w:r>
        <w:rPr/>
        <w:t xml:space="preserve"> Till "övermedvetandet" eller det "högpsykiska" området räknas "jaget" ("X 1") och dess "skaparförmåga" ("X 2"). I "skaparförmågan" ingår "urbegäret", "moderenergin", de "sexuella polerna" och "ödeselementet" med de sex grundenergiernas "talangkärnor". "Övermedvetandet" ligger till grund för all "skapelse", alla kretslopp, alla former av psykiska strukturer och all manifestation. Människan är totalt omedveten i sitt "övermedvetande" medan  "undermedvetandet", till vissa delar kan bli tillgängligt för "dagsmedvetandet". Det till "övermedvetandet" knutna "ödeselementet", vars bärande energi är "moderenergin", utgör centrum för "väsendets" egenskaper och anlag vilka finns i "ödeselementet" i form av "talangkärnor". Dessa "talangkärnor" existerar som "andliga organ" i "ödeselementet" i form av sex stycken "grundtalangkärnor" vilka i kontakten med "moderenergin" regleras och organiserar  "undermedvetandets" sex grundenergier med därtill hörande oräkneliga tidsbundna "talangkärnor" (vanor, förmågor, anlag). Enligt Martinus har alltså människans arvsanlag, grundläggande karaktärsdrag och beteenden inte sin egentliga grund i föräldrarnas arvsanlag ("undermedvetandet") eller i den sociala kontext individen växer upp i, utan har i stället sin förankring i "övermedvetandets" "grundtalangkärnor". (L.B: 2, st. 327, 328).</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Undermedvetandet":</w:t>
      </w:r>
      <w:r>
        <w:rPr/>
        <w:t xml:space="preserve"> "Övermedvetandet" skulle aldrig kunna användas av "väsendet" om inte därtill var knutet ett "undermedvetande" ("X 3"). Som framgått delar Martinus upp "undermedvetandet" i </w:t>
      </w:r>
      <w:r>
        <w:rPr>
          <w:i/>
          <w:iCs/>
        </w:rPr>
        <w:t>"dagsmedvetandet"</w:t>
      </w:r>
      <w:r>
        <w:rPr/>
        <w:t xml:space="preserve"> och </w:t>
      </w:r>
      <w:r>
        <w:rPr>
          <w:i/>
          <w:iCs/>
        </w:rPr>
        <w:t>"nattmedvetandet"</w:t>
      </w:r>
      <w:r>
        <w:rPr/>
        <w:t xml:space="preserve">. Till "dagsmedvetandet" hör de "tanke" och viljefunktioner som "väsendet" är vaket "hjärnmedveten" i, dvs. s.k. medvetna psykiska processer och dessa funktioners manifestationer i omgivande materia.  "Dagsmedvetandet" är "jagets" högsta upplevelseform, menar Martinus, eftersom "väsendet" här har full kontroll över sina livsupplevelser. "Dagsmedvetandet" är säte för viljefunktionen, vilken i sin tur bestämmer hur "väsendets" framtida "öde" kommer att se ut. (L.B: 2, st. 329, 330).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Den "grundenergi" som dominerar "väsendets" psyke kommer också att bära de "dagsmedvetna" upplevelserna, medan den "grundenergi" som i nästa tillvaroplan kommer att ta över "väsendets" "dagsmedvetande", i nuvarande tillvarozon, kommer att bära dess "nattmedvetande". Hos "växten" är det "instinktskroppen" som är i kulmination. Denna "kropp" kommer då att bära "växtväsendets" "dagsmedvetande", som hos "växten" utgörs av "aningsmedvetandet".  När "växtväsendet" är i sitt "dagsmedvetande" befinner det sig alltså i en "inre" psykisk värld av "aningar". Från mänsklig utgångspunkt verkar det då som om "växten" "sover" eller är "livlös". Men detta är enligt Martinus bara en synvilla. "Växten" vilar på det "yttre" planet men är alltså fullt levande och "dagsmedveten" på det "inre" planet. När "växten" däremot av människan uppfattas vara i sin fulla blomning är den, menar Martinus, "sovande" eller i vila på det "inre" planet. När "växten" "vilar" på sitt "inre" plan övergår dess medvetande till "tyngdkroppen" vilken är den "kropp" som står näst i tur. "Växtens" djupaste strävan är enligt Martinus att uppleva den fysiskt materiella verkligheten, ej som "aning", utan som en  reell "dagsmedveten" upplevelse vilket kan ske genom att "tyngdkroppen" utvecklas. För "växten" representerar "tyngdkroppen" "nattmedvetandet". Genom "tyngdkroppen" kan "växten" i sitt "nattmedvetande" bygga upp "fysiska upplevelseorgan" som efterhand gör det möjligt att "dagsmedvetet" uppleva en "fysisk" verklighet. (L.B: 1, st. 181, 182).</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När "tyngdkroppen" utvecklats så att den kan bära "växtens" "dagsmedvetande" är "växten" inte längre en "växt" utan har blivit ett "djur". För "djuret" kommer nu en liknande process att äga rum som för "växten", fast i stället för att "växtväsendet" genom sitt "nattmedvetande" utvecklade "tyngdkroppen", kommer "djuret" i sitt "nattmedvetande" att påbörja utvecklingen av "känslokroppen". Medan "dagsmedvetandet" hos "växten" utgjordes av en "inre " psykisk värld är "dagsmedvetandet" hos "djuret" (vilken även inkluderar människan) fokuserat på en "yttre" materiell värld. (L.B: 1, st. 184-18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Talangkärnestrukturen":</w:t>
      </w:r>
      <w:r>
        <w:rPr/>
        <w:t xml:space="preserve"> Att skapa en "talang" eller ett anlag är varken en snabb eller lätt process. I regel räcker inte individens nuvarande liv till för att skapa fullt utvecklade "talanger". Att bli en skicklig målare, musiker, vetenskapsman, jordbrukare etc. innebär en lång och mödosam träningsprocess som tar flera liv av hårt arbete. Geni blir bara den som under flera liv själv utvecklat sin "talang", vilket enligt Martinus förklarar varför ett geni kan födas av föräldrar som själva inte är genier på ifrågavarande fält. (L.B: 3, st. 735, 73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De anlag eller "talanger" som individen magasinerat i "övermedvetandet" är i sig av evighetsnatur, dvs. de kan inte byggas upp eller brytas ner på samma sätt som "talangerna" i individens "undermedvetande", vilka ständigt förändras. Däremot sker ett utbyte av "talangkärnor" mellan "övermedvetandet" och "undermedvetandet". Men det är alltid "talangkärnorna" i "övermedvetandets" "ödeselement" som står för kontinuiteten i individens ödesmanifestation.</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Även de "sexuella polerna" bildar "talangkärnor". "Talangkärnan" för den "maskulina polen" står för avgivande av energi, medan "talangkärnan" för den "feminina polen" står för mottagande av energi. Bakom dessa två "talangkärnor" finns "huvudtalangkärnan" som också finns belägen i "ödeselementet". Denna "talangkärna" kallar Martinus för "moderkärnan" eller den "eviga livskärnan" och  här är alla andra "talangkärnor" förankrade. I "moderkärnan" har alla "väsendets" livsfunktioner sitt säte, härifrån regleras den "sexuella polprincipen" och därmed också kretsloppet. (L.B: 3, st. 940; L.B: 5, st. 1929).</w:t>
      </w:r>
      <w:r>
        <w:rPr>
          <w:rStyle w:val="FootnoteCharacters"/>
          <w:rStyle w:val="FootnoteAnchor"/>
        </w:rPr>
        <w:footnoteReference w:id="13"/>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 xml:space="preserve">"Talangkärnorna" utvecklas enligt den trestegsprocess Martinus kallat "A, B och C vetande" (ovan s 29). I det vardagliga "mötet" mellan individen "inre" och "yttre" verklighet ("A" och "B" vetande) byggs "talangkärnestrukturen" upp och blir slutligen till automatiserat "C" vetande. "Övermedvetandets" "talangkärnor" har alltså ursprungligen sin grund i hur individen i sin vardag valt att relatera till sin sociala och existentiella verklighet. Det är alltså, menar Martinus, individens "öde" "idag" som skapar "övermedvetandets" karaktär "i morgon".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Evighetskroppen":</w:t>
      </w:r>
      <w:r>
        <w:rPr/>
        <w:t xml:space="preserve"> Trots "övermedvetandets" föränderlighet utgör det en evig realitet, utanför "tid" och "rum". Utan "övermedvetande" skulle "reinkarnationen" vara en omöjlighet". "Övermedvetandet" möjliggör individens "reinkarnation" genom att skapa nya "manifestationskroppar" inför varje ny "inkarnation" på jorden. På grund av "övermedvetandets" evighetsnatur har Martinus också benämnt den som "evighetskroppen". (L.B: 2, st. 466).</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r>
      <w:r>
        <w:rPr>
          <w:b/>
          <w:bCs/>
        </w:rPr>
        <w:t>Viljan:</w:t>
      </w:r>
      <w:r>
        <w:rPr/>
        <w:t xml:space="preserve"> Människans dagsmedvetna viljefunktion är enligt Martinus ett uttryck för individens längtan och begär. Eftersom individens begär både är av "djuriskt" och "humant" slag kommer också dess vilja att vara uttryck för denna dubbelhet. Enligt Martinus är människans vilja "fri" på de områden där möjligheten till förändring och manifestation föreligger. Viljan kan inte förändra de mer grundläggande "andliga lagarna", t.ex. "kretsloppet", "sexual</w:t>
        <w:softHyphen/>
        <w:t>polerna", "hunger och mättnadsprincipen", eller individens "jag". Detta eftersom viljan inte anses vara orsak till utan en verkan av dessa faktorer eller eviga "lagar". (L.B: 6, st. 2279, 2280).</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ab/>
        <w:t>Människornas vilja är "fri" i det avseendet att de kan manifestera både "gott" och "ont", "rätt" och "fel", eller välja olika handlingsalternativ i olika situationer. Det är tack vare denna viljans möjligheter som individen överhuvudtaget kan uppleva sig själv som en självständig varelse och inte som en robot, menar Martinus. Människans förmåga att använda sin "fria vilja" är hela tiden under utveckling. Så länge individen använder sin vilja i den s.k. "djuriska principens" tjänst, dvs. till att påföra andra människor eller djur obehag av olika grad och slag, begränsas samtidigt dessa andra varelsers rätt att utöva sin "fria vilja". Detta innebär då enligt "lagen om orsak och verkan", att individens egen "fria vilja" också kommer att  begränsas på motsvarande sätt. Effekterna av detta kan visa sig som sjukdomar, besvikelser, invaliditet, sorger, förföljelser etc. Det är alltså först när individen kan uttrycka sin vilja på ett humant och kärleksfullt sätt, dvs. helt respektera och tillåta andra levande varelser att utöva sin "fria vilja", som viljan blir "verkligt fri". Helt "fri vilja" anses enbart den helt och hållet kärleksfulla individen  besitta, den vars vilja är helt inställd mot "Guds vilja". Människan  kan då helt fritt välja och manifestera inom den världsliga sfären, allt efter sina förutsättningar.</w:t>
      </w:r>
      <w:r>
        <w:rPr>
          <w:rStyle w:val="FootnoteCharacters"/>
          <w:rStyle w:val="FootnoteAnchor"/>
        </w:rPr>
        <w:footnoteReference w:id="14"/>
      </w:r>
      <w:r>
        <w:rPr/>
        <w:t xml:space="preserve"> (L.B:6, st. 2282-2285). </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t xml:space="preserve"> </w:t>
      </w:r>
      <w:r>
        <w:rPr>
          <w:b/>
          <w:bCs/>
        </w:rPr>
        <w:t>"Kosmisk kemi":</w:t>
      </w:r>
      <w:r>
        <w:rPr/>
        <w:t xml:space="preserve"> När viljan inriktas på att försöka omskapa och förändra livsomständigheter och tankar som hindrar utvecklingen mot humanitet blir individen på ett mer medvetet sätt än tidigare delaktig i sin egen fullkomliggörelse.  Människan blir därigenom, säger Martinus, en "kosmisk kemist". Precis som den vanlige kemisten lär sig vilka fysiska ämnen som går eller inte går att blanda gäller enligt Martinus samma principer på det psykiska området. De "psykiska ämnena" går inte heller att blanda hur som helst om gynnsamma reaktioner eftersträvas. Att "blanda" negativa tankearter t.ex. möta hot med hot, intolerans med intolerans, hämnd med hämnd o.s.v. leder ofrånkomligt till att "mörka" manifestationer eller "mentala explosioner" uppstår, med lidande som följd. Om individen däremot möter "ont" med "gott", t.ex. intolerans med tolerans, fiendskap med förlåtelse etc. skapas "energiblandningar" av positivt, livgivande slag. Genom "trial and error" håller människan sakta, medvetet som omedvetet, på att lära sig den "kosmiska kemins" lagar, menar Martinus.</w:t>
      </w:r>
    </w:p>
    <w:p>
      <w:pPr>
        <w:pStyle w:val="Normal"/>
        <w:tabs>
          <w:tab w:val="clear" w:pos="709"/>
          <w:tab w:val="left" w:pos="97" w:leader="none"/>
          <w:tab w:val="left" w:pos="324" w:leader="none"/>
          <w:tab w:val="left" w:pos="721" w:leader="none"/>
          <w:tab w:val="left" w:pos="276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ind w:left="98" w:right="136" w:hanging="0"/>
        <w:rPr/>
      </w:pPr>
      <w:r>
        <w:rPr/>
      </w:r>
    </w:p>
    <w:p>
      <w:pPr>
        <w:pStyle w:val="Normal"/>
        <w:tabs>
          <w:tab w:val="clear" w:pos="709"/>
          <w:tab w:val="left" w:pos="720" w:leader="none"/>
          <w:tab w:val="left" w:pos="947" w:leader="none"/>
          <w:tab w:val="left" w:pos="1344" w:leader="none"/>
          <w:tab w:val="left" w:pos="3385" w:leader="none"/>
          <w:tab w:val="left" w:pos="4511" w:leader="none"/>
          <w:tab w:val="left" w:pos="5807" w:leader="none"/>
          <w:tab w:val="left" w:pos="7103" w:leader="none"/>
          <w:tab w:val="left" w:pos="8399" w:leader="none"/>
          <w:tab w:val="left" w:pos="9695" w:leader="none"/>
          <w:tab w:val="left" w:pos="10991" w:leader="none"/>
          <w:tab w:val="left" w:pos="12287" w:leader="none"/>
          <w:tab w:val="left" w:pos="13583" w:leader="none"/>
          <w:tab w:val="left" w:pos="14879" w:leader="none"/>
        </w:tabs>
        <w:spacing w:lineRule="atLeast" w:line="252"/>
        <w:ind w:left="721" w:right="136" w:hanging="0"/>
        <w:rPr/>
      </w:pPr>
      <w:r>
        <w:rPr>
          <w:i/>
          <w:iCs/>
        </w:rPr>
        <w:t>"Lidelserne giver Erfaringer, disse forer til nye 'Sammenblandinger' eller Kombinationer af Materien. Disse giver ogsaa Erfaringer for eller imod den særlige 'Sammenblanding's Gentagelse, af hvilken de er et Resultat, og saaledes fortsættende. Og paa denne Maade vil jordmennesket tilsidst naa frem til at blive mere og mere indstillet paa at lære den rigtige eller absolutte 'Sammenblanding' eller 'Kombination' af Tankerne og den heraf folgende rigtige Indstilling til Menneskene, Livet og det selv,...."</w:t>
      </w:r>
      <w:r>
        <w:rPr/>
        <w:t xml:space="preserve"> (Martinus, 1939, st. 507, s 635).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b/>
          <w:bCs/>
        </w:rPr>
        <w:tab/>
        <w:t>Sömn - och drömtillståndet:</w:t>
      </w:r>
      <w:r>
        <w:rPr/>
        <w:t xml:space="preserve"> När människorna sover är de enligt Martinus "dags</w:t>
        <w:softHyphen/>
        <w:t>medvetet" medvetslösa men "nattmedvetet" medvetna. De upplever då helt på det "andliga" planet. En del av dessa "andliga" upplevelser kan i vissa skeden av sömnen blandas med de upplevelser individen haft i vaket tillstånd, varvid s.k. "drömmar" uppstår.  Enligt Martinus är människans drömmar  en form av "tanke - och upplevelsefunktion", lika realistisk som det vakna "dagsmedvetandets" upplevelser. Drömupplevelerna är inte alltid begränsade till "tid" och "rum" och är påverkbara av individens viljefunktion. Att människan har oklara minnesbilder av sina drömmar vid uppvaknandet beror enligt Martinus på begränsad minnesförmåga. I "djurriket", där människan befinner sig, var ju "minnesenergin" mycket svag och på väg mot latens. Det som enligt Martinus sker när sömnen inträder är att medvetandet flyttas över från "tyngdkroppen", som representerar individens fysiska kropp, till "känslokroppen".</w:t>
      </w:r>
      <w:r>
        <w:rPr>
          <w:rStyle w:val="FootnoteCharacters"/>
          <w:rStyle w:val="FootnoteAnchor"/>
        </w:rPr>
        <w:footnoteReference w:id="15"/>
      </w:r>
      <w:r>
        <w:rPr/>
        <w:t xml:space="preserve"> Vid uppvaknandet flyttas åter medvetandet tillbaka från "känslokroppen" till "tyngdkroppen". Det mänskliga "nattmedvetandets" funktion är bl.a. att reparera de skador och det slitage på nervsystemet som uppstår när individen är i sitt "dagsmedvetande". När detta är gjort vaknar individen naturligt och känner sig utvilad. (L.B: 2, st. 336-338).</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b/>
          <w:bCs/>
        </w:rPr>
        <w:tab/>
        <w:t>Människans "kroppsfunktioner":</w:t>
      </w:r>
      <w:r>
        <w:rPr/>
        <w:t xml:space="preserve"> Genom människans "nattmedvetenhetsfunktion" håller en ny "kropp" på att utvecklas som så småningom skall ta över den "dagsmedvetna" funktionen. Denna "kropp" är som ovan s 58 nämnts "känslokroppen". Men samtidigt som "känslokroppen" börjat utvecklas, vilken vid ingången till "det riktiga människoriket"skall bli den dominerande och styrande "kroppen", har fröet till "Intelligenskroppen" börjat aktiveras. När "känslokroppen" fullt ut kan bära "dagsmedvetandet" har  "intelligenskroppen" kommit en bra bit på väg i sin utveckling, medan den nästföljande "kroppen", "intuitionskroppen" börjat aktiveras. Vid ingången till "det riktiga människoriket" där "känslokroppen" bär individens "dagsmedvetande" kommer alltså "intelligenskroppen" att utgöra individens "nattmedvetande". Men i "det riktiga människoriket" och i de kommande "andliga rikena" kommer "nattmedvetandet" att vara av latent natur p.g.a. "väsendets" "kosmiska medvetande". Människans "nattmedvetande" omfattar även de andra "kropparna" som är på tillbakagång, dvs. som kulminerat i tidigare tillvarozoner eller "riken". Dessa "kroppars" betydelse för väsendets nuvarande tillvaro är emellertid i avtagande. Exempelvis är människan till vissa delar fortfarande instinktsstyrd, men den "kropp" som styr "instiktsenergin", dvs. "instiktskroppen" konkurreras alltmer ut av människans växande "intelligenskropp". (L.B: 1, st. 193, 194).</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b/>
          <w:bCs/>
        </w:rPr>
        <w:tab/>
        <w:t>"Spiralkretsloppets medvetandefaser":</w:t>
      </w:r>
      <w:r>
        <w:rPr/>
        <w:t xml:space="preserve"> Växlingen mellan "dagsmedvetande" och "nattmedvetande" sker huvudsakligen i "spiralkretsloppets" "materiella" zoner eftersom "väsendets" slitage av sin "dagsmedvetenhetskropp" där är som störst. Det största slitaget sker i "djurriket" p.g.a. "tyngdenergins" sönderslitande effekt. (L.B: 2, st. 337).</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Heading2"/>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1.10. Den "sexuella polstrukturen".</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Ingress:</w:t>
      </w:r>
      <w:r>
        <w:rPr/>
        <w:t xml:space="preserve"> För Martinus liksom för Sigmund Freud är mänsklig strävan i grunden av sexuell natur. Martinus erkänner den mänskliga ondskan men menar, till skillnad mot Freud, att även denna i sin essens är sexuellt rotad. Vidare hävdar han att den mänskliga sexualiteten i våra dagar genomgår enorma förändringar. Detta visar sig bl.a. på äktenskaps - och familjeområdet. Äktenskap- och familjebindning kommer i framtiden att attrahera allt färre. Människan har lämnat de "lyckliga äktenskapets zon" och befinner sig nu i det "olyckliga äktenskapets zon". Detta beror enligt Martinus på att människan håller på att utveckla sin "motsatta pol", dvs. männen håller på att bli mer "kvinnliga" medan kvinnorna håller på att bli mer "manliga". Människan håller m.a.o. på att bli androgyn och när så sker kommer verklig nästakärlek att kunna manifesteras. Denna "sexuella" förvandling innebär också, i sina långt framskridna stadier, att homosexuella känslor kommer att bli allt vanligare i framtiden. Men homosexualitet kan, vilket i våra dagar är vanligt förekommande, ha uppkommit  allt för tidigt i utvecklingen innan den homosexuelle eller samhället uppnått tillräcklig moralisk och intellektuell mognad.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Enpolighet" och "dubbelpolighet":</w:t>
      </w:r>
      <w:r>
        <w:rPr/>
        <w:t xml:space="preserve"> Varje "levande väsen" har, menar Martinus, både en "maskulin" och en "feminin" "pol" inom sig. Om den "maskulina polen" dominerar är det ett "hanväsen" och om den "feminina polen" dominerar är det ett "honväsen". Om båda "polerna" är lika stora är "väsendet" varken ett "hanväsen" eller ett "honväsen" utan ett "dubbelpoligt" "väsen". Det "dubbelpoliga väsendet" benämns också som ett "helkönsväsen", medan det dominant "enpoliga väsendet", dvs. "hanen" och "honan" eller "mannen" och "kvinnan"  uppfattas som ett "halvkönsväsen". Hos den manliga delen av människosläktet dominerar alltså den "maskulina polen" över den "feminina" medan det för kvinnan är  den "feminina polen" som dominerar över den "maskulina" polen. Medan den "maskulina energin" enligt Martinus är utåtriktad och visar sig som styrka och maktbegär, är den "feminina energin" mer inåtvänd och skapar en längtan efter att behaga, ta hand om och att vilja  bli beskyddad. (L.B: 3, st. 828-830; Martinus, 1978, förkl. symbol 33).</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 xml:space="preserve">Genom större delen av "växtriket" är "väsendet" "dubbelpoligt". Sin fortplantning klarar det på egen hand genom självbefruktning. Men i ett visst skede av "växtriket" spaltas "polstrukturen" upp, vilket innebär att den ena "polen", t.ex.  "hankönspolen" hos vissa "växtväsen" börjar utvecklas, medan "honkönspolen" förblir latent. Hos andra "växtväsen" sker det motsatta, dvs. "honkönspolen" börjar utvecklas medan "hankönspolen" förblir orörlig. Denna förändring i "polkons-tellationen" är nödvändig, menar Martinus, om "växten" skall kunna fortsätta utvecklas mot "djurrikets" "dråpmoral". Tack vare det "sexuella mötet" mellan "väsen" av motsatt kön skapas, menar han, den nödvändiga livsenergin och den motivativa drivkraften för att "växtväsendet" men framförallt "djurväsendet", trots alla umbäranden, skall orka fortsätta framåt i utvecklingen. För människan utgör  den sexuella föreningen mellan man och kvinna det högsta formen behag och lyckokänsla som enligt Martinus den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enpoliga individen överhuvud kan förnimma i "djurriket". (L.B: 4, st. 1190, 1199, 1225).</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 xml:space="preserve"> </w:t>
      </w:r>
      <w:r>
        <w:rPr>
          <w:b/>
          <w:bCs/>
        </w:rPr>
        <w:t>"Egendomsrätten":</w:t>
      </w:r>
      <w:r>
        <w:rPr/>
        <w:t xml:space="preserve"> "Hanväsendets" och "honväsendets" största lycka blir att komma i kontakt med, behärska och äga, ett "väsen" av motsatt kön. När det "enpoliga" väsendet, dvs. ett "halvkönsväsen", genom könsakten förenar sig med ett annat "halvkönsväsen" av motsatt kön blir dessa "väsen" under orgasmen för en kort stund till "ett enda" "väsen", menar Martinus. Denna upplevelse kan, menar han, liknas vid en "salighetsupplevelse", dvs. ett svagt återsken från en högre andlig dimension. (L.B: 5, st. 1921).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Eftersom könsakten utgör den största möjliga lyckoupplevelsen som ett "enpoligt väsen" kan uppleva blir begäret efter att "fånga" och "äga" ett "väsen" av motsatt kön det mest eftersträvansvärda. "Känslan" att vilja "äga" eller "ägas" av ett "väsen" av motsatt kön, vilket Martinus kallar "egendomsrätten", kommer emellertid också att ligga till grund för all "mörkermanifestation". Genom "egendomsrätten" uppstår  kamp och konkurrens mellan "väsen" av samma kön för att kunna få den mest åtråvärda hanen eller honan. Medan rivaliteten mellan likakönade "väsen" ej finns i "växtriket" accentueras den och kulminerar i "djurriket". Här blir "väsen" av samma kön dödliga rivaler som ofta utnyttjar alla till buds stående medel för att få sina könsliga behov tillfredställda. Hos djuren yttrar sig detta enligt Martinus som kamp, dråp och den starkes seger över den svage. Inom människosläktet visar den sig mer som avundsjuka, svartsjuka, aggression, hat, hämnd, egoism, maktlystnad, men ibland också som dråp och mord. Allt det s.k. "djuriska" inom människan har enligt Martinus sin rot i denna "egendomsrätt". Även människans materiella behov och begär bottnar i denna könskonkurrens. Ju större materiella tillgångar desto bättre förutsättningar i konkurrensen om äktenskapspartnern. Ägandebegäret kom emellertid efterhand att växa sig så starkt att det blev "funktionellt autonomt", dvs. frigjort från sitt könsmässiga sammanhang. "Ägandet" av det motsatta könet blev därigenom bara ett begär i mängden. (L.B: 4, st. 1287, 1309).</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 xml:space="preserve">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Den "motsatta polens" utveckling:</w:t>
      </w:r>
      <w:r>
        <w:rPr/>
        <w:t xml:space="preserve"> Efterhand som människan lämnar det "djuriska" bakom sig börjar den "motsatta polen", dvs. den "feminina polen" för mannen och den "maskulina polen" för kvinnan att utvecklas. Den motsatta polens växt inom individen visar sig, menar Martinus, som "humanitet" och "intellektualitet". Alla beteenden som inte är ett utslag av "ägande" eller "parningsdrifter", t.ex. konstnärligt intresse, kunskapssökande, hjälpverksamhet, naturupplevelser etc. kan både ses som en verkan av och en orsak bakom den motsatta polens utveckling.  Den allra första späda tendensen till "tvåpoligt" beteende visar sig i behovet att oberoende av kön, skydda avkomman tills den klarar sig själv. Men även om "föräldrakärleken" är människans första steg mot osjälviskhet är den i realiteten, menar Martinus, bara en förlängning av individens självbevarelsedrift. Kärleken riktar sig nämligen i första hand mot de egna barnen och inte mot andras barn. En ytterligare utveckling är "familjekärleken" där kärleksobjekten utökas till den närmaste släkten. Samhällets uppbyggnad av sjukvårdsenheter, skolor, rättsväsen etc, visar också enligt Martinus att den renodlade "enpoligheten" är på tillbakagång. Efterhand blir den icke-äktenskapsinriktade sympatiförmågan ("tvåpoligheten") så betydande att den börjar konkurrera ut det äktenskapliga intresset. Viljan och behovet att ingå äktenskap kommer då alltmer att minska för att till slut helt upphöra. (L.B: 4, st. 1146; L.B: 5, st. 1594, 1755).</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Nästakärlekens utveckling ("tvåpoligheten") sker alltid på bekostnad av egen</w:t>
        <w:softHyphen/>
        <w:t>kärleken ("enpoligheten"). Längtan efter att tjäna andra och vara till gagn för andra människor blir därmed en allt starkare drivkraft i takt med att den motsatta polen utvecklas. När individen når slutet av "djurriket" har den "motsatta polen" börjat komma i nivå med individens "dominerande pol" för att vid ingången till "det riktiga människoriket" vara helt jämställd med denna. Människans två könstillstånd upphör då att existera och ett helt nytt "väsen" ("helkönsväsen"), vilket är lika medvetet i den maskulina som i den feminina  aspekten tar dess plats. (L.B: 5, st. 1765).</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Det "lyckliga äktenskapets zon":</w:t>
      </w:r>
      <w:r>
        <w:rPr/>
        <w:t xml:space="preserve"> När "enpoligheten" starkt dominerar, vilket är fallet hos djuren och hos människan i dess tidiga utvecklingsstadier, är attraktionen mellan könen så stark och självklar att dessa kan leva i förening och harmoni med varandra under ett helt liv. Det starkaste begäret och lyckan är att få "ägas" eller "äga" en partner av motsatt kön. Denna ursprungliga "parrelation" har Martinus kallat för det "lyckliga äktenskapets zon". Här behövs inga äktenskapsbevis, ingen vigsel, inga moralpredikningar för att bevara "äktenskapet". På grund av den starka "enpolsstrukturen" uppkommer inget begär att ingå "utomäktenskapliga" förbindelser. All livslycka är baserad på kärleken till "äktenskapspartnern" och avkomman. Arbete, livsinställningen, materiella tillhörigheter har här bara ett syfte, att främja den "äktenskapliga" livslyckan. Intressen som ligger utanför den "äktenskapliga" sfären, t.ex. konstnärliga behov, har i denna zon en helt underordnad ställning. I det fullkomligt lyckliga "äktenskapet" är "mannen" och "kvinnan" "förälskade" i varandra livet ut. De upplever sitt samliv som en livslång "smekmånad". Det "lyckliga äktenskapets zon"  är emellertid på kraftig tillbakagång inom människosläktet, menar Martinus. Framför allt är det inom djurvärlden, där parningstillståndet och skyddet av avkomman är det centrala, som det "lyckliga äktenskapets zon" har sin verkliga hemvist. (L.B: 4, st. 1148, 1207, 1208; L.B: 7, st. 2513-2515).</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 xml:space="preserve">  </w:t>
      </w:r>
      <w:r>
        <w:rPr>
          <w:b/>
          <w:bCs/>
        </w:rPr>
        <w:t>Det "olyckliga äktenskapets zon":</w:t>
      </w:r>
      <w:r>
        <w:rPr/>
        <w:t xml:space="preserve"> Människan är alltså på väg ut ur det "lyckliga äktenskapets zon" och befinner sig nu alltmer i, vad Martinus kallat, det "olyckliga äktenskapets zon". Skilsmässor är vanliga och hela tiden uppstår nya former av förbindelser och relationer. Att en individ genomgår flera partnerbyten under ett enskilt liv är idag inget ovanligt. Den djupaste orsaken till detta tillstånd är enligt Martinus att den starkt "enkönade" individen håller på att bli mer "tvåpolig". Kvar av "äktenskapstalangen" finns idag  bara "förälskelsen". Medan "förälskelsen" inom det "lyckliga äktenskapets zon" varade livet ut, är den ofta inom dagens mänsklighet av tillfällig natur. Efter förälskelseperiodens slut övergår individens äktenskap i lyckligaste fall till en "kamratrelation". Om äktenskapet då fortsätter baseras det inte längre på ett starkt ömsesidigt sexuellt begär och "ägande" av det motsatta könet, utan på pliktuppfyllelse gentemot eventuella barn, avgivna äktenskapslöften, trygghet och glädje i att vara tillsammans, gemensamma intressen o.s.v. Desto mer utvecklade äktenskapspartnerna är ju bättre kommer kamratskapen att bli, menar Martinus. Många människor idag har, menar Martinus, inte längre något behov av att gifta sig. De lever gärna ensamma eller har tillfälliga relationer med det motsatta könet. För många av dessa är arbetet eller skapandet viktigare än en fast relation. Det är dock inte ovanligt att många av dessa människor under en kort period i sitt liv varit gifta. Detta kan då enligt Martinus hänga samman med att alla individer ända till 30-års åldern repeterar tidigare liv i "spiralkretsloppet". Om individen först i de senaste liven utlevt sin äktenskapliga förmåga kan det komma att ingå äktenskap i det nuvarande livet innan fyllda 30-år. Men även för individer som befinner sig inom äktenskapet upphör inte den sexuella dragningen till andra partners utanför äktenskapet. Tvärtom är denna längtan efter samliv med individer utanför äktenskapet i ständigt tilltagande, menar Martinus. (L.B: 5, st. 1828, 1879).</w:t>
      </w:r>
      <w:r>
        <w:rPr>
          <w:rStyle w:val="FootnoteCharacters"/>
          <w:rStyle w:val="FootnoteAnchor"/>
        </w:rPr>
        <w:footnoteReference w:id="16"/>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 xml:space="preserve">  </w:t>
      </w:r>
      <w:r>
        <w:rPr/>
        <w:t>Den växande grupp människor som idag inte visar sig särskilt lämpade för äktenskap, som ofta går från det ena förhållandet till det andra, eller väljer att leva ensamma, är varken mer egoistiska eller omoraliska än folk i allmänhet, menar Martinus. Snarare kan förhållandet vara det omvända eftersom dessa individer  i sin dagliga verksamhet ofta kan visa stor humanitet. De är vanligtvis skötsamma och socialt väl fungerande, även om deras relation med det motsatta könet ofta kan vara komplicerad och konfliktfylld. Geniala konstnärer och framstående intellektuella har ofta visat sig tillhöra denna grupp. (L.B: 3, st. 840).</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 xml:space="preserve">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Den "dubbelpoliga" kärleken:</w:t>
      </w:r>
      <w:r>
        <w:rPr/>
        <w:t xml:space="preserve"> Den ökade "sexuella kraften" som springer fram hos den mer "dubbelpoliga" människan visar sig enligt Martinus också genom den ökande förmågan att hysa varma känslor och knyta vänskapsband till individer av samma kön. Denna form av "sexualitet" är inte egoistisk eller egendomsbaserad. Den leder inte till svartsjuka, krig, eller någon form av lidande. I sina utvecklade former är denna form av "sexualitet" enligt Martinus liktydig med "nästakärlek". Den är, i likhet med den "enpoliga" förälskelseförmågan, inte viljebaserad utan "organiskt" styrd, dvs. uppkommen genom den process Martinus benämnt som A - B och C vetande. Denna typ av "sexuella" känslor gentemot individer av samma kön kommer därigenom efterhand att kunna uttryckas lika naturligt och självklart som vilken vana som helst. Denna nya sympatiutlösning, menar Martinus, utvecklas i normalfallet aldrig dit hän att mannens "feminina pol" blir överdimensionerad, eller kvinnans "maskulina pol" blir för dominerande. Individens ordinarie pol kommer för de flesta att vara den bestämmande faktorn tills total "dubbelpolighet" uppnåtts. Efterhand kommer den växande sympatin som en mot "dubbelpolighet" mycket långt framskriden man eller kvinna kommer att känna gentemot individer av samma kön att bli av medveten "sexuell" natur. Individen kommer alltså också, förutom sina "sexuella" känslor för det motsatta könet, att kunna känna medveten "sexuell" dragning eller längtan efter "sexuell" tillfredställelse med någon annan individ av samma kön. Attraktionen, om än inte "nästakärleken", mot det motsatta könet kommer att avta medan attraktionen mellan individer av samma kön hos den mycket långt komna "dubbelpoliga" individen kommer att tillta. Detta beror enligt Martinus på att den "enpoliga sexualiteten" nu fullgjort sin evolutionära mission och därigenom börjat skapa en "mättnad" hos denna individ. (L.B: 4, st. 1559-1561; L.B: 5, st. 1741, 1875, 1876, 1881, 1898, 1899).</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När människan blivit helt "dubbelpoligt" kommer "sexualiteten" inte längre att utlösa något egendomsbehov, svartsjuka eller lidande, menar Martinus. Alla älskar här alla. Förälskelser, äktenskap och egoistiska kärleksmanifestationer tillhör det förflutna. Eftersom den "djuriska fortplantningsprincipen" har upphört föds inte längre några barn. Kärleken mellan individer är nu helt osjälvisk, dvs. varje människa lever nu bara för att göra andra "levande väsen" lyckliga vilket ger den allra största njutningsupplevelse. "Känsloförmågan" är här så utvecklad, menar Martinus, att enbart smekandet av ett annat "väsen" ger en "salighets-upplevelse" som övergår allt vad människan i dag kan föreställa sig. Individens hela kropp utgör nu ett "sexuellt förnimmelseorgan". Människans behov att smekas har alltså här utvecklats till dess centrala njutningsupplevelse. (L.B: 5, st. 1902, 1914).</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Redan nu har "kyssen" stor betydelse i människans sexuella samliv. "Kyssen" som "sexuellt" instrument uppstod, menar Martinus, när den "motsatta polen" började utvecklas hos det "enpoliga" "väsendet". "Kyssen" har djupast sett inget med förälskelse eller parningsbegär att göra utan är osjälvisk till sin egennatur. Hos den helt "tvåpoliga" människan utgör "kyssen" den högsta "sexuella" tillfredställelse som kan  upplevas, en "sexuell" upplevelse så stark att den  ligger bortom  nuvarande mänsklig  föreställningsförmåga. (L.B: 5, st. 1915).</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Homosexualitet:</w:t>
      </w:r>
      <w:r>
        <w:rPr/>
        <w:t xml:space="preserve"> Utvecklingen mot "tvåpolighet" kan i vissa fall avvika från den normala utvecklingsgången. Personer som under sin uppväxt blir utsatta för sexuella övergrepp eller incest kan enligt Martinus få sin "motsatta pol" aktiverad alltför snabbt. En forcerad utveckling av den "motsatta polen" kan innebära att individen i ett alltför tidigt utvecklingsskede börjar bli "medveten" i sin "motsatta pol" varigenom "sexuell" attraktion gentemot personer av samma kön börjar uppstå. Dessa homosexuella känslor kan i regel inte undertryckas, förutom i vissa fall där individens höga moraliska standard kan utgöra ett kontrollinstans. Detta antyder att homosexuella män och kvinnor inte besitter lägre moral än folk i allmänhet. Inte sällan kan det vara tvärt om, menar Martinus. (L.B: 5, st. 1855-1857, 1874).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Den homosexuella mannens "feminina pol" och den homosexuella kvinnans "maskulina pol" har alltså i dessa fall utvecklats i sådan grad att de alltför tidigt styr individens "sexuella" längtan. Den "feminina polen" hos mannen kommer då att dras till en individ av samma kön vars "maskulina pol" är starkt dominerande. På samma sätt kommer  den homosexuella kvinnans "maskulina pol" att dras till kvinnor där den "feminina polen" är i stark dominans, dvs. kvinnor med en stark feminin läggning. Eftersom den "maskulina mannen" ("de riktiga karlarna") och den "feminina kvinnan" ("de riktiga kvinnorna"), p.g.a. sin starka "enpolighet" känner stark motvilja mot "feminina män" respektive "maskulina kvinnor", kan i regel den homosexuelles åtrå inte bli besvarad. Tvärtom riskerar den homosexuella mannen eller kvinnan att mötas av förakt och förföljelse från just de personer som den känner den största "sexuella" dragningen till. Om förbindelser mellan homosexuella och starkt "enpoliga" individer ändå äger rum är i regel kontakten dem emellan baserat på ekonomiskt utnyttjande av den homosexuelle, menar Martinus. Eftersom den homosexuella mannen eller kvinnan i regel inte kan få sin kärlek besvarad från idealpartnern får de oftast nöja sig med för dem mindre attraktiva kärlekpartners. (L.B: 5, st. 1861).</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Men även andra förändringar sker i och med att den "motsatta polen" börjar styra individens psyke. Mannens kropp blir kvinnligare , hans röst likaså. Han längtar efter att bära kvinnokläder etc. Kvinnan å sin sida börjar få en mer "maskulin" röst, får tendenser till skäggväxt och vill bära manskläder o.s.v. (L.B: 5, s 1852, 1855).</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 xml:space="preserve">  </w:t>
      </w:r>
      <w:r>
        <w:rPr/>
        <w:t>Att den homosexuella kärleken i dessa fall inte är en högre form av kärlek utan i mycket påminner om den heterosexuella kärleken visar sig, menar Martinus, genom att denna slags homosexuella kärlek också innehåller förälskelser, svartsjuka, otrohet, ja alla former av smärta som den heterosexuella kärleksförbindelsen kan innehålla. Därtill kommer samhällets negativa attityd och i bland förföljelse av de homosexuella, vilket leder till hemlighetsmakeri, skamkänslor, risken att bli ekonomiskt utnyttjad, självmordstankar, mindervärdeskomplex o.s.v. Samhällets negativa attityd gentemot de homosexuella beror enligt Martinus på att den stora allmänheten i hög grad fortfarande är dominant "enpoliga". Därigenom är de ännu inte särskilt medvetna i sin "motsatta" pol. Det är därför helt naturligt, menar Martinus, att dessa individer kommer att känna antipati och avsky mot alla som avviker från "enpolstillståndet". Ju mer utvecklad individens "motsatta pol" är desto större förståelse kan det uppbringa gentemot personer med avvikande sexuell läggning. (L.B: 5, st. 1864).</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Det är viktigt, menar Martinus, att samhället inte lägger ytterligare  bördor på de homosexuella vilka redan lever under stark psykisk press. Genom samliv med varandra får de ju ändå möjlighet att uppleva den kärlek och närhet som de annars vore avskurna ifrån och rent organiskt omöjligt kunde känna gentemot personer av motsatt kön. I de fall individens homosexualitet är alltför tidigt utvecklad, dvs. inkluderar ägandebegär, svartsjuka etc. kommer den homosexuelles lidande</w:t>
        <w:softHyphen/>
        <w:t>upplevelser att till slut tvinga det tillbaka till ett för dess organism Normalt heterosexuellt förhållningssätt, en process som kan ta flera liv i anspråk. Alla avvikelser från det "naturliga", antingen det gäller droger, sinnessjukdom, för tidigt utvecklad homosexualitet etc. kommer, menar Martinus, förr eller senare att rättas till genom utvecklingen. (Martinus, 1961, kap. 31; L.B: 5, st. 1864, 1870).</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Sexuella urspårningar":</w:t>
      </w:r>
      <w:r>
        <w:rPr/>
        <w:t xml:space="preserve"> Andra typer av "sexuella avvikelser" som Martinus tar upp berör individer vars moral helt gett vika för det sexuella begäret. Detta leder ofta till olika former av "sexuella" urspårningar som t.ex. prostitution, masochism, sadism, psykopati, pyromani, sinnessjukdom o.s.v. Alla dessa företeelser har alltså enligt Martinus sin djupaste orsak i en urspårad sexualitet. (L.B: 5, st. 1867).</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r>
      <w:r>
        <w:rPr>
          <w:b/>
          <w:bCs/>
        </w:rPr>
        <w:t>Allt är "sexualitet":</w:t>
      </w:r>
      <w:r>
        <w:rPr/>
        <w:t xml:space="preserve"> Bakom all livsmanifestation finns, vilket ovan s 52 nämnts, alltid "hungern" efter välbefinnande och behagsupplevelse. Denna strävan efter behagsupplevelse är enligt Martinus liktydig med "sexualism". Alla livsyttringar är, menar han, i realiteten av "sexuell natur". Begäret efter rikedom, makt, föda, erotik, nästakärlek etc. är alla utlöpare av den "sexuella principen", av lustuppfyllelsen. Människans syn på "sexualiteten" som bara gällande det könsliga umgänget mellan man och kvinna täcker alltså inte på långt när "sexualitetens" verkliga omfång, menar Martinus. (L.B: 5, st. 1634)</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tab/>
        <w:t xml:space="preserve">Även alla "rörelsers" möte med "jaget" är i grunden av "sexuell natur". Martinus liknar detta vid en "fortplantningsprocess". "Jaget" "befruktas" genom mötet med "rörelsen". I detta möte utvecklas och förvandlas "rörelsen" vilket Martinus liknar vid ett "havandeskap". När "rörelsen" återigen vänder ut från "jaget" mot den "yttre" verkligheten har en "födelse" ägt rum, ett "barn" har fötts. Martinus fortsätter: </w:t>
      </w:r>
    </w:p>
    <w:p>
      <w:pPr>
        <w:pStyle w:val="Normal"/>
        <w:tabs>
          <w:tab w:val="clear" w:pos="709"/>
          <w:tab w:val="left" w:pos="-1" w:leader="none"/>
          <w:tab w:val="left" w:pos="226" w:leader="none"/>
          <w:tab w:val="left" w:pos="623" w:leader="none"/>
          <w:tab w:val="left" w:pos="2664" w:leader="none"/>
          <w:tab w:val="left" w:pos="3790" w:leader="none"/>
          <w:tab w:val="left" w:pos="5086" w:leader="none"/>
          <w:tab w:val="left" w:pos="6382" w:leader="none"/>
          <w:tab w:val="left" w:pos="7678" w:leader="none"/>
          <w:tab w:val="left" w:pos="8974" w:leader="none"/>
          <w:tab w:val="left" w:pos="10270" w:leader="none"/>
          <w:tab w:val="left" w:pos="11566" w:leader="none"/>
          <w:tab w:val="left" w:pos="12862" w:leader="none"/>
          <w:tab w:val="left" w:pos="14158"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2017" w:leader="none"/>
          <w:tab w:val="left" w:pos="3313" w:leader="none"/>
          <w:tab w:val="left" w:pos="4609"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Medens enhver ny Oplevelse, hvilket vil sige: Tilegnelse af ethvert nyt Indtryk, er en "Undfangelse", er enhver Form for Manifestation eller Aabenbaring af vore Tanker, vor Villieudlísning og Skabekraft,en "Befrugtning" af vore Omgivelser eller de Væsener, for hvem vor Aabenbaring bliver til Intryck. De Intryck, vi paafírer vore Omgivelser er saaledes vor "Sæd". Alle befrukter alle, ligesom alle bliver undfanget af alle. Vi befinder os i Virkeligheden i intim kínslig Forbindelse med hele Verden. Livets Oplevelse er i absolut Forstand en seksuel Udlísning"</w:t>
      </w:r>
      <w:r>
        <w:rPr/>
        <w:t xml:space="preserve"> (Martinus, 1941, st. 826, s 1026 ).</w:t>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Den seksuelle Drift ligger bag ved Hjertets Pulsslag, saavel som den ligger bag Fídslen af hvert levende Væsen, der fra den aandelige Verden træder ind i den fysiske. Den ligger bag en Talers vældige Inspiration og Kraft, saavel som den ligger bag den forelskedes kælne og indsmigrende Hvisken overfor den Elskede. Den befordrer Fuglenes overstrímmende Livsglæde og Elskovssange om Foraaret, ligesaavel som den ligger bag ved Jordmenneskets Elskovsfryd og Brudenætter. Den befordrer det forfærdeligste Mord, den hæsligste Brutalitet, Tortur og Lemlæstelse eller Sadisme i Renkultur, saavel som den befordrer Næstekærlighedens straalende, altomfavnende Hengivenhed, eller den Fryd og Glæde, der ligger i at lyse og varme for Omgivelserne. Den bringer Individet til slutteligt at elske udenom alle ydre Foreteelser, Skínhedsbegreber, Race og Position, saavel som den ogsaa begrænser Sympatien eller Kærligheden til netop at være afhængig af disse Skínhedsbegreber, Race, social Position, moralske Forestillinger eller Flokkens Mening. Den samme Drift befordrer Individets Passage lige fra de híjeste aandelige Verdeners straalende Lysregioner og ner til de mest golde og af mental Kulde isnende Hadets, Sorgens og Lidelsernes mírkeste Regioner. Den befordrer Individet fra den allerhíjeste Viden om dets Identitet med Guddommen og ned til den mest totale Uvidenhed og Primitivitet, hvor Væsenet tror sig eet med Materien, Stoffet, og behandler sig selv og sin Næste som en blot og bar "timelig Ting", der kun har Tilintetgírelse i Vente. Den fratager Individet "kosmisk Bevidsthed" og gír det evigt levende Væsen indentisk med "Díden", ligesaavel som den befordrer Individet ud af "Díden"s mírke og kolde Sfære for at hæve det mod Intellektualitetens eller det kosmiske Bevidsthedslivs allerhíjeste Tinder hinsides alle Skyer som Universets og Solbyernes evige Lys, værende eet med den evige Fader. Det seksuelle Begær og dets Tilfredsstillelse er den allerhíjeste Form for Sult og Mættelse og bliver derved hele Tilværelsens, "det Gode"s og "det Onde"s Alfa og Omega. Det udgír den evigt flammende dynamiske Kraft, uden hvilken enhver Form for Manifestation og Skabelse og dermed enhver Form for Aabenbarelse, enhver Form for Oplevelse af Livet, vilde være en Umulighed. Denne Sult og Mættelse er derfor her i "Livets Bog" udtrykt under Navnet "Den híjeste Ild"</w:t>
      </w:r>
      <w:r>
        <w:rPr/>
        <w:t xml:space="preserve"> (Martinus, 1944, st. 1472, s 1733f).</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Den högsta elden":</w:t>
      </w:r>
      <w:r>
        <w:rPr/>
        <w:t xml:space="preserve"> "Den högsta elden" är värmekällan bakom alla psykiska och fysiska manifestationer och har sitt ursprung i "väsendets" "sexuella poler". I sin högsta utveckling är den liktydig med kulminationen av kärlek, sympati och salighet. Genom de "sexuella polerna" reglerar den "spiralkretsloppet" och därmed all förnimmelse. "Den högsta elden" är, menar Martinus, "sexualismens" "väsen". Den har sitt säte i "övermedvetandet", vilken den i sin högsta struktur är identisk med. Begreppet "den högsta elden" vill framhäva att all livsupplevelse i grunden är av sexuellt slag. (L.B: 4, st. 1138; L.B: 5, st. 1648).</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u w:val="single"/>
        </w:rPr>
      </w:pPr>
      <w:r>
        <w:rPr>
          <w:u w:val="single"/>
        </w:rPr>
      </w:r>
    </w:p>
    <w:p>
      <w:pPr>
        <w:pStyle w:val="Heading2"/>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1.11. Den religiösa dimensionen.</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Ingress:</w:t>
      </w:r>
      <w:r>
        <w:rPr/>
        <w:t xml:space="preserve"> Martinus menar att den kristna etiken, dvs. Jesu etik, är av mer fullkomligt slag än den gammaltestamentliga etiken. En existentiell teori om de religiösa föreställningarnas uppkomst läggs fram och begreppet "världsåterlösare" presenteras. Dessa var och är vismän som bl.a. legat bakom skapandet av olika religiösa rörelser, t.ex. Buddha och Jesus. Martinus hävdar också att framtidens forskning kommer att vara mer "andligt orienterad" och inriktas på sökandet efter de företeelser som ligger till grund för att "livet" och inte "döden" existerar, t.ex. "jaget", "medvetandet" etc. Men framgångsrik blir den "andlig" forskningen först när  "intelligensen" kombineras med ett väl utvecklat moraliskt sinne. Den framtida religionens centrala credo kan sammanfattas i begreppet "livserfarenhet", att upptäcka och tolka de dagliga händelserna i ett meningssammanhang. Gud finns och kan i vissa situationer bistå den sökande eller förtvivlade människan.</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Den religiösa föreställningens uppkomst:</w:t>
      </w:r>
      <w:r>
        <w:rPr/>
        <w:t xml:space="preserve"> Djurets ångestskri, när det i kampen för tillvaron eller genom människans försorg mister sitt liv, utgör, menar Martinus, "väsendets" första instinktiva sökande efter hjälp och beskydd. Det kan ses som den första späda formen av "bön" till Gud. Denna djurets instinktiva känsla att det finns något bortom den fysiska verkligheten som det går att få kontakt med eller söka skydd hos förekommer också hos  "naturmänniskan". "Naturmänniskorna" uppfattar, menar Martinus, företeelserna i naturen som t.ex. stenar, träd, stormbyar etc. som "levande väsen", dvs. "andars" eller "gudars"  manifestationsformer. (L.B: 1, st. 172; L.B: 2, st. 44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 xml:space="preserve">Denna "väsendets" omedvetna instinktiva medvetenhet eller tro på en högre styrande makt är en reminiscens, menar Martinus, från tidigare upplevelser i de "andliga världarna" då "väsendet" hade "kosmiskt medvetande". Även det "kosmiska medvetandet" är underkastat kretslopp. Det kulminerar i den "gudomliga världen" och är latent i "djurriket". Att det "kosmiska medvetandet" i "djurriket" är "instinktsbaserat" visar, menar Martinus, att den en gång varit "vaket dagsmedvetande" (ovan s 59 ). Det är detta "instinktivt" baserade "kosmiska medvetande" som ligger till grund för alla former av trosbaserad "religiositet", med därtill uppkomna trossamfund och sekter. Genom den mänskliga "intelligensens" utveckling börjar emellertid "trosförmågan" att avta. Här finns grogrunden, menar Martinus, till den snabba sekulariseringsprocess som inträffat i västvärlden. (L.B: 2, st. 451).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Gamla testamentet:</w:t>
      </w:r>
      <w:r>
        <w:rPr/>
        <w:t xml:space="preserve"> Parallellt med människans utveckling har också de religiösa systemen utvecklats och humaniserats. Gamla Testamentets (G.T.) skrifter hade sin utgångspunkt i en moraluppfattning som sedan kom att ligga till grund för det moderna västerländska samhället, menar Martinus. Skrifterna tog avstånd från den totala laglösheten, det nakna våldet och maktfullkomligheten som vid denna tidpunkt var förhärskande. Det gick inte längre att behandla sin nästa hur som helst. Straff kunde utmätas och rättvisa skipas. "Egendomsrätten" blev här stadgefäst liksom äktenskaps</w:t>
        <w:softHyphen/>
        <w:t>och familjelagarna samt vissa grundläggande moralprinciper. G.T. representerade enligt Martinus det första "ljuset" i en totalt "mörk" värld. Den mänskliga egoismen kom istället bl.a att bilda utgångspunkten för det som senare kom att betecknas som "affärsprincipen". (L.B: 4, st. 1310-1312, 1316).</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Det judiska folket:</w:t>
      </w:r>
      <w:r>
        <w:rPr/>
        <w:t xml:space="preserve"> Judarna, menar Martinus, låg före alla andra folk i utvecklingen. Detta eftersom de kommit längre in i "materialismen". De ansåg sig vara förmer  än andra och uppfattade sig själv som ett "utvalt folk". Det judiska folkets verkliga "utvaldhet" bestod i, menar Martinus, att visa omvärlden hur det kan gå när man menar sig vara förmer än andra. Det ofta plågsamma och fruktansvärda öde som judarna mött genom historien har haft som mission att undervisa judarna själva liksom alla andra folk i principen: "Som man sår får man skörda". De lidanden som det judiska folket genomgått har emellertid skapat ett humant sinnelag hos många judar. Idag har judar framstående  positioner inom humana verksamheter, medan stora delar av den övriga mänskligheten går i judarnas fotspår och för "herrefolksmentaliteten", "affärsprincipen" och "nationalismen" vidare. Människorna måste enligt Martinus lära sig att förstå att G.T:s morallagar har fullgjort sin mission. I stället är det de morallagar som Jesus av Nasaret undervisade i som enligt Martinus skall utgör fundamentet för den nya världsmoralen. Egentligen åsyftas med begreppet  "judar" eller  "det utvalda folket"  ingen specifik folkgrupp, menar Martinus. Begreppens betydelse är mer allomfattande och  symboliserar alla de individer som lämnat den rena "trosdomänen" och "materialismen" bakom sig  och blivit kritiskt inställda andliga sökare och fredsivrare. (L.B: 4, st. 1302-1304).</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Nya testamentet:</w:t>
      </w:r>
      <w:r>
        <w:rPr/>
        <w:t xml:space="preserve"> Nya Testamentets morallagar bryter radikalt mot Gamla Testamentets morallagar, menar Martinus. Här predikar Jesus "osjälviskhet" i stället för "själviskhet", "gåvoprincipen" i stället för "egendomspricipen", "ödmjukhet" i stället för "självdyrkan", "internationalism" i stället för "nationalism"och "fred" i stället för "krig". (L.B: 4, st. 1333).</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Kristendomen:</w:t>
      </w:r>
      <w:r>
        <w:rPr/>
        <w:t xml:space="preserve"> Men dessa etiska principer var det stora flertalet människor ännu inte redo för. De låg högt över vad som ansågs eftersträvansvärt och möjligt. Men genom uppfattningen att tron allena leder till frälsning blev Jesus uttalanden och liv begripliga och fattbara, menar Martinus. Kristendomen kom under årtusenden att tolkas och tillämpas i enlighet med moralprinciper som speglade människans "djuriska natur". Men i takt med att människan genom lidandeerfarenheterna utvecklades i human riktning började den etiska kärnan i Jesu lära bli allt mer begriplig för individen. Katolicismen blev den "skyddande hud" som gjorde det möjligt för en mer human etik att tränga igenom barbarins domäner. Utan ett religiöst system som delvis kunde anpassa sig och bli en del av den då rådande primitiva samhällsordningen skulle aldrig den kärna av "ljus" som fanns förborgad inom kristendomen överlevt, menar Martinus. (L.B: 1, st. 61).</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Världsåterlösare":</w:t>
      </w:r>
      <w:r>
        <w:rPr/>
        <w:t xml:space="preserve"> De religiösa traditionerna har, menar Martinus, inte uppstått genom en slump. De har sitt egentliga ursprung  i s.k. "kosmiska världsimpulser" som förmedlats av andliga reformatorer, s.k. "världsåterlösare". Dessa individer är långt komna i utvecklingen och besitter därmed en bredare livsvisdom än folk i allmänhet. De mest betydande av dessa är grundarna av de tre världsreligionerna, islam, kristendomen och buddismen. Det budskap som presenterades av dessa "världsåterlösare" fick enligt Martinus anpassas till den kunskaps- och kulturnivå som var rådande vid den då aktuella tidsperioden. (L.B: 1, st. 39, 40, 51).</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 xml:space="preserve">Religionens existentiella rötter: </w:t>
      </w:r>
      <w:r>
        <w:rPr/>
        <w:t>Enligt Martinus uppkom människans religiösa föreställningar ur en längtan om komma till rätta med tillvarons existentiella villkor. Ytterst, är syftet med människans religiösa sökande och religiösa föreställningar att förstå och eliminera det s.k. "onda" i världen, dvs. lidande, död, sjukdom etc. Politiska rörelser, juridiska lagar, eller humanistiska intressen är egentligen, som Martinus ser det,  bara utlöpare från denna religiösa längtan. Det som för G.T:s folk uppfattades som religiösa eller överjordiska föreskrifter och påbud (t.ex. de tio budorden) är idag integrerade i det samhälleliga psyket, medan N.T:s högsta etik fortfarande,  av de flesta människor,  uppfattas som religiösa ideal. (L.B: 4, st. 1354, 1355, 1500).</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Andlig vetenskap":</w:t>
      </w:r>
      <w:r>
        <w:rPr/>
        <w:t xml:space="preserve"> Framtidens vetenskapliga forskning kommer alltmer, som Martinus ser det, att  försöka förstå psyket, tänkandet och viljan som "livsprocesser". Forskningen kommer att inriktas på studier kring "odödlighet" och "nästakärlek", liksom på "jaget" som enligt Martinus finns bakom alla livsyttringar.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3313" w:leader="none"/>
          <w:tab w:val="left" w:pos="4609"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t xml:space="preserve">Da forskeren selv er identisk med dette </w:t>
      </w:r>
      <w:r>
        <w:rPr>
          <w:i/>
          <w:iCs/>
        </w:rPr>
        <w:t>"levende noget"</w:t>
      </w:r>
      <w:r>
        <w:rPr/>
        <w:t>, vil hans eget liv være det objekt, der ligger ham nærmest eller er mest tilgængeligt for denne forskning. Den ny forskningsmetode vil derfor mere og mere blive baseret på individets kendskab til sig selv, dets kendskab til sin egen overfysiske natur, thi i denne overfysiske natur ligger hele livets mysterium åbenbaret (Martinus, 1951, kap. 38).</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Att forska kring "stjärntöcknet" i "makrokosmos" eller "stjärntöcknet" i "mikrokosmos" är som att gå över ån efter vatten, säger Martinus, eftersom samma principer och strukturer mycket bättre kan utforskas och upptäckas inom varje människa vars organism utgör ett universum i sig (Martinus, 1983, kap. 39, 40). Men även "..overalt i Naturen, i de levende Væsener, i Dyrene, i Planterne, i Mineralierne, i Elementerne, ja, i alt, hvad der overhovedet findes av Aand, Livsoplevelse, Skabelse, Bevægelse, Stof og Materie" (Martinus, 1952, st. 2252, s 2535f) ....finns, menar Martinus, insikter och upptäckter att göra om livets yttersta ting. Denna forskning kommer bl.a. att leda till upptäckten av "mörkret" som det "obehagligt goda", dvs. som en central faktor för livsförmågan, livskontinuiteten och oumbärlig för individens utveckling mot "ljuset". Härav följer så småningom insikten att allt i sitt slutfacit "är mycket gott" (L.B: 5, st. 1633).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Den "andliga forskarens" förmåga att lära känna "livsmysteriet" blir inte som idag enbart baserad på teoretiska kunskaper, dvs. "intelligenskunskap", utan kommer också att vara relaterad till individens moraliska standard. Tack vare sin höga moraliska och humana utveckling börjar forskaren få tillgång till "intuitionsenergin", med vilken den "andliga verkligheten" kan upplevas som "absoluta fakta". Men denna "andliga" kunskap kommer inte att bli intersubjektivt prövbar, åtminstone inte utifrån gängse betydelsevarianter av denna term. Detta eftersom den enbart kommer att kunna upplevas genom "intuitionsenergin", vilken ger forskaren "andliga facit" som ligger utanför viljan eller det medvetna tänkandets domäner. (L.B: 7, st. 253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En universell religion:</w:t>
      </w:r>
      <w:r>
        <w:rPr/>
        <w:t xml:space="preserve"> Dagens världsreligioner med dess mångfald av rörelser och samfund kommer med tiden, menar Martinus, att förenas till en enda religion, en livets egen religion.</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t xml:space="preserve">Men en Religion, der skal formaa at koncentrere hele den samlede Jordmenneskeheds Interesse i sig, maa være af en saadan Natur, at </w:t>
      </w:r>
      <w:r>
        <w:rPr>
          <w:i/>
          <w:iCs/>
        </w:rPr>
        <w:t>den er inspirerende ligesaavel for Videnskabens mest fremragende Repræsentanter som for Repræsentanterne for den mest primitive Uvidenhed. Den maa kunne give ufejlbarlige Svar paa alle Vestens saavel som Østens Erfaringer og Oplevelser. Den maa tilfredsstille alle Folkeslag. Men en Religion, der skal tilfredsstille saa enorme Krav, kan ikke være af lokal Natur. Den kan ikke tage Sigte paa er særligt Folk, en særlig Videnskap eller et særligt Erfaringsfelt. Den kan ikke være partisk for nogen eller noget. Den maa lade enhver tænkelig Mulighed for Udvikling staa aaben. En saadan Religion maa derfor være ikke alene af international, men ogsaa af universal Natur. Den kan ikke blot være en Forestilling om Sandheden. Den maa være Sandheden selv. I modsat Fald vil den komme til kort</w:t>
      </w:r>
      <w:r>
        <w:rPr/>
        <w:t xml:space="preserve"> (Martinus, 1932b, st. 90, s 87f).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Den framtida religionens legitimitet kan alltså inte baseras på "tro" utan måste vara förankrad i den enskilda individens egen upplevelse och erfarenhet. Martinus fortsätter:</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Kun i denne Oplevelse alene ligger al Visdommen, Lykken og Harmonien. Og kun igennem den vil Verdensfreden kunne befordres til Jordens Zoner, og det guddommelige rigtige Menneskerige opstaa. Men at opleve Guddommen er jo det samme som at opleve dennes Manifestationer. Disse vil igen være at udtrykke som Væsenernes daglige Tilværelse eller Oplevelse af Livet. Men at opleve den daglige Tilværelse med alle dens Foreteelser, dens saakaldte "Forbrydelser", Lemlæstelser, Krig, Ulykker, Armod, Níd og Sygdom, saavel som dens lyse Sider som identisk med Guddommens Manifestationer, har individet ikke Evne til, fír det ser disse Realiteters sande Identitet, Plads og Hensigt i den guddommelige Verdensplan og derved bliver Vidne til, at de samme Realiteter har en guddommelig Mission, fírer til et guddommeligt og ophíjet Maal, og at de alle uden Undtagelse er i den híjeste Kontakt med Begrebet "Alt er saare godt". At faa denne Evne, at komme til at se Livet fra saa stort og ophíjet et Horisontomraade, at hele Verdensplanen bliver synlig, bliver til Viden, vil altsaa udgíre den fælles aandelige Interesse, den absolut eneste religiíse Basis, der kan forene alle Jordmennesker til eet Folk, til eet Rige, til "een Hjord"</w:t>
      </w:r>
      <w:r>
        <w:rPr/>
        <w:t xml:space="preserve"> (ibid).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b/>
          <w:bCs/>
        </w:rPr>
        <w:t>Teoretisk livskunskap:</w:t>
      </w:r>
      <w:r>
        <w:rPr/>
        <w:t xml:space="preserve"> För att människan skall kunna börja förstå "livets direkta tal" och de andra "andliga lagar" som konstituerar universum behövs teoretisk undervisning i "andlig vetenskap". Denna måste vara så utformad att den kan tillfredställa den moderna människans behov av  "logik". Den teoretiska kunskapen är nödvändig och ger  tillsammans med individens "nästakärleksutveckling" så småningom upphov till "kosmiska glimtar" och fullt "kosmiskt medvetande". Martinus menar, att hans verk "Det Tredje Testamentet", varav "Livets bok" utgör en del, just tillkommit för att bibringa den sökande människan en intellektuellt baserad världsbild. (L.B: 7, st. 2524).</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Gudomen":</w:t>
      </w:r>
      <w:r>
        <w:rPr/>
        <w:t xml:space="preserve"> Det finns, menar Martinus, ett "makroväsen" som inom sig rymmer allt existerande, från det oändligt stora till det oändligt lilla. Eftersom det upptar alla storlekar och alltså inte själv har någon begränsning är det oändligt. Detta oändliga "makroväsen" kallar Martinus för "Gudomen". "Gudomen" inrymmer alla existerande kontraster som "vackert" och "fult", "ont" och "gott", "litet" och "stort", "ljust" och "mörkt" etc. Alla "levande väsens" "jag" utgör tillsammans "Gudomens" "jag". Alla "levande väsens" "skaparförmåga" utgör tillsammans "Gudomens" "skaparförmåga" och på samma sätt utgörs "Gudomens" "skapelsevärld" av alla "levande väsens" "skapelser". Genom att alla existerande "levande väsen" finns inom "Gudomen" får "Gudomen" förmåga att skapa och uppleva, både i det oändligt stora och i det oändligt lilla, såväl i "mörkret" som i "ljuset". "Gudomens" upplevelsevärld är alltså enbart av "inre" slag medan övriga "levande väsen" både upplever på ett "inre" och ett "yttre" plan. Det är tack vare denna struktur som "Gudomen" alltid är fullt närvarande i vad som händer i både "mikrokosmos" som "makrokosmos". (L.B: 7, st. 2658 (1-9)).</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Precis som alla "levande väsen" också är "individuella" och unika, är även "Gudomen" enligt Martinus ett självständigt "levande väsen" med "psykiska funktioner", "vilja" och "begär". De "levande väsendena" inom "Gudomen" uppfattas som "lokala organ" i "Gudomens organism", var och en med sin specifika, för helheten avgörande funktion. Vidare har inte "Gudomen" som övriga "väsen" i spiralkretsloppet en period då det är "mörkerväsen" och en period då det är "ljusväsen" (ovan s 48). "Gudomen" är evigt samma "väsen". Genom sina "mörkerväsen" får det sin "mörkerkontrast" och genom "ljusväsendena" får det sin "ljuskontrast". Eftersom det alltid inom "Gudomen" finns kulminerande "mörkerväsen" och "ljusväsen" upplever "Gudomen" alltid de nödvändiga "mörkerkontrasterna" och "ljuskontrasterna" utan att själv växelvis behöva bli något "specialväsen". "Gudomen" får sin "vila" genom alla "sovande" "väsen" och utövar sitt "skapande" genom de aktiva "väsendena" i sin "organism". "Gudomen" är "fysiskt dagsmedveten"med hjälp av de härför lämpliga "väsendena" och samtidigt "andligt dagsmedveten" genom de "andligt" utvecklade "väsendena". "Gudomens organism", vilket utgör hela världsalltet, "föds" och "dör" genom alla levande varelsers "födelse" och "död". Det finns, säger Martinus, alltid tillräckligt med "fysiskt" och "andligt" "dagsmedvetna" väsen inom "Gudomen" för att "Gudomen" ständigt skall kunna vara permanent "vaket dagsmedvetet" i sin dagliga livsupplevelse och därmed evigt skall kunna manifestera sin allvishet, allsmäktighet och oändliga kärleksfullhet. "Dagsmedvetenheten" bibehålls genom att "väsen" som i sitt kretslopp är på väg in i "vilozonen" avlöses av "väsen" som passerat  sin "vilozon" och därför nu är mogna att ta över "Gudomens" "dagsmedvetenhetsfunktion". (L.B: 6, st. 2362, 2363, 2381).</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Eftersom "Gudomen" enligt Martinus genom sitt "jag" är den "orsakslösa orsaken" bakom alla universums "rörelser" och "skapelser" är "Gudomen" "allsmäktig". Eftersom "Gudomen" är allt som existerar och evigt är "dagsmedveten" i det stora som i det lilla, är "Gudomen" "allvetande". Genom att hela universum enligt Martinus är planmässigt organiserad och att allt, i ett fördjupat perspektiv, är till största möjliga nytta och glädje för varje "levande väsen" är "Gudomen" också "oändligt kärleksfull". (L.B: 6, st. 2039-204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Gudomen" kan inom sig både utlösa  det djupaste hat och den mest genuina kärlek. Men eftersom kärleksmanifestationen befordrar "livet", eller "störstautvecklingen", medan hatet befordrar "döden", eller "minstautvecklingen", är kärleken, menar Martinus, starkare än hatet och måste alltid förr eller senare segra över den senare. Kärleken eller "ljuset" utgör därmed "Gudomens" "primära medvetande", medan all "mörkermanifestation" utgör "Gudomens" "sekundära medvetande". "Gudomens" "primära medvetande" utgörs av alla osjälviska "väsen", från det "riktiga människorikets" mer "andliga" faser till "salighetsrikets" första hälft. "Gudomens" "sekundära medvetande" består av "väsen" från senare delen av "salighetsriket", dvs. "mineralriket", "växtriket", "djurriket" och det "riktiga människorikets" begynnande faser. Det är "Gudomens" "primära medvetande" som gör det "allvetande", "allsmäktigt" och "oändligt kärleksfullt". Härifrån styr och vägleder "Gudomen" de "väsen" som befinner sig i det "sekundära medvetandet". Men upprätthållandet av "Gudomens" "primära medvetande" kan bara ske genom det "sekundära medvetandet" eller "mörkererfarenheten". Härifrån får "Gudomen" sitt "primära medvetande" förnyat genom de "väsen" som på nytt fått "kosmiskt medvetande". (L.B: 6, st. 2335, 2387, 2388; L.B: 7, st. 2607).</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Eftersom alla "väsen" i universum är "Gudomens" "upplevelse- och manifestations</w:t>
        <w:softHyphen/>
        <w:t>redskap" kommer, menar Martinus, de handlingar, goda eller onda, som människan riktar mot andra levande varelser eller mot naturen, att i djupaste bemärkelse utgöra en "kommunikation" med "Gudomen". De företeelser som möter individen genom andra människors försorg, eller genom "ödet", är på motsvarande sätt att uppfatta som "Gudomens" "svar" på individens själviska och osjälviska önskningar. Allt som t.ex. människan upplever och gör är alltså, som Martinus ser det, en "levande personlig korrespondens" med "Gudomen". Oftast är denna "kommunikation" omedveten för människan. Men efterhand som individen utvecklas kommer denna "korrespondens" att bli mer medveten och mer likna ett "levande personligt samtal". Främst är det genom vår "nästa" som människan möter "Gudomen" och "Gudomen" möter oss. (L.B: 3, st. 700, 753).</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Vort Forhold til Næsten er saaledes det samme som vort Forhold til Gud. Dette Forhold bestemmer altsaa Kapaciteten eller Graden af vor Gudsdyrkelse. Ceremonier med Rígelse, Daab, Sakramenter, Ritualer og Prædikener, som vi ellers er vante til at kalde Gudsdyrkelse, er kun, og kan aldrig blive andet, end sekundære Foreteelser i vort Forhold til Gud</w:t>
      </w:r>
      <w:r>
        <w:rPr/>
        <w:t xml:space="preserve"> (Martinus, 1952, st. 2234, s 2514).</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b/>
          <w:bCs/>
        </w:rPr>
        <w:t>Bönen:</w:t>
      </w:r>
      <w:r>
        <w:rPr/>
        <w:t xml:space="preserve"> Bönen utgör ett kraftfullt redskap som individen kan använda för att få kontakt med "Gudomen", menar Martinus. Människans kommunikation med "Gudomen" sker, som ovan nämnts, i första hand genom förhållandet till medmänniskan, men i situationer där andra individer inte finns att tillgå, eller inte räcker till, går det att vända sig direkt till "Gudomen". Bönen kommer då att uppfattas telepatiskt av "väsen" som befinner sig på det "andliga planet" och som har till uppgift att bistå den nödlidande eller sökande människan. Detta kan ske genom att  s.k. "skyddsandar" ger telepatiska impulser till individer här på jorden som har förmåga att bistå den nödlidande, eller genom direkt bönhörelse till den hjälpsökande. Men alla böner blir inte bönhörda, menar Martinus. Det lidande som människan påför andra levande varelser kommer enligt "karmalagen" för eller senare att drabba det självt (ovan s 50). Att skydda individen från detta skulle enligt Martinus vara att hålla tillbaka individens utveckling och mognad. (L.B: 3, st. 754, 75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Hvad nytter det, at man intimt i Línkammeret eller aabenlyst i Forsamlinger beder til Gud om dette eller hint, naar man med sin Villiekraft og legemlige Styrke selv kun manifesterer Egoisme, Vrede, Had og Bagtalelse, ja, myrder og dræber om end ikke Mennesker saa dog Dyr i Massevis under Paaskud af, at dette er nídvendigt for den daglige Ernæring, skínt disse Drab i Realiteten slet ikke er nogen Livsbetingelse mere indenfor et virkeligt Kultursamfund?-- Hvad nytter det, at man i Línkammeret med en autoriseret Bín eller med Smiger, Ros eller Lovprisning síger at overbevise Guddommen om sine Dyder og gode Forsætter eller Hensigter, naar man med sit daglige Væsen mere eller mindre i Form af Selviskhed, Indignation og Forfílgelse slaar lís paa sin Næste og derved gír de modsatte Foreteelser til Kendsgerning overfor den samme Guddom</w:t>
      </w:r>
      <w:r>
        <w:rPr/>
        <w:t xml:space="preserve"> (Martinus, 1941, st. 759, s 95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Även situationer där "försynens" ingripande skulle kollidera med individens egen "ödesbestämmelse" kan göra bönen ofruktbar. Men säger Martinus: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Alle naturlige eller normale Bínner bliver bínhírte, men ikke alltid saaledes som den bedende selv ínsker det, men derimod som Gud ínsker det, hvilket igen vil sige: paa den Maade der i Længden bliver til stírst Velsignelse for den bedende selv, ganske uafhængigt af, hvad han saa end selv maatte tænke eller mene om denne Bínhírelse i Øjeblikket</w:t>
      </w:r>
      <w:r>
        <w:rPr/>
        <w:t xml:space="preserve"> (Martinus, 1941, st. 757, s 953).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Vidare säger han:</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Vil man gíre sig Haab om et virkelig intimt Forhold til Guddommen og om en Virkelig Bínhírelse af sine línligste Ønsker, maa disse Ønsker naturligvis fírst og fremmest vaære noget, vi selv er rede til at opfylde hos vor Næste, uanset at denne Næste maaske i Øjeblikket af os betragtes som en Fjende, thi i modsat Fald beder vi Gud om noget, som vi absolut ikke selv ínsker at give Guddommen, hvis Forholdet var omvendt</w:t>
      </w:r>
      <w:r>
        <w:rPr/>
        <w:t xml:space="preserve">,... (st. 760, s 956).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Bönen blir uppfylld ...</w:t>
      </w:r>
      <w:r>
        <w:rPr>
          <w:i/>
          <w:iCs/>
        </w:rPr>
        <w:t>"om denne Opfyldelse er til absolut Gavn for vedkommende Væsens videre Fuldkommengírelse i Udviklingen. I modsat Fald bliver Bínnen ikke opfyldt"</w:t>
      </w:r>
      <w:r>
        <w:rPr/>
        <w:t xml:space="preserve"> (Martinus, 1952, st. 2383, s 2643). Bönen kan hjälpa den nödlidande så att denne ... </w:t>
      </w:r>
      <w:r>
        <w:rPr>
          <w:i/>
          <w:iCs/>
        </w:rPr>
        <w:t>"kommer meget lettere igennem deres Kriser eller Genvordigheder, saa de i bedste Tilfælde endog med Glæde kan komme igennem de mírke Situationer i deres Skæbne"</w:t>
      </w:r>
      <w:r>
        <w:rPr/>
        <w:t xml:space="preserve"> (ibid).</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Väsendets" bön till "Gud" är en universell princip som förekommer på alla nivåer i "makrokosmos", "mikrokosmos" och "mellankosmos". "Mikrojagen" i människans "mikrokosmos" (ovan s 34f) förnimmer, precis som människans "jag", "sorg" och "dödsångest" när deras livsbetingelser rubbas. Deras smärtsignaler är "mikrojagens" rop på hjälp, eller "bön" att bli befriad från sina lidanden, en "bön" som riktar sig till dessa "väsens" "makroväsen" eller "makrojag". Eftersom dessa "mikroväsens" lidande ofta orsakats av ohälsa i "makroväsendets" organism vilket för människans vidkommande  kan ske genom missbruk av alkohol eller narkotika, är det alltså inte detta "makrojag" som utgör "mikrojagens" "Gudom", menar Martinus. Den människa som brutit ner sina kroppsfunktioner är ju ofta själv i behov av hjälp och stöd. Ett "väsens" "makrojag" (för oss människor "jordklotsjaget") är alltså inte, oavsett hur stort det än är, enligt Martinus det samma som "Gudomen". Men genom den onaturliga nedbrytningen i "makroväsendets" organism uppstår också en obalans och rubbning i själva "Gudomens" "organism", som utgör hela världsalltet. Detta p.g.a. "livsenhetsprincipen" (ovan s 35). En motreaktion från "Gudomen" måste enligt Martinus komma förr eller senare för att häva denna obalans. Denna motreaktion upplever "mikroväsendet" (alla "väsen" är "mikroväsen" i relation till "Gudomen") i form av "mörk karma" vilket på sikt hjälper det att successivt komma till insikt och företa den nödvändiga psykiska kursändringen, så att hälsan kan återvinnas. (L.B: 2, st. 596; L.B: 6, st. 2328, 2329).</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Beskyddarprincipen":</w:t>
      </w:r>
      <w:r>
        <w:rPr/>
        <w:t xml:space="preserve"> Alla "levande väsen" är, menar Martinus,  underställda ett "beskydd" som syftar till att ge "väsendena" de för sin livsupplevelsen nödvändiga betingelserna. På samma sätt som föräldrarna hjälper och skyddar sina barn i en utvecklingsperiod då barnen inte kan ta hand om sig själva, finns, menar Martinus, en "kosmisk beskyddarprincip" som skyddar  "väsendet" från psykiska och fysiska krafter som det ej kan hantera. Men efterhand som "väsendet" mognar avtar detta skydd från "försynen". Detta eftersom det annars skulle vara förhindrat att göra egna livserfarenheter och riskerat att fastna i en form av "spädbarnstillvaro". "Beskyddarprincipen" utgör ett centralt element i "livsenhetsprincipen", säger Martinus. "Makroväsendet" är för sin livsupplevelse beroende av "mikroväsen" vilka i sin tur utgör "makroväsen" eller "beskyddare" för sina "mikroväsen" o.s.v. Hela "livsenhetsprincipen" utgör en "beroende- och beskyddarprincip" mellan "makro</w:t>
        <w:softHyphen/>
        <w:t>väsen" och "mikroväsen" där "makroväsendets" välbefinnande är direkt relaterat till dess "mikroväsens" hälsa. "Makrojaget" är alltså för sitt eget överlevnads och välbefinnandes skull tvungen att sörja för och beskydda sina "mikroindivider". Hos människan som inte längre kan förlita sig på instinkter eller besitter "kosmiskt medvetande" saknas enligt Martinus denna insikt, med följd att individen ofta går en alldeles för tidig död till mötes. Det kan tyckas, säger Martinus, som om "mikroindividen" härigenom styr "makrojagets" välbefinnande. Men "mikroväsendena" kan enligt Martinus inte påverka "makroväsendet" om inte denna först skapat de betingelser eller det "universum" som rubbar "mikroväsendenas" normala livsfunktioner. Analogt härmed är förhållandet mellan människan och "jordklotsväsendet". Människan är "mikroväsen" i "jordklotsväsendet" som är dess "makroväsen". Precis som människans "mikroväsen" inte kan utplåna dess "makroväsen" utan "makrojagets" egen förskyllan, kan inte människan som ett "mikroväsen" i "jordklotsväsendet" eller "jordklotsorganismen", genom krig, utplåna livsbetingelserna på hela jordklotet utan "jordklotsväsendets" egen förskyllan. Men jordklotet har, säger Martinus, i sin utveckling genom "spiralkretsloppet" för länge sedan passerat det stadium som skulle kunna möjliggöra en total katastrof av dess "organism". Dessutom verkar även här den s.k. "kosmiska beskyddarprincipen" som ser till att denna potentiella möjlighet ej kommer att aktualiseras. (L.B: 2, st. 291; L.B: 4, st. 1374; L.B: 6, st. 2023).</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u w:val="single"/>
        </w:rPr>
      </w:pPr>
      <w:r>
        <w:rPr>
          <w:u w:val="single"/>
        </w:rPr>
      </w:r>
    </w:p>
    <w:p>
      <w:pPr>
        <w:pStyle w:val="Heading2"/>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1.12. Det framtida samhället.</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Ingress:</w:t>
      </w:r>
      <w:r>
        <w:rPr/>
        <w:t xml:space="preserve"> Martinus menar att de samhällsstrukturer som finns på jorden idag kommer att genomgå radikala förändringar. En världsregering och världspolis kommer så småningom att bildas. Samhället kommer alltmer att humaniseras vilket innebär att "gemensamhetsintressena" helt kommer att avlösa "penningintressena". Samhället kommer då att präglas av fred, frihet, omtanke, rättvisa och bekymmerslöshet. Martinus samhällsutopi har många likheter med Karl Marx tankar om det framtida kommunistiska samhället.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r>
        <w:rPr>
          <w:b/>
          <w:bCs/>
        </w:rPr>
        <w:t>"Statsmakten":</w:t>
      </w:r>
      <w:r>
        <w:rPr/>
        <w:t xml:space="preserve"> Människans "dubbla natur" dvs. förmåga till både kärlek/hat, själviskhet/ osjälviskhet, återspeglar sig i samhällsfunktionen, menar Martinus. Dels finns exempel på "oegennyttiga" samhällsföreteelser eller "gemensamhetsintressen". "Statsmakten" utgör här det främsta exemplet även om denna samhällsinstitution, som Martinus ser det, ännu är långt ifrån fullkomlig. "Statsmakten" ombesörjer lag och ordning, kostnadsfri undervisning, sjukhus, polisväsen, kulturella institutioner etc. Eftersom den reella makten i samhället i praktiken är synonymt med "penningmakten" måste "statsmakten", om "rätten och inte makten" skall segra, komma i besittning av "penningmakten". (L.B: 1, st. 94, 9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Penningmakten":</w:t>
      </w:r>
      <w:r>
        <w:rPr/>
        <w:t xml:space="preserve"> De mer "egoistiska" samhällsföreteelserna representeras av de s.k. "privatintressena", vilka enligt Martinus har "penningmakten" som sitt incitament. "Privatintressena" strävar efter att göra "goda" affärer, dvs. att få ut "största möjliga värde för minsta möjliga värde". Detta leder till överpriser, klasskillnader, utsugning etc. och i förlängningen krig och revolutioner. Detta innebär inte att alla företrädare för "statsmakten" är "goda" medan de som företräder "privatintressena" är mer eller mindre "onda". Men detta hindrar inte att denna uppdelning i två samhällsgrupperingar kan göras och har generell giltighet, menar Martinus. (st. 9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Kontinuerlig samhällsutveckling:</w:t>
      </w:r>
      <w:r>
        <w:rPr/>
        <w:t xml:space="preserve"> Även om "privatintresset" fortfarande dominerar inom människosamhället håller det på att avta till förmån för "gemensamhetsintresset". På sikt kommer "privatföretagen" att helt utkonkurreras av "statsföretagen". Men denna process kommer att kunna ske utan omvälvningar och revolutioner, som ett naturligt led i  samhällsutvecklingen. Detta eftersom varje genuin samhällsförändring är en funktion av individens egen inre psykiska mognads- och utvecklingsprocess. (st. 102).</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En internationell världsregering:</w:t>
      </w:r>
      <w:r>
        <w:rPr/>
        <w:t xml:space="preserve"> Den viktigaste förutsättningen för att ett "fredsrike" skall kunna uppstå på jorden är, menar Martinus, bildandet av en internationell världsregering med fullständig kontroll och makt över "värdena". Alla nationella regeringar måste lämna ifrån sig makten och vapnen till denna världsregering. Världsregeringen kommer bl.a. att disponera över en världspolis och en internationell domstol med befogenheter och maktresurser att skapa fred och rättvisa för alla jordens folk. Tendenser i denna riktning finns redan i form av Förenta Nationerna (FN). I det framtida samhället  kommer alla materiella världen  att ägas gemensamt, dvs. ingen privatförmögenhet kommer att förekomma. Världsregeringen kommer att fördela resurserna på sådant sätt att alla medborgare kommer att kunna leva i frihet och bekymmerslöshet. Detta möjliggörs bl.a. av den tekniska utvecklingen som kommer att frigöra människan från tyngre fysiskt arbete. Varje individ åläggs arbetsplikt en viss del av sin tid för att världssamfundets produktion av varor och tjänster skall kunna upprätthållas. Men detta arbete kommer inte att upplevas som ett tvång eller slavgöra eftersom varje individ kommer att kunna arbeta inom sitt eget intresseområde. Konstnärligt intresserade individer kommer att ägna sig åt konstnärligt skapande, praktiskt eller teoretiskt lagda människor kommer att vara verksamma där deras anlag kan blomma ut. Eftersom varje individ i världssamhället bär sin del av bördan kommer normalarbetsdagen att bli väsentligt mindre än idag. Pengar som betalningsmedel kommer att upphöra och i stället kommer det att finnas arbetskvitton som blir individens enda betalningsmedel. Det arbete som individen utför täcker alla sociala kostnader för t.ex. sjukvård, åldringsvård, undervisning etc. Vill individen öka sin levnadsstandard går det bra att arbeta mer för att därigenom via arbetskvittot få råd till fler extravaganser. I världsstaten har inget saluvärde, ingenting kan säljas utan bara skänkas eller bytas bort. (st. 98-103, 111-113).</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Utopia:</w:t>
      </w:r>
      <w:r>
        <w:rPr/>
        <w:t xml:space="preserve"> I det kommande världssamhället finns ingen nöd, fattigdom, finanskriser, kamp om pengar, utsugning mellan individer. Här finns allt individen behöver av materiellt och andligt slag. Människan i det framtida samhället längtar efter att göra nytta, att göra sitt arbete så fulländat som möjligt och att ge uttryck för sin kärleksfullhet. Stävan är att fullgöra sina högsta ideal. Det framtida äktenskapet blir befriat från ekonomiska bekymmer, dels genom att båda parter, genom sin arbetsinsats, är ekonomiskt oberoende, men också för att samhället påtagit sig alla kostnader för barnen till en viss ålder. Eftersom världsmedborgaren kommit längre i "dubbelpolighet" än dagens samhällsmedborgare kommer svartsjukedramer och revirbeteenden att avta. Många människor kommer inte att ha behov av äktenskap och familj utan väljer att leva ensamma. (st. 114-116).</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Ett språk och en religion:</w:t>
      </w:r>
      <w:r>
        <w:rPr/>
        <w:t xml:space="preserve"> De olika "nationella" språken kommer i det framtida världssamhället att "smälta samman" till ett gemensamt språk. På samma sätt kommer det att finnas en gemensam religion eller livsåskådning, dvs. "livets egen religion" eller den "andliga vetenskapen". Den "andliga vetenskapen" kommer att utgöra ett teoretiskt fundament för alla människor och en självupplevd praktisk verklighet för ett växande antal. Endast de moraliskt mest utvecklade kommer att ha den potentiella möjligheten att efter genomgången adekvat utbildning kunna bli regeringsledarmöter i världsregeringen. Ledamöterna kommer att väljas genom alla medborgares fria rösträtt. (L.B: 1, st. 191; L.B: 7, st. 2658 (40)).</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Förbrytarna:</w:t>
      </w:r>
      <w:r>
        <w:rPr/>
        <w:t xml:space="preserve"> Kriminalvården i det framtida världssamhället kommer att humaniseras. Eftersom ingen individ enligt Martinus kan vara annorlunda än det är, dvs. befinna sig på en utvecklingsmässigt högre nivå än vad erfarenheterna tillåter, finns det ju ingen anledning att straffa individer för något de i grunden inte kan rå för. Förbrytarna bör i stället uppfostras så att de kommer i nivå med mänsklighetens genomsnittliga moraliska standard. Att straffa och pina dessa människor underlättar inte deras utveckling och självförståelse, menar Martinus. Även om dagens brottsbekämpningsmetoder är helt i linje med människans nuvarande moraliska standard, kommer de att förändras radikalt i det framtida världssamhället. Även världssamhället kommer  att behöva skydda sina medborgare mot förbrytarens destruktiva sidor, men detta kommer att ske utifrån mer humana former än idag. Det framtida samhället kommer att avsätta speciella områden där brottslingar under kontrollerade former kommer att leva avskilda från samhällets övriga medborgare. Inom dessa områden kan de röra sig fritt, gifta sig och få barn och genomgå den utbildning som passar deras egenskaper och anlag. Detta inhängnade område kan inte liknas vid ett fängelse utan blir ett kulturområde med skolor, teatrar, sporthallar etc., där brottslingen kan  anpassas till ett normalt liv. När så skett kan dessa individer ånyo vända tillbaka till  samhället utanför. (L.B: 7, st. 2399, 2400).</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Kommunismen":</w:t>
      </w:r>
      <w:r>
        <w:rPr/>
        <w:t xml:space="preserve"> Det framtida världssamhället är liktydigt med det sanna "kommunistiska" samhället, menar Martinus. De som idag ofta kallar sig "kommunister" har enligt Martinus ännu långt kvar till en verklig "kommunistisk" livsinställning som baseras på total osjälviskhet och kärleksfullhet. I det sant "kommunistiska" samhället lever individen efter devisen "att hellre giva än att taga". Borta är våld, terror och klasskamp. Enligt Martinus var Jesus Kristus sant "kommunistisk". Dagens "kommunister" har gått för fort fram. De har inte följt den normala utvecklingstakten utan bär fortfarande  på "kapitalistiska", dvs. "djuriska" tendenser, i sitt psyke. </w:t>
      </w:r>
      <w:r>
        <w:rPr>
          <w:i/>
          <w:iCs/>
        </w:rPr>
        <w:t>"Vejen til 'Kommunisme' er udelukkende 'Udvikling', thi 'Kommunisme' er ikke et opdigtet eller opfundet 'politisk System', den er et 'Udviklingstrin', i hvilket 'Næstekærligheden', hvilket her vil sige 'Fællesskabet', 'Kollektiviteten' eller Erkendelsen af Samhírigheden er hellig, er et Bud, er en Livsbetingelse"</w:t>
      </w:r>
      <w:r>
        <w:rPr/>
        <w:t xml:space="preserve"> (Martinus, 1944, st. 1336, s 1601). Det fullt utvecklade "kommunistiska" världssamhället kommer att finnas på jorden om cirka tretusen år, säger Martinus (L.B: 1, st. 248).</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Heading2"/>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1.13. Utvecklingens ontiska och faktiska existens.</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Ingress:</w:t>
      </w:r>
      <w:r>
        <w:rPr/>
        <w:t xml:space="preserve"> Eftersom hela Martinus teorikomplex står och faller med idéen om alltings utveckling så blir det viktigt för honom att övertyga sina läsare om detta "faktum". Argumentationen stöder sig på bakomliggande "andliga lagar" som "kretsloppsprincipen" och "hunger- och mättnadsprincipen" vilka tolkas enligt en för Martinus typisk logik. Martinus är också benägen att tolka vissa skiftningar i samhällsvärderingar genom historien  som tecken på att en moralisk utveckling har skett eller håller på att ske, t.ex. fredslängtan, rättvisetänkande, demokratiska ideal etc.</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Utvecklingens "väsen":</w:t>
      </w:r>
      <w:r>
        <w:rPr/>
        <w:t xml:space="preserve"> All utveckling är enligt Martinus liktydig med en omskapelse eller förändring från ett tillstånd till ett annat. Detta gäller både på det fysiska och det psykiska planet. Utan att det gamla bryts ner eller vittrar sönder kan inte något nytt uppstå. (L.B: 3, st. 707, 708). Livet uppfattas som en "skapelse</w:t>
        <w:softHyphen/>
        <w:t>process" där materian ständigt skiftar form. Energi frigörs och sätts på nytt samman i nya mönster och energi</w:t>
        <w:softHyphen/>
        <w:t xml:space="preserve">konstellationer. Men för att förändring skall ske fordras det tillförsel av energi. Denna energi utgör en "kraft" vilket för Martinus är synonymt med en "viljeakt" (L.B: 3, st. 709). Genom viljan upplöses och förändras uttjänta psykiska eller fysiska mönster och något nytt byggs upp som ligger mer i linje med "väsendets" ambitioner och ideal. </w:t>
      </w:r>
      <w:r>
        <w:rPr>
          <w:i/>
          <w:iCs/>
        </w:rPr>
        <w:t>"Al Udvikling sker jo udelukkende kun i Kraft af en Oplísning af det mindre fuldkomne til Fordel for det mere fuldkomne og er i sig selv ogsaa en Dídsproces, selv om den naturligvis ikke kan unddrages ogsaa at være en Opbygningsproces"</w:t>
      </w:r>
      <w:r>
        <w:rPr/>
        <w:t xml:space="preserve"> (Martinus, 1941, st. 708, s 895). Utveckling är liktydigt med att "övervinna" och utgör därför kärnan i all självbevarelsedrift (Martinus, 1976, kap. 20). Utan t.ex. blommans strävan mot ljuset, djurets dödande av sitt byte, människans tämjande av naturkrafterna m.m. skulle utvecklingen avstanna. All livsmanifestation är uttryck för "kamp" där någon vinner och någon förlorar, där något "rivs ner" och något annat "byggs upp" (kap. 22).</w:t>
      </w:r>
      <w:r>
        <w:rPr>
          <w:rStyle w:val="FootnoteCharacters"/>
          <w:rStyle w:val="FootnoteAnchor"/>
        </w:rPr>
        <w:footnoteReference w:id="17"/>
      </w:r>
      <w:r>
        <w:rPr/>
        <w:t xml:space="preserve"> Talesättet "den enes bröd är den andres död" är alltså enligt Martinus att betrakta som en "kosmisk lag", som med nödvändighet existerar i hela universum, om än i olika grader beroende på var "väsendet" befinner sig på den s.k. "utvecklingsstegen" (kap. 24).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r>
      <w:r>
        <w:rPr>
          <w:b/>
          <w:bCs/>
        </w:rPr>
        <w:t>Utveckling som realistiskt faktum:</w:t>
      </w:r>
      <w:r>
        <w:rPr/>
        <w:t xml:space="preserve"> Martinus försöker på olika sätt argumentera för att det "levande väsendet" verkligen genomgår en successiv utvecklingsprocess. Han menar till att börja med att det är alldeles tydligt att "väsendet" genomgår ett utvecklingsförlopp som börjar i "mineralriket" och fortsätter i "växtriket" och "djurriket", där människan anses vara  det högst utvecklade "djuret" (L.B: 3, st. 640-642). Varje nytt "rike", liksom utvecklingen inom varje enskilt "rike", representerar grader av växande medvetenhets</w:t>
        <w:softHyphen/>
        <w:t xml:space="preserve">manifestation, från "primitivitet" till "intellektualitet". Martinus säger: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i/>
          <w:iCs/>
        </w:rPr>
        <w:t>Et Væsen kan ikke eksistere uden at opleve Erfaringer. Og da Oplevelse af Erfaringer kun kan eksistere som en Berigelse af Bevidsthed, og da dette er det samme som Udvikling, er det her synligt, at intet Væsen kan eksistere uden at være paa Vandring opad Trinene i nævnte Skala. Denne "Vandring" eller "Bevægelse" vil altsaa bevirke, at Dyrene, naar de tilstrækkelige Erfaringer er indhentede, naar op paa de jordmenneskelige Trin.</w:t>
      </w:r>
      <w:r>
        <w:rPr/>
        <w:t xml:space="preserve"> At dette tager Aarmillioner af Tid og Tusinder af Genfídsler eller Jordliv forandrer ikke Princippet (Martinus, 1941, st. 640, s 802).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tt utvecklingen dessutom kommer att fortsätta mot en förädling av människan och vidare genom kretsloppet blir till faktum eftersom ..."</w:t>
      </w:r>
      <w:r>
        <w:rPr>
          <w:i/>
          <w:iCs/>
        </w:rPr>
        <w:t>de tre Zoners Trin ikke kan afslutte Kredslíbet</w:t>
      </w:r>
      <w:r>
        <w:rPr/>
        <w:t>. Et Kredslíb bestaar jo af to Modsætningers Kulmination" (ibid).</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  </w:t>
      </w:r>
      <w:r>
        <w:rPr/>
        <w:t>Att människan har förmåga att utvecklas bevisas, menar Martinus, av all skolundervisning. Varför ha denna om den vore meningslös och höll individen kvar på samma utvecklingsnivå? (L.B: 3, st. 903).</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ab/>
        <w:t>Även "hunger- och mättnadsprincipen" visar enligt Martinus på att en utvecklings</w:t>
        <w:softHyphen/>
        <w:t xml:space="preserve">process äger rum. Individen "drivs" mot det område som den är nyfiken på och saknar erfarenhet och kunskap om och "stöter bort" andra områden som det redan behärskar eller är "mätt" på. Denna process anses ligga bakom alla upptäckter och vetenskapliga framsteg. (ibid). Men varför kan individen känna "bortstötning" mot något det till synes själv inte upplevt? Till exempel mot krig, fångenskap, misshandel etc. Anledningen till detta, menar Martinus, är att människorna har upplevt dessa företeelser i tidigare liv men till leda och därmed fått en negativ känsla för företeelsen i fråga, vilket gör att de nu "stöter" dessa ifrån sig. Hur kan annars, frågar han retoriskt, längtan eller "bortstötning" mot eller av objekt man aldrig upplevt under detta livet logiskt förklaras?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t>--</w:t>
      </w:r>
      <w:r>
        <w:rPr>
          <w:i/>
          <w:iCs/>
        </w:rPr>
        <w:t xml:space="preserve"> Tror man ikke denne i de levende Væsener boende Higen efter det mere fuldkomne og Frastídning imod det mindre fuldkomne, og som bevirker at væsenet urokkligt maa være i Vækst, er et Led i en af Verdensordningens særlige Planer med Hensyn til det levende Væsen? -- Hvis Væsenet kun lever eet eneste fysisk Jordliv, hvem gavner saa denne i samme Væsen nedlagte Væksttrang?</w:t>
      </w:r>
      <w:r>
        <w:rPr/>
        <w:t xml:space="preserve"> (Martinus, 1941, st. 903, s 1127).</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Men även vad gäller människornas samhällsinstitutioner kan olika utvecklingsfaser konstateras: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t xml:space="preserve">-- </w:t>
      </w:r>
      <w:r>
        <w:rPr>
          <w:i/>
          <w:iCs/>
        </w:rPr>
        <w:t>Finder der ikke en stedse stigende Udvikling Sted indenfor Jordmenneskehedens Retfærdighedssans? -- Bliver dens Politi- og Retsvæsen ikke mere og mere humaniseret? --Er Kultur ikke det samme som en voksende Bekæmpelse af al Asocialisme? -- Er det ikke Humanisme, Menneskene kæmper for eller tror at kæmpe for paa Krigens Fronter saavel som indenfor Hjemmenes Mure? -- Er Modsætningen til Humanisme ikke det samme som Barbari? -- Var der ikke engang, at denne i Virkeligheden sad i Híjsædet i den menneske</w:t>
        <w:softHyphen/>
        <w:t>lige Stræben? -- Var Vejen til "Valhal" ikke en Vandreng hen over Sínderknusning og Lemlæstelse, Tortur og Slavelænkning af Medvæsener uden nogen som helst anden Begrundelse end selve Magt-, Mord- og Kampglæden?....Er Jordmenneskenes híjeste Ideal ikke siden hen blevet dette: "Du skal elske din Næste som dig selv"</w:t>
      </w:r>
      <w:r>
        <w:rPr/>
        <w:t xml:space="preserve"> (st. 915, s 1143f).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 xml:space="preserve">Måste inte dessutom den individ som vill gå emot nästakärlekens lagar låta sina ord och handlingar maskeras av osjälviskhet, frågar han sig? </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2415" w:leader="none"/>
          <w:tab w:val="left" w:pos="-31119" w:leader="none"/>
          <w:tab w:val="left" w:pos="-29823" w:leader="none"/>
          <w:tab w:val="left" w:pos="-28527" w:leader="none"/>
          <w:tab w:val="left" w:pos="-27231" w:leader="none"/>
          <w:tab w:val="left" w:pos="721" w:leader="none"/>
          <w:tab w:val="left" w:pos="947" w:leader="none"/>
          <w:tab w:val="left" w:pos="1344" w:leader="none"/>
          <w:tab w:val="left" w:pos="5905" w:leader="none"/>
          <w:tab w:val="left" w:pos="7201" w:leader="none"/>
          <w:tab w:val="left" w:pos="8497" w:leader="none"/>
          <w:tab w:val="left" w:pos="9793" w:leader="none"/>
          <w:tab w:val="left" w:pos="11089" w:leader="none"/>
          <w:tab w:val="left" w:pos="12385" w:leader="none"/>
          <w:tab w:val="left" w:pos="13681" w:leader="none"/>
          <w:tab w:val="left" w:pos="14977" w:leader="none"/>
          <w:tab w:val="left" w:pos="16273" w:leader="none"/>
          <w:tab w:val="left" w:pos="17569" w:leader="none"/>
          <w:tab w:val="left" w:pos="18865" w:leader="none"/>
          <w:tab w:val="left" w:pos="20161" w:leader="none"/>
          <w:tab w:val="left" w:pos="21457" w:leader="none"/>
          <w:tab w:val="left" w:pos="22753" w:leader="none"/>
          <w:tab w:val="left" w:pos="24049" w:leader="none"/>
          <w:tab w:val="left" w:pos="25345" w:leader="none"/>
          <w:tab w:val="left" w:pos="26641" w:leader="none"/>
          <w:tab w:val="left" w:pos="27937" w:leader="none"/>
          <w:tab w:val="left" w:pos="29233" w:leader="none"/>
          <w:tab w:val="left" w:pos="30529" w:leader="none"/>
          <w:tab w:val="left" w:pos="31825" w:leader="none"/>
        </w:tabs>
        <w:spacing w:lineRule="atLeast" w:line="252"/>
        <w:ind w:left="721" w:right="306" w:hanging="0"/>
        <w:rPr/>
      </w:pPr>
      <w:r>
        <w:rPr/>
        <w:t xml:space="preserve">-- </w:t>
      </w:r>
      <w:r>
        <w:rPr>
          <w:i/>
          <w:iCs/>
        </w:rPr>
        <w:t>Hvem af de krigsfírende Stater docerer ikke Humanismen, hvilket vil sige: Kulturbevarelse, dennes Forsvar og Nídværge, som det absolutte Grundlag for deres Deltagelse i den blodige Dans? -- Nej, Nutidens Helte kan kun laurbærkranses, hvis de har svunget Sværdet i Humanitetens Navn. I modsat Fald gaar de til Tugthus, Straf, Vanære og Nedværdigelse. Ingen kommer mere til "Valhal", blot fordi de har kæmpet for Kampens Skyld, dræbt, fordi det var en Sport at dræbe, eller myrdet, fordi det var en Lyst at myrde</w:t>
      </w:r>
      <w:r>
        <w:rPr/>
        <w:t xml:space="preserve"> (st. 916, s 1145).</w:t>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r>
    </w:p>
    <w:p>
      <w:pPr>
        <w:pStyle w:val="Normal"/>
        <w:tabs>
          <w:tab w:val="clear" w:pos="709"/>
          <w:tab w:val="left" w:pos="-31840" w:leader="none"/>
          <w:tab w:val="left" w:pos="-30544" w:leader="none"/>
          <w:tab w:val="left" w:pos="-29248" w:leader="none"/>
          <w:tab w:val="left" w:pos="-27952" w:leader="none"/>
          <w:tab w:val="left" w:pos="0" w:leader="none"/>
          <w:tab w:val="left" w:pos="226" w:leader="none"/>
          <w:tab w:val="left" w:pos="623"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spacing w:lineRule="atLeast" w:line="252"/>
        <w:ind w:right="306" w:hanging="0"/>
        <w:rPr/>
      </w:pPr>
      <w:r>
        <w:rPr/>
        <w:t>Även på det sexuella området kan Martinus skönja att en utvecklingsprocess äger rum. Sexuallivet hos de högst utvecklade däggdjuren hänförs, som ovan nämnts (s 64), till det "lyckliga äktenskapets zon". Här är skyddet av avkomman, parningsdriften, äktenskapslagen, barnalstringsförmågan,  av centralare betydelse än hos människan. För människan, vars flertal befinner sig i den "olyckliga äktenskapets zon", har dessa mekanismer börjat tillbakabildas. Många människor tar inte alltid så väl hand om sina barn, aborter är vanliga, skilsmässor och otrohet likaså. Många äktenskap är barnlösa och sexuell njutning utan tanke på barnalstrande är utbrett. Att denna sexuella förvandlingsprocess är i linje med den normala utvecklingsgången blir uppenbart, menar Martinus, eftersom den gäller flertalet människor på jorden och inte några enstaka individer. (L.B: 5, st. 1805; L.B: 7, st. 2541).</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Detta stycke som behandlar frågor kring hur andra idéer, tänkare och skrifter  påverkat eller influerat Martinus analyser har tillkommit genom diskussioner med Bertil Ekström, Per Bruus-Jensen och Ingrid Okkels.</w:t>
      </w:r>
    </w:p>
  </w:footnote>
  <w:footnote w:id="3">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 xml:space="preserve">Varken kunskapen om det "omedvetna" eller de samhällsförändringar som visar sig i en ändrad syn på familj och äktenskap tas upp i Ole Ingolf Jensens artikel. </w:t>
      </w:r>
    </w:p>
  </w:footnote>
  <w:footnote w:id="4">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Jfr. "romantikens" världsbild från s 10f med beskrivningen av Martinus världsbild i del.1.</w:t>
      </w:r>
    </w:p>
  </w:footnote>
  <w:footnote w:id="5">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Vid referens till någon av de sju delarna i Martinus huvudverk "Livets bok" kommer beteckningen "L.B: 1-7" och styckerubricering (st.) att användas. Vid referens till Martinus övriga litteratur används den gängse beteckningarna "Martinus, 1976" följt av kapitelhänvisning. Vidare har de termer som Martinus ger speciell innebörd satts inom citationstecken och i många fall kortfattat beskrivits i ordlistan.</w:t>
      </w:r>
    </w:p>
  </w:footnote>
  <w:footnote w:id="6">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Att utgå från de "lagar" för exempelvis skapande som gäller för oss människor, där det bakom logiska skapelseverk (materiekombinationer) finns en "skapare" som tänker och planerar och därefter föra över detta tillstånd på skapelsen i stort, är en metod Martinus ofta använder sig av för att försöka klargöra sina ståndpunkter. "Lagbunden rörelse", menar han, måste ovillkorligen vara uttryck för medvetet tänkande och planering, oavsett om denna lagbundna rörelse äger rum i mikrokosmos (dvs. celler, atomer), eller i makrokosmos (solsystem, vintergatan etc.).</w:t>
      </w:r>
    </w:p>
  </w:footnote>
  <w:footnote w:id="7">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Enligt Martinus är antingen rörelsekombinationerna ett uttryck för planmässighet och "logik", eller är de det inte. Eftersom de visat sig vara det inom ett område av universum (mellankosmos) måste de också vara det inom alla andra områden och världar, resonerar han. Den fortsatta analysen av Martinus kosmologiska system kommer ytterligare att belysa "logiken" kring ovanstående resonemang.</w:t>
      </w:r>
    </w:p>
  </w:footnote>
  <w:footnote w:id="8">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Men människorna är ännu ej medvetna om detta förhållande, menar Martinus. De förmår ännu bara  uppfatta "rörelsens" relation till andra "rörelser" (den fysiska kroppen), men inte "rörelsens" relation till en "fast punkt". Därigenom kan individen bara upptäcka relativa facit. Att kunna uppleva livet från en "fast punkt", dvs. få en absolut eller icke-relativ kunskap om sambandet mellan orsak och verkan i skapelsen, är i princip bara möjligt, menar Martinus, när individen fått "kosmiskt medvetande".</w:t>
      </w:r>
    </w:p>
  </w:footnote>
  <w:footnote w:id="9">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Enligt flera kännare av Martinus kosmologi benämner Martinus vårt eget spiralkretslopp som "organismkretsloppet". En källreferens har emellertid ännu inte kunnat finnas som bekräftar detta.</w:t>
      </w:r>
    </w:p>
  </w:footnote>
  <w:footnote w:id="10">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Att människan är rädd för döden beror enligt Martinus på en omedvetenhet om "övermedvetandets" existens. Efterhand som den "andliga medvetenheten" ökar kommer dödsfruktan att avta. Som Martinus ser det kan självmordet i sin djupaste analys inte betraktas som en längtan efter döden utan utgör en längtan mot kontrasten till den livsleda individen känner och alltså måste uppfattas som en flykt från denna livsleda. Livsledan kan ha många orsaker vilka efterhand lett till en naturlig trötthet och utmattning av individens livsorganism vilket fått till följd att livsledan efterhand permanentats. (L.B: 2, s 487f).</w:t>
      </w:r>
    </w:p>
  </w:footnote>
  <w:footnote w:id="11">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Den kursivering som förekommer i både korta och långa Martinuscitat framöver är  Martinus egen.</w:t>
      </w:r>
    </w:p>
  </w:footnote>
  <w:footnote w:id="12">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Kontrastupplevelsen uttrycks också som en relation mellan "hat" och "kärlek", "tilldragning" och "frånstötning", "vila" och "arbete", "vinter" och "sommar", "jag" och "det", "ande" och "materia", den "fasta punkten" och "rörelsen", "inveckling" och "utveckling", "döden" och "livet", "dag" och "natt", "tyngdenergi" och "känsloenergi" (L.B: 3, st. 807; L.B: 4, st. 1439).</w:t>
      </w:r>
    </w:p>
  </w:footnote>
  <w:footnote w:id="13">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Individer som föds med olika former av psykiskt och fysiskt handikapp har i föregående liv, menar Martinus, brutit ner sin organism. Bruk av alkohol, narkotika, olämplig föda, eller ett "krigiskt sinnelag" gentemot medmänniskorna har medfört allvarliga skador på "talangkärnor" i "övermedvetandet" som är känsliga för dessa "energier". I nästa inkarnation kommer individen därför inte att kunna utveckla en fullt frisk funktion inom vissa fysiska eller psykiska områden. (L.B: 6, st. 2328).</w:t>
      </w:r>
    </w:p>
  </w:footnote>
  <w:footnote w:id="14">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Behovet av "fri vilja" kan antas eliminerat hos den s.k. fullt utvecklade människan, eftersom denna inte p.g.a. sin höga nästakärleksförmåga skulle behöva uppleva någon begränsning av sin vilja.</w:t>
      </w:r>
    </w:p>
  </w:footnote>
  <w:footnote w:id="15">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Samma process sker när människan dör. Men "dagsmedvetandets" överflyttning från "tyngdkroppen" till "känslokroppen"är nu permanent och inte som vid sömnen tillfällig.</w:t>
      </w:r>
    </w:p>
  </w:footnote>
  <w:footnote w:id="16">
    <w:p>
      <w:pPr>
        <w:pStyle w:val="Fotnotstext"/>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spacing w:lineRule="atLeast" w:line="252"/>
        <w:jc w:val="both"/>
        <w:rPr/>
      </w:pPr>
      <w:r>
        <w:rPr>
          <w:rStyle w:val="FootnoteCharacters"/>
        </w:rPr>
        <w:footnoteRef/>
      </w:r>
      <w:r>
        <w:rPr/>
        <w:tab/>
        <w:t xml:space="preserve"> </w:t>
      </w:r>
      <w:r>
        <w:rPr/>
        <w:t>Miljontals av dagens människor önskar sexuell tillfredställelse, men vill inte ha barn. Detta förhållande utgör den främsta orsaken till preventivmedelsutvecklingen. Enligt Martinus är befruktningsförebyggande åtgärder idag av nöden för att individen skall kunna få naturligt utlopp för sitt stegrade sexuella begär. Men dessa åtgärder får inte tvingas på någon och bör inte heller användas av ekonomiska skäl. Aborter bör i möjligaste mån undvikas och bara accepteras i de fall där allvarliga hälsorisker föreligger för modern. (L.B: 4, st. 1470-1472, 1477-1480).</w:t>
      </w:r>
    </w:p>
  </w:footnote>
  <w:footnote w:id="17">
    <w:p>
      <w:pPr>
        <w:pStyle w:val="Fotnotstext"/>
        <w:tabs>
          <w:tab w:val="clear" w:pos="709"/>
          <w:tab w:val="left" w:pos="-31557" w:leader="none"/>
          <w:tab w:val="left" w:pos="-30261" w:leader="none"/>
          <w:tab w:val="left" w:pos="-28965" w:leader="none"/>
          <w:tab w:val="left" w:pos="-27669" w:leader="none"/>
          <w:tab w:val="left" w:pos="283" w:leader="none"/>
          <w:tab w:val="left" w:pos="509" w:leader="none"/>
          <w:tab w:val="left" w:pos="906" w:leader="none"/>
          <w:tab w:val="left" w:pos="5467" w:leader="none"/>
          <w:tab w:val="left" w:pos="6763" w:leader="none"/>
          <w:tab w:val="left" w:pos="8059" w:leader="none"/>
          <w:tab w:val="left" w:pos="9355" w:leader="none"/>
          <w:tab w:val="left" w:pos="10651" w:leader="none"/>
          <w:tab w:val="left" w:pos="11947" w:leader="none"/>
          <w:tab w:val="left" w:pos="13243" w:leader="none"/>
          <w:tab w:val="left" w:pos="14539" w:leader="none"/>
          <w:tab w:val="left" w:pos="15835" w:leader="none"/>
          <w:tab w:val="left" w:pos="17131" w:leader="none"/>
          <w:tab w:val="left" w:pos="18427" w:leader="none"/>
          <w:tab w:val="left" w:pos="19723" w:leader="none"/>
          <w:tab w:val="left" w:pos="21019" w:leader="none"/>
          <w:tab w:val="left" w:pos="22315" w:leader="none"/>
          <w:tab w:val="left" w:pos="23611" w:leader="none"/>
          <w:tab w:val="left" w:pos="24907" w:leader="none"/>
          <w:tab w:val="left" w:pos="26203" w:leader="none"/>
          <w:tab w:val="left" w:pos="27499" w:leader="none"/>
          <w:tab w:val="left" w:pos="28795" w:leader="none"/>
          <w:tab w:val="left" w:pos="30091" w:leader="none"/>
          <w:tab w:val="left" w:pos="31387" w:leader="none"/>
          <w:tab w:val="left" w:pos="32683" w:leader="none"/>
        </w:tabs>
        <w:spacing w:lineRule="atLeast" w:line="252"/>
        <w:rPr/>
      </w:pPr>
      <w:r>
        <w:rPr>
          <w:rStyle w:val="FootnoteCharacters"/>
        </w:rPr>
        <w:footnoteRef/>
      </w:r>
      <w:r>
        <w:rPr/>
        <w:tab/>
        <w:t>11 Det lidande som t.ex. den högt utvecklade människan åsamkar sin omgivning genom att exempelvis inta föda från växtriket, är som Martinus ser det, av betydligt mildare slag än det som exempelvis den mindre utvecklade individen genom större vålds</w:t>
        <w:softHyphen/>
        <w:t>benägenhet åsamkar  sina medmänniskor. I det förstnämnda fallet kan man knappast tala om lidande i egentlig bemärkelse utan mer om nedbrytning och omskapelse av energiformationer. (Martinus, 1950, kap.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lutnotstecken">
    <w:name w:val="Slutnotsteck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
    <w:basedOn w:val="Normal"/>
    <w:qFormat/>
    <w:pPr/>
    <w:rPr/>
  </w:style>
  <w:style w:type="paragraph" w:styleId="Comment">
    <w:name w:val="Comment"/>
    <w:basedOn w:val="Normal"/>
    <w:qFormat/>
    <w:pPr>
      <w:tabs>
        <w:tab w:val="clear" w:pos="709"/>
        <w:tab w:val="left" w:pos="-648" w:leader="none"/>
        <w:tab w:val="left" w:pos="72" w:leader="none"/>
        <w:tab w:val="left" w:pos="1368" w:leader="none"/>
        <w:tab w:val="left" w:pos="2664" w:leader="none"/>
        <w:tab w:val="left" w:pos="3960" w:leader="none"/>
        <w:tab w:val="left" w:pos="5256" w:leader="none"/>
        <w:tab w:val="left" w:pos="6552" w:leader="none"/>
        <w:tab w:val="left" w:pos="7848" w:leader="none"/>
        <w:tab w:val="left" w:pos="9144" w:leader="none"/>
        <w:tab w:val="left" w:pos="10440" w:leader="none"/>
        <w:tab w:val="left" w:pos="11736" w:leader="none"/>
        <w:tab w:val="left" w:pos="13032" w:leader="none"/>
        <w:tab w:val="left" w:pos="14328" w:leader="none"/>
      </w:tabs>
      <w:ind w:left="72" w:right="1072" w:hanging="0"/>
    </w:pPr>
    <w:rPr/>
  </w:style>
  <w:style w:type="paragraph" w:styleId="Level3">
    <w:name w:val="Level 3"/>
    <w:basedOn w:val="Normal"/>
    <w:qFormat/>
    <w:pPr>
      <w:ind w:left="2466" w:right="0" w:hanging="2466"/>
    </w:pPr>
    <w:rPr/>
  </w:style>
  <w:style w:type="paragraph" w:styleId="Rubrik3">
    <w:name w:val=" Rubrik 3"/>
    <w:basedOn w:val="Normal"/>
    <w:qFormat/>
    <w:pPr/>
    <w:rPr/>
  </w:style>
  <w:style w:type="paragraph" w:styleId="FtninDoc">
    <w:name w:val="Ftn#inDoc"/>
    <w:basedOn w:val="Normal"/>
    <w:qFormat/>
    <w:pPr/>
    <w:rPr>
      <w:vertAlign w:val="superscript"/>
    </w:rPr>
  </w:style>
  <w:style w:type="paragraph" w:styleId="Footnote">
    <w:name w:val="Footnote Text"/>
    <w:basedOn w:val="Normal"/>
    <w:pPr>
      <w:tabs>
        <w:tab w:val="clear" w:pos="709"/>
        <w:tab w:val="left" w:pos="-720"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ind w:left="0" w:right="0" w:hanging="0"/>
      <w:jc w:val="both"/>
    </w:pPr>
    <w:rPr>
      <w:vertAlign w:val="superscript"/>
    </w:rPr>
  </w:style>
  <w:style w:type="paragraph" w:styleId="DocStyle">
    <w:name w:val="DocStyle"/>
    <w:basedOn w:val="Normal"/>
    <w:qFormat/>
    <w:pPr>
      <w:tabs>
        <w:tab w:val="clear" w:pos="709"/>
        <w:tab w:val="left" w:pos="-648" w:leader="none"/>
        <w:tab w:val="left" w:pos="72" w:leader="none"/>
        <w:tab w:val="left" w:pos="1368" w:leader="none"/>
        <w:tab w:val="left" w:pos="2664" w:leader="none"/>
        <w:tab w:val="left" w:pos="3960" w:leader="none"/>
        <w:tab w:val="left" w:pos="5256" w:leader="none"/>
        <w:tab w:val="left" w:pos="6552" w:leader="none"/>
        <w:tab w:val="left" w:pos="7848" w:leader="none"/>
        <w:tab w:val="left" w:pos="9144" w:leader="none"/>
        <w:tab w:val="left" w:pos="10440" w:leader="none"/>
        <w:tab w:val="left" w:pos="11736" w:leader="none"/>
        <w:tab w:val="left" w:pos="13032" w:leader="none"/>
        <w:tab w:val="left" w:pos="14328" w:leader="none"/>
      </w:tabs>
      <w:ind w:left="72" w:right="737" w:hanging="0"/>
    </w:pPr>
    <w:rPr/>
  </w:style>
  <w:style w:type="paragraph" w:styleId="Level1">
    <w:name w:val="Level 1"/>
    <w:basedOn w:val="Normal"/>
    <w:qFormat/>
    <w:pPr>
      <w:ind w:left="1026" w:right="0" w:hanging="1026"/>
    </w:pPr>
    <w:rPr/>
  </w:style>
  <w:style w:type="paragraph" w:styleId="Fotnotstext">
    <w:name w:val="Fotnotstext"/>
    <w:basedOn w:val="Normal"/>
    <w:qFormat/>
    <w:pPr>
      <w:ind w:left="283" w:right="0" w:hanging="283"/>
    </w:pPr>
    <w:rPr>
      <w:sz w:val="20"/>
      <w:szCs w:val="20"/>
    </w:rPr>
  </w:style>
  <w:style w:type="paragraph" w:styleId="Tabellinnehll">
    <w:name w:val="Tabellinnehåll"/>
    <w:basedOn w:val="TextBody"/>
    <w:qFormat/>
    <w:pPr/>
    <w:rPr/>
  </w:style>
  <w:style w:type="paragraph" w:styleId="Tabellverskrift">
    <w:name w:val="Tabellöverskrift"/>
    <w:basedOn w:val="Tabellinnehll"/>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arkus Sarstam</dc:creator>
  <dc:description/>
  <dc:language>en-US</dc:language>
  <cp:lastModifiedBy>Markus Sarstam</cp:lastModifiedBy>
  <dcterms:modified xsi:type="dcterms:W3CDTF">2001-04-04T11:46:00Z</dcterms:modified>
  <cp:revision>2</cp:revision>
  <dc:subject/>
  <dc:title/>
</cp:coreProperties>
</file>