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iener Bonbons</w:t>
      </w:r>
      <w:r>
        <w:rPr/>
        <w:t xml:space="preserve">, en glad afton med operett, opera, musikal, </w:t>
        <w:br/>
        <w:t xml:space="preserve">wienersånger och dans med Stockholms Operettensemble. </w:t>
        <w:br/>
        <w:t xml:space="preserve">Medverkande bl.a. Katarina Pilotti, Lennart Bjelke, </w:t>
        <w:br/>
        <w:t>Michael Schmidberger,  Mattias Enn, Rimma Gotskosik.</w:t>
      </w:r>
    </w:p>
    <w:p>
      <w:pPr>
        <w:pStyle w:val="Normal"/>
        <w:rPr/>
      </w:pPr>
      <w:r>
        <w:rPr/>
        <w:t>Regi: AnneLie Kinnunen</w:t>
      </w:r>
    </w:p>
    <w:p>
      <w:pPr>
        <w:pStyle w:val="Normal"/>
        <w:rPr/>
      </w:pPr>
      <w:r>
        <w:rPr/>
        <w:t xml:space="preserve">Kl. 19.00 på Hallwylska Palatsets gård, Hamngatan 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9:43:00Z</dcterms:created>
  <dc:creator>User</dc:creator>
  <dc:description/>
  <dc:language>en-US</dc:language>
  <cp:lastModifiedBy>User</cp:lastModifiedBy>
  <dcterms:modified xsi:type="dcterms:W3CDTF">2002-07-03T09:48:00Z</dcterms:modified>
  <cp:revision>1</cp:revision>
  <dc:subject/>
  <dc:title>Wiener Bonbons, en glad afton med operett, opera, musikal, </dc:title>
</cp:coreProperties>
</file>