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ÅS SCOUTKÅR  Kfuk/Kfum</w:t>
      </w:r>
    </w:p>
    <w:p>
      <w:pPr>
        <w:pStyle w:val="Normal"/>
        <w:rPr/>
      </w:pPr>
      <w:r>
        <w:rPr/>
        <w:t>Scoutgården, Box 72, 430 63 HINDÅS</w:t>
      </w:r>
    </w:p>
    <w:p>
      <w:pPr>
        <w:pStyle w:val="Normal"/>
        <w:rPr/>
      </w:pPr>
      <w:r>
        <w:rPr/>
        <w:t>tel. 0301-21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indås 2002 02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LLE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är hjärtligt välkommen till Hindås Scoutkårs års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 </w:t>
      </w:r>
      <w:r>
        <w:rPr>
          <w:b/>
          <w:bCs/>
        </w:rPr>
        <w:t>Torsdagen den 21 mars 2002 kl. 19.00 – 21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okal:</w:t>
      </w:r>
      <w:r>
        <w:rPr>
          <w:b/>
          <w:bCs/>
        </w:rPr>
        <w:t xml:space="preserve">    Hindås Scoutgå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Önskar Du inkomma med motion/förslag till årsmötet måste detta vara styrelsen tillhanda minst 7 dagar före årsmötet, dvs den 14 mars 2002, se adress ovan eller per mail till olle.kylinger@swipnet.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FÖREDRAGNINGSLISTA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</w:t>
        <w:tab/>
        <w:t>Mötets öppnande. Alla hjärtligt välkomn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2</w:t>
        <w:tab/>
        <w:t>Val av mötesordföra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3</w:t>
        <w:tab/>
        <w:t>Val av mötessekreter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4</w:t>
        <w:tab/>
        <w:t>Val av justeringsmä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5</w:t>
        <w:tab/>
        <w:t>Fastställande av föredragningslis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6</w:t>
        <w:tab/>
        <w:t>Presentation av inkomna motioner och propositio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7</w:t>
        <w:tab/>
        <w:t>Genomgång av verksamhetsberättelsen och revisionsberättel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8</w:t>
        <w:tab/>
        <w:t>Frågan om beviljande av ansvarsfrihet för styrel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9</w:t>
        <w:tab/>
        <w:t>Valberedningens förslag till styrelse 2002-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0</w:t>
        <w:tab/>
        <w:t>Val av styre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1</w:t>
        <w:tab/>
        <w:t>Valberedningens förslag till ansvarsposter utanför styrel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2</w:t>
        <w:tab/>
        <w:t>Val av ansvarsposter utanför styrel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3</w:t>
        <w:tab/>
        <w:t>Val av re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4</w:t>
        <w:tab/>
        <w:t>Beslut av motioner och propositio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5 </w:t>
        <w:tab/>
        <w:t>Fastställande av medlemsavgi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6 </w:t>
        <w:tab/>
        <w:t>Nästa års valbered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7 </w:t>
        <w:tab/>
        <w:t>Övriga fråg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18</w:t>
        <w:tab/>
        <w:t>Mötets avsluta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juder på kaffe med dopp och hoppas att få träffa många scouter och föräldr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Välkom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>Styrelsen för Hindås Scoutk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26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8:00Z</dcterms:created>
  <dc:creator>åke östgren</dc:creator>
  <dc:description/>
  <dc:language>en-US</dc:language>
  <cp:lastModifiedBy>Användaren av Aptiva E5W</cp:lastModifiedBy>
  <cp:lastPrinted>2002-01-27T20:08:00Z</cp:lastPrinted>
  <dcterms:modified xsi:type="dcterms:W3CDTF">2002-02-26T20:41:00Z</dcterms:modified>
  <cp:revision>3</cp:revision>
  <dc:subject/>
  <dc:title>HINDÅS SCOUTKÅR  Kfuk/Kfum</dc:title>
</cp:coreProperties>
</file>