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-Bold" w:ascii="Futura-Bold" w:hAnsi="Futura-Bold"/>
          <w:b/>
          <w:bCs/>
          <w:color w:val="52BDEC"/>
          <w:sz w:val="28"/>
          <w:szCs w:val="28"/>
        </w:rPr>
        <w:t xml:space="preserve">VALSTUGESCHEMA </w:t>
      </w:r>
      <w:r>
        <w:rPr/>
        <w:t>FÖR VALRÖRELSEN I LINKÖPING 2010!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46"/>
        <w:gridCol w:w="1546"/>
        <w:gridCol w:w="1554"/>
        <w:gridCol w:w="1554"/>
        <w:gridCol w:w="1554"/>
        <w:gridCol w:w="1554"/>
        <w:gridCol w:w="1554"/>
        <w:gridCol w:w="155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Datu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0 – 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0 – 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2 – 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2 – 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4 – 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4 – 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16 – 18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6 – 1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ördagen den 14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Lennham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Sjöstra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Sjög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ertil Wahlbo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ndagen den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16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er Åkerströ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usanne Ander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mmy Ählströ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Kjell Briss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Rolf Edelman 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ita J. Kro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ritt-Marie Fasting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isdagen den 17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Rolf Edelma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delaine Erland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we Lund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Hasselbl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Bo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lf Lindgre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nsdagen den 18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er Åkerströ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Red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kus Jon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reas Greé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sdagen den 19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Niklas Bor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atharina Rosencrant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öran Falken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kus Jon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Hasselbl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lmer Jan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ita J. Kroo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agen den 20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mmy Ählströ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er Åkerströ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githa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engt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inn B.     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Almesåk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äng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ängt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ördagen den 21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unilla Möll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Per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ndagen den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23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er Åkerströ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Niklas Bo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we Lund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kus Jon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David Idebro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reas Greé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isdagen den 24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atharina R. Paul Lindvall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Lunde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hristian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Hasselbl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Rolf Edel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Bo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ers Senestad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nsdagen den 25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Metand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Lunde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Per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githa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Eva Sallnäs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engt Senneberg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bookmarkStart w:id="0" w:name="OLE_LINK1"/>
            <w:bookmarkEnd w:id="0"/>
            <w:r>
              <w:rPr>
                <w:rFonts w:cs="Futura Book" w:ascii="Futura Book" w:hAnsi="Futura Book"/>
              </w:rPr>
              <w:t>Torsdagen den 26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Åke Wennerklin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githa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engt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Hasselbl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lf Lindgre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agen den 27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ertil Wahlbo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na Steiner Ekströ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öran Falken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/>
              <w:t>Tommy Ählströ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Veronika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rtensson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ördagen den 28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lmer Jansso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unilla Möll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ndagen den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30 augus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Niklas Bor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delaine Erland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va Sallnä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gerd Ehrenbo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Veronika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rtensson</w:t>
            </w:r>
          </w:p>
        </w:tc>
      </w:tr>
    </w:tbl>
    <w:p>
      <w:pPr>
        <w:pStyle w:val="Normal"/>
        <w:rPr>
          <w:rFonts w:ascii="Futura Book" w:hAnsi="Futura Book" w:cs="Futura Book"/>
        </w:rPr>
      </w:pPr>
      <w:r>
        <w:br w:type="page"/>
      </w:r>
      <w:r>
        <w:rPr>
          <w:rFonts w:cs="Futura Book" w:ascii="Futura Book" w:hAnsi="Futura Book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53"/>
        <w:gridCol w:w="1543"/>
        <w:gridCol w:w="1553"/>
        <w:gridCol w:w="1554"/>
        <w:gridCol w:w="1554"/>
        <w:gridCol w:w="1554"/>
        <w:gridCol w:w="1553"/>
        <w:gridCol w:w="1553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Datu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0 – 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0 – 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2 – 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2 – 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4 – 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4 – 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16 – 18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16 – 18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isdagen den 31 august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usanne Anderss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Lennhamm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horleif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unilla Möll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B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ritt-Marie Fasting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nsdagen den 1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Kjell Brissman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aul Lindval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Rolf Edel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Kjell Briss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sdagen den 2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Redi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va Sallnä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inn Bengt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Rolf Edel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bi Ranad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ritt-Marie Fasting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agen den  3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Redi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delaine Erlandss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inn Bengt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horleif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Red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rgitta Unéu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uada Tolic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ördagen den   4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Sjög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unilla Möll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Per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Red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ndagen den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6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ers Senesta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va Sallnä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mmy Ählströ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na Steiner Ekströ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bi Ranad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atharina Rosencrantz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ritt-Marie Fasting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isdagen den   7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Niklas Bor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Lundel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Per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atharina Rosencrant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va Sallnä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gerd Ehrenb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B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nsdagen den 8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gnus Metand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Lundel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we Lund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bi Ranad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Ylva Bjerk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kus Jonss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reas Greé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sdagen den 9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delaine Erlandss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usanne Anderss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horleif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hristian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lf Lindgre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agen den 10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Lennhamm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githa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engt Magnhag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ers Senest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rgitta Unéu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usanne Andersso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ördagen den 11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Elmer Janss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unilla Möll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tefan Erik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åndagen den</w:t>
            </w:r>
          </w:p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13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o Lennhamma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inn B.     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gerd Ehrenbor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Gunilla Möll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dreas Greé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isdagen den 14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delaine Erlandss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gerd Ehrenb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ita J. Kro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hristian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rgitta Uné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B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Onsdagen den 15 septemb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ita J. Kro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hristian Gustavss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rgitta Uné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erry Broma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</w:r>
          </w:p>
        </w:tc>
      </w:tr>
    </w:tbl>
    <w:p>
      <w:pPr>
        <w:pStyle w:val="Normal"/>
        <w:rPr>
          <w:rFonts w:ascii="Futura Book" w:hAnsi="Futura Book" w:cs="Futura Book"/>
        </w:rPr>
      </w:pPr>
      <w:r>
        <w:br w:type="page"/>
      </w:r>
      <w:r>
        <w:rPr>
          <w:rFonts w:cs="Futura Book" w:ascii="Futura Book" w:hAnsi="Futura Book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5"/>
        <w:gridCol w:w="1548"/>
        <w:gridCol w:w="1548"/>
        <w:gridCol w:w="1549"/>
        <w:gridCol w:w="1554"/>
        <w:gridCol w:w="1555"/>
        <w:gridCol w:w="1552"/>
        <w:gridCol w:w="1552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Datu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0 – 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0 – 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2 – 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2 – 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4 – 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14 – 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16 – 18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16 – 18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sdagen den 16 septe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</w:rPr>
              <w:t>MST Li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</w:rPr>
              <w:t>Håkan Engqvis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hristian Gustavss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Bibi Ranad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lf Lindgren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agen den 17 septe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</w:rPr>
              <w:t>Claes Strömber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Almesåk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Maria Almesåk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horleif G. Paul Lindval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hristian Gustavss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uada Tolic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ördagen den 18 septe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</w:rPr>
              <w:t>Elmer Janss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Catharina Rosencrant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Inger Sjög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Lena Dahlber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N/A</w:t>
            </w:r>
          </w:p>
        </w:tc>
      </w:tr>
    </w:tbl>
    <w:p>
      <w:pPr>
        <w:pStyle w:val="Normal"/>
        <w:spacing w:before="0" w:after="200"/>
        <w:rPr>
          <w:rFonts w:ascii="Futura Book" w:hAnsi="Futura Book" w:cs="Futura Book"/>
        </w:rPr>
      </w:pPr>
      <w:r>
        <w:rPr>
          <w:rFonts w:cs="Futura Book" w:ascii="Futura Book" w:hAnsi="Futura Book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-Bold">
    <w:charset w:val="00"/>
    <w:family w:val="swiss"/>
    <w:pitch w:val="default"/>
  </w:font>
  <w:font w:name="Futura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59:00Z</dcterms:created>
  <dc:creator>Fredrik Sjöstrand</dc:creator>
  <dc:description/>
  <cp:keywords/>
  <dc:language>en-US</dc:language>
  <cp:lastModifiedBy>Fredrik Sjöstrand</cp:lastModifiedBy>
  <dcterms:modified xsi:type="dcterms:W3CDTF">2010-08-23T08:50:00Z</dcterms:modified>
  <cp:revision>65</cp:revision>
  <dc:subject/>
  <dc:title/>
</cp:coreProperties>
</file>