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-Bold" w:hAnsi="Futura-Bold" w:cs="Futura-Bold"/>
          <w:b/>
          <w:b/>
          <w:bCs/>
          <w:color w:val="52BDEC"/>
          <w:sz w:val="28"/>
          <w:szCs w:val="28"/>
        </w:rPr>
      </w:pPr>
      <w:r>
        <w:rPr>
          <w:rFonts w:cs="Futura-Bold" w:ascii="Futura-Bold" w:hAnsi="Futura-Bold"/>
          <w:b/>
          <w:bCs/>
          <w:color w:val="52BDEC"/>
          <w:sz w:val="28"/>
          <w:szCs w:val="28"/>
        </w:rPr>
        <w:t>DÖRRKNACKNINGSSCHEMA FÖR VALRÖRELSEN I LINKÖPING 2010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81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Måndagen den 6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Landery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Hackefors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Pizzeria Lasslos 17:30.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2">
              <w:r>
                <w:rPr>
                  <w:rStyle w:val="InternetLink"/>
                  <w:rFonts w:cs="Futura Book" w:ascii="Futura Book" w:hAnsi="Futura Book"/>
                </w:rPr>
                <w:t>http://kartor.eniro.se/m/Ibuai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  <w:lang w:val="en-US"/>
              </w:rPr>
            </w:pPr>
            <w:r>
              <w:rPr>
                <w:rFonts w:cs="Arial" w:ascii="Futura Book" w:hAnsi="Futura Book"/>
                <w:b/>
                <w:color w:val="000000"/>
                <w:lang w:val="en-US"/>
              </w:rPr>
              <w:t xml:space="preserve">Ansvarig: </w:t>
            </w:r>
            <w:r>
              <w:rPr>
                <w:rFonts w:cs="Futura Book" w:ascii="Futura Book" w:hAnsi="Futura Book"/>
                <w:b/>
                <w:lang w:val="en-US"/>
              </w:rPr>
              <w:t>Thorleif Gustavsson, 0705 – 51 97 66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  <w:lang w:val="en-US"/>
              </w:rPr>
            </w:pPr>
            <w:r>
              <w:rPr>
                <w:rFonts w:cs="Futura Book" w:ascii="Futura Book" w:hAnsi="Futura Book"/>
                <w:sz w:val="24"/>
                <w:szCs w:val="24"/>
                <w:lang w:val="en-US"/>
              </w:rPr>
              <w:t>Catharina Rosencrantz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Måndagen den 6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Innerstadsförening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Villa Ryd.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Björnskärrskolan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3">
              <w:r>
                <w:rPr>
                  <w:rStyle w:val="InternetLink"/>
                  <w:rFonts w:cs="Futura Book" w:ascii="Futura Book" w:hAnsi="Futura Book"/>
                </w:rPr>
                <w:t>http://kartor.eniro.se/m/Iu6BR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Torolf Nilzé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Måndagen den 6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Krets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Område: Linghem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ICA Himnahallen, Himnavägen 155.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http://kartor.eniro.se/m/IujaW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Björn Olsson, 070 – 410 37 61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Christian Gustavsso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Måndagen den 6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Valkeb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Sjögesta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Sjögestad kyrka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5">
              <w:r>
                <w:rPr>
                  <w:rStyle w:val="InternetLink"/>
                  <w:rFonts w:cs="Futura Book" w:ascii="Futura Book" w:hAnsi="Futura Book"/>
                </w:rPr>
                <w:t>http://kartor.eniro.se/m/IQtoz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Futura Book" w:hAnsi="Futura Book"/>
                <w:b/>
                <w:color w:val="000000"/>
              </w:rPr>
              <w:t xml:space="preserve">Ansvarig: </w:t>
            </w:r>
            <w:r>
              <w:rPr>
                <w:rFonts w:cs="Futura Book" w:ascii="Futura Book" w:hAnsi="Futura Book"/>
                <w:b/>
              </w:rPr>
              <w:t xml:space="preserve">Roxå Lars, 0703 – 418 28 90  </w:t>
            </w:r>
            <w:r>
              <w:rPr>
                <w:rFonts w:cs="Arial" w:ascii="Futura Book" w:hAnsi="Futura Book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Arial" w:ascii="Futura Book" w:hAnsi="Futura Book"/>
                <w:color w:val="000000"/>
              </w:rPr>
              <w:t>Hanna Österman, 0735 – 12 82 69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color w:val="000000"/>
                <w:sz w:val="24"/>
                <w:szCs w:val="24"/>
              </w:rPr>
            </w:pPr>
            <w:r>
              <w:rPr>
                <w:rFonts w:cs="Futura Book" w:ascii="Futura Book" w:hAnsi="Futura Book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Tisdagen den 7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Vist-Vårdnäs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Område: Sturefors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ICA i Sturefors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6">
              <w:r>
                <w:rPr>
                  <w:rStyle w:val="InternetLink"/>
                  <w:rFonts w:cs="Futura Book" w:ascii="Futura Book" w:hAnsi="Futura Book"/>
                </w:rPr>
                <w:t>http://kartor.eniro.se/m/IuHSo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Bengt Senneberg, 0702 – 85 33 85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ita Jonasson Kroo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Fredrik Lundell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  <w:lang w:val="en-US"/>
              </w:rPr>
              <w:t>Catharina Rosencrantz</w:t>
            </w:r>
            <w:r>
              <w:rPr>
                <w:rFonts w:cs="Futura Book" w:ascii="Futura Book" w:hAnsi="Futura Book"/>
                <w:sz w:val="24"/>
                <w:szCs w:val="24"/>
              </w:rPr>
              <w:t xml:space="preserve"> +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Tisdagen den 7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Vreta Klost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Ljungsbr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Samling vid Hemköp i Ljungsbr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Karta: </w:t>
            </w:r>
            <w:hyperlink r:id="rId7">
              <w:r>
                <w:rPr>
                  <w:rStyle w:val="InternetLink"/>
                  <w:rFonts w:cs="Futura Book" w:ascii="Futura Book" w:hAnsi="Futura Book"/>
                  <w:sz w:val="24"/>
                  <w:szCs w:val="24"/>
                </w:rPr>
                <w:t>http://kartor.eniro.se/m/IQgd1</w:t>
              </w:r>
            </w:hyperlink>
            <w:r>
              <w:rPr>
                <w:rFonts w:cs="Futura Book" w:ascii="Futura Book" w:hAnsi="Futura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Björn Olsson, 070 – 410 37 61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Kjell Brissma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nsdagen den 8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Berga-Johannelun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Ramshäll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Ramstorpsgatan 32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8">
              <w:r>
                <w:rPr>
                  <w:rStyle w:val="InternetLink"/>
                  <w:rFonts w:cs="Futura Book" w:ascii="Futura Book" w:hAnsi="Futura Book"/>
                </w:rPr>
                <w:t>http://kartor.eniro.se/m/IukYB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Maria Jung, 0705 – 64 91 48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na Steiner Ekström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ita Jonasson Kro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nsdagen den 8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Innerstadsförening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Villa Ryd.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Björnskärrskolan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9">
              <w:r>
                <w:rPr>
                  <w:rStyle w:val="InternetLink"/>
                  <w:rFonts w:cs="Futura Book" w:ascii="Futura Book" w:hAnsi="Futura Book"/>
                </w:rPr>
                <w:t>http://kartor.eniro.se/m/Iu6BR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Erik Östman, 0730-46 81 19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Torolf Nilzé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(Paul Lindvall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Torsdagen den 9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Vist-Vårdnäs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Område: Sturefors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ICA i Sturefors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10">
              <w:r>
                <w:rPr>
                  <w:rStyle w:val="InternetLink"/>
                  <w:rFonts w:cs="Futura Book" w:ascii="Futura Book" w:hAnsi="Futura Book"/>
                </w:rPr>
                <w:t>http://kartor.eniro.se/m/IuHSo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Bengt Senneberg, 0702 – 85 33 85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Hans Zettb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Torsdagen den 9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Kärna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Malmsätt/Tokarp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Fårhagsvägen 98 (hos Elmer).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11">
              <w:r>
                <w:rPr>
                  <w:rStyle w:val="InternetLink"/>
                  <w:rFonts w:cs="Futura Book" w:ascii="Futura Book" w:hAnsi="Futura Book"/>
                </w:rPr>
                <w:t>http://kartor.eniro.se/m/IJwMz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Elmer Jansson, 0733 – 85 27 46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utura Book" w:ascii="Futura Book" w:hAnsi="Futura Book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Lördagen den 11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Berga-Johannelun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Ramshäll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Ramstorpsgatan 32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12">
              <w:r>
                <w:rPr>
                  <w:rStyle w:val="InternetLink"/>
                  <w:rFonts w:cs="Futura Book" w:ascii="Futura Book" w:hAnsi="Futura Book"/>
                </w:rPr>
                <w:t>http://kartor.eniro.se/m/IukYB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Maria Jung, 0705 – 64 91 48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na Steiner Ekström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Hans Zettb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Lördagen den 11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Innerstadsförening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Område: Tornhagen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början av Blomgatan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13">
              <w:r>
                <w:rPr>
                  <w:rStyle w:val="InternetLink"/>
                  <w:rFonts w:cs="Arial" w:ascii="Futura Book" w:hAnsi="Futura Book"/>
                </w:rPr>
                <w:t>http://kartor.eniro.se/m/Iukn5</w:t>
              </w:r>
            </w:hyperlink>
            <w:r>
              <w:rPr>
                <w:rFonts w:cs="Arial" w:ascii="Futura Book" w:hAnsi="Futura Book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Claes Forsell, 076 – 803 65 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  <w:lang w:val="en-US"/>
              </w:rPr>
              <w:t>Catharina Rosencrantz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Söndagen den 12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Krets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Område: Mailas ut senare.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Fredrik Vikst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C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Måndagen den 13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Berga-Johannelun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Berga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Maria Jung, 0705 – 64 91 48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Anna Steiner Ekström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rik Vikst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olf Nilzé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Per Åkerström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Anita Jonasson Kroo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osefin Leo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Måndagen den 13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Vreta Klost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Ljungsbr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Samling vid Hemköp i Ljungsbr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Karta: </w:t>
            </w:r>
            <w:hyperlink r:id="rId14">
              <w:r>
                <w:rPr>
                  <w:rStyle w:val="InternetLink"/>
                  <w:rFonts w:cs="Futura Book" w:ascii="Futura Book" w:hAnsi="Futura Book"/>
                  <w:sz w:val="24"/>
                  <w:szCs w:val="24"/>
                </w:rPr>
                <w:t>http://kartor.eniro.se/m/IQgd1</w:t>
              </w:r>
            </w:hyperlink>
            <w:r>
              <w:rPr>
                <w:rFonts w:cs="Futura Book" w:ascii="Futura Book" w:hAnsi="Futura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Björn Olsson, 070 – 410 37 61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jell Brissma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Tisdagen den 14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Berga-Johannelun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Vidingsjö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Maria Jung, 0705 – 64 91 48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na Steiner Ekström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Fredrik Viksten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Per Åkerström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</w:rPr>
              <w:t>Josefin Leo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Tisdagen den 14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Valkeb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Sjögesta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Sjögestad kyrka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15">
              <w:r>
                <w:rPr>
                  <w:rStyle w:val="InternetLink"/>
                  <w:rFonts w:cs="Futura Book" w:ascii="Futura Book" w:hAnsi="Futura Book"/>
                </w:rPr>
                <w:t>http://kartor.eniro.se/m/IQtoz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Futura Book" w:hAnsi="Futura Book"/>
                <w:b/>
                <w:color w:val="000000"/>
              </w:rPr>
              <w:t xml:space="preserve">Ansvarig: </w:t>
            </w:r>
            <w:r>
              <w:rPr>
                <w:rFonts w:cs="Futura Book" w:ascii="Futura Book" w:hAnsi="Futura Book"/>
                <w:b/>
              </w:rPr>
              <w:t xml:space="preserve">Roxå Lars, 0703 – 418 28 90  </w:t>
            </w:r>
            <w:r>
              <w:rPr>
                <w:rFonts w:cs="Arial" w:ascii="Futura Book" w:hAnsi="Futura Book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  <w:lang w:val="en-US"/>
              </w:rPr>
              <w:t>Catharina Rosencrantz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nsdagen den 15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Landery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Möjetorp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Pizzeria Lasslos 17:30.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16">
              <w:r>
                <w:rPr>
                  <w:rStyle w:val="InternetLink"/>
                  <w:rFonts w:cs="Futura Book" w:ascii="Futura Book" w:hAnsi="Futura Book"/>
                </w:rPr>
                <w:t>http://kartor.eniro.se/m/Ibuai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 xml:space="preserve">Ansvarig: </w:t>
            </w:r>
            <w:r>
              <w:rPr>
                <w:rFonts w:cs="Futura Book" w:ascii="Futura Book" w:hAnsi="Futura Book"/>
                <w:b/>
              </w:rPr>
              <w:t>Thorleif Gustavsson, 0705 – 51 97 66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Rolf Edelm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nsdagen den 15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Innerstadsförening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Område: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Catharina Rosencrantz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nsdagen den 15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Berga-Johannelun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Berga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Maria Jung, 0705 – 64 91 48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Anna Steiner Ekström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Fredrik Vikst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Per Åkerströ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nsdagen den 15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Vreta Klost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Ljungsbr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.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>Karta: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Björn Olsson, 070 – 410 37 61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jell Brissma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Torsdagen den 16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Berga-Johannelun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Vidingsjö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Maria Jung, 0705 – 64 91 48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Anna Steiner Ekström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Fredrik Vikst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Per Åkerström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Torsdagen den 16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Kärna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Malmsätt/Tokarp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Fårhagsvägen 98 (hos Elmer).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17">
              <w:r>
                <w:rPr>
                  <w:rStyle w:val="InternetLink"/>
                  <w:rFonts w:cs="Futura Book" w:ascii="Futura Book" w:hAnsi="Futura Book"/>
                </w:rPr>
                <w:t>http://kartor.eniro.se/m/IJwMz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Elmer Jansson, 0733 – 85 27 46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utura Book" w:ascii="Futura Book" w:hAnsi="Futura Book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Torsdagen den 16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Askeby-Åkerb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Linghem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  <w:lang w:val="en-US"/>
              </w:rPr>
              <w:t>Catharina Rosencrantz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Torsdagen den 16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Innerstadsförening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Område: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Hanna Österman, 0735 – 12 82 69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</w:rPr>
              <w:t>Josefin Leon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Lördagen den 18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Landery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Möjetorp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Pizzeria Lasslos 17:30.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18">
              <w:r>
                <w:rPr>
                  <w:rStyle w:val="InternetLink"/>
                  <w:rFonts w:cs="Futura Book" w:ascii="Futura Book" w:hAnsi="Futura Book"/>
                </w:rPr>
                <w:t>http://kartor.eniro.se/m/Ibuai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  <w:lang w:val="en-US"/>
              </w:rPr>
            </w:pPr>
            <w:r>
              <w:rPr>
                <w:rFonts w:cs="Arial" w:ascii="Futura Book" w:hAnsi="Futura Book"/>
                <w:b/>
                <w:color w:val="000000"/>
                <w:lang w:val="en-US"/>
              </w:rPr>
              <w:t xml:space="preserve">Ansvarig: </w:t>
            </w:r>
            <w:r>
              <w:rPr>
                <w:rFonts w:cs="Futura Book" w:ascii="Futura Book" w:hAnsi="Futura Book"/>
                <w:b/>
                <w:lang w:val="en-US"/>
              </w:rPr>
              <w:t>Thorleif Gustavsson, 0705 – 51 97 66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Futura Book" w:ascii="Futura Book" w:hAnsi="Futura Book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Lördagen den 18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Vreta Klost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Ljungsbr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.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>Karta: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Hanna Österman, 0735 – 12 82 6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Lördagen den 18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Berga-Johannelun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Vidingsjö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Maria Jung, 0705 – 64 91 48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Anna Steiner Ekström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Per Åkerströ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Lördagen den 18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Innerstadsförening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Område: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sz w:val="24"/>
                <w:szCs w:val="24"/>
              </w:rPr>
              <w:t>(Fredrik Viksten)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Torolf Nilzé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Erik Persso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Söndagen den 19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Under hela dag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Krets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Fredrik Vikst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Torolf Nilzé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Josefin Leone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  <w:lang w:val="en-US"/>
              </w:rPr>
              <w:t>Catharina Rosencrantz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Futura-Bold" w:ascii="Futura-Bold" w:hAnsi="Futura-Bold"/>
          <w:b/>
          <w:bCs/>
          <w:color w:val="52BDEC"/>
          <w:sz w:val="28"/>
          <w:szCs w:val="28"/>
        </w:rPr>
        <w:t>GJORDA DÖRRKNACKNING</w:t>
      </w:r>
      <w:r>
        <w:rPr/>
        <w:t>AR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81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Onsdagen den 25 augusti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Vreta Klost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Ljungsbr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Förskolan Kulan &amp; Smulan, Cloettavägen 40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19">
              <w:r>
                <w:rPr>
                  <w:rStyle w:val="InternetLink"/>
                  <w:rFonts w:cs="Arial" w:ascii="Futura Book" w:hAnsi="Futura Book"/>
                </w:rPr>
                <w:t>http://kartor.eniro.se/m/IJzTo</w:t>
              </w:r>
            </w:hyperlink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Futura Book" w:hAnsi="Futura Book"/>
                <w:b/>
                <w:color w:val="000000"/>
              </w:rPr>
              <w:t>Ansvarig: Björn Olsson, 070 – 410 37 61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Lena Adelsohn Liljeroth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Paul Lindvall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n-Cathrine Hjerdt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Fredrik Sjöstran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Hanna Österma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na Bergdahl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Håkan Enqvis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Torsdagen den 26 augusti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Landery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Möjetorp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Pizzeria Lasslos 17:30.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20">
              <w:r>
                <w:rPr>
                  <w:rStyle w:val="InternetLink"/>
                  <w:rFonts w:cs="Futura Book" w:ascii="Futura Book" w:hAnsi="Futura Book"/>
                </w:rPr>
                <w:t>http://kartor.eniro.se/m/Ibuai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 xml:space="preserve">Ansvarig: </w:t>
            </w:r>
            <w:r>
              <w:rPr>
                <w:rFonts w:cs="Futura Book" w:ascii="Futura Book" w:hAnsi="Futura Book"/>
                <w:b/>
              </w:rPr>
              <w:t>Thorleif Gustavsson, 0705 – 51 97 66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Finn Bengtsso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Christian Gustavsso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Fredrik Vikst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Torsdagen den 26 augusti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Arrangör: Innerstad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T1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i början av Fanjunkaregatan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21">
              <w:r>
                <w:rPr>
                  <w:rStyle w:val="InternetLink"/>
                  <w:rFonts w:cs="Futura Book" w:ascii="Futura Book" w:hAnsi="Futura Book"/>
                </w:rPr>
                <w:t>http://kartor.eniro.se/m/IJRfm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Hanna Österma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Lördagen den 28 augusti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 xml:space="preserve">Arrangör: Berga-Johannelund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Ånesta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Hagbyskolan.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22">
              <w:r>
                <w:rPr>
                  <w:rStyle w:val="InternetLink"/>
                  <w:rFonts w:cs="Futura Book" w:ascii="Futura Book" w:hAnsi="Futura Book"/>
                </w:rPr>
                <w:t>http://kartor.eniro.se/m/IJRwZ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Maria Jung, 0705 – 64 91 48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Catharina Rosencrantz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n-Cathrine Hjerdt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Finn Bengtss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Niklas Norrby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  <w:lang w:val="en-US"/>
              </w:rPr>
            </w:pPr>
            <w:r>
              <w:rPr>
                <w:rFonts w:cs="Futura Book" w:ascii="Futura Book" w:hAnsi="Futura Book"/>
                <w:sz w:val="24"/>
                <w:szCs w:val="24"/>
                <w:lang w:val="en-US"/>
              </w:rPr>
              <w:t>Sandra Sannemo Bårm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Lördagen den 28 augusti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Vreta Klost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Ljungsbr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>Samling vid Förskolan Kulan &amp; Smulan, Cloettavägen 40.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  <w:hyperlink r:id="rId23">
              <w:r>
                <w:rPr>
                  <w:rStyle w:val="InternetLink"/>
                  <w:rFonts w:cs="Futura Book" w:ascii="Futura Book" w:hAnsi="Futura Book"/>
                </w:rPr>
                <w:t>http://kartor.eniro.se/m/IJzTo</w:t>
              </w:r>
            </w:hyperlink>
            <w:r>
              <w:rPr>
                <w:rFonts w:cs="Futura Book" w:ascii="Futura Book" w:hAnsi="Futura Boo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Björn Olsson, 070 – 410 37 61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Christian Gustavsso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Fredrik Sjöstrand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dreas Norlé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Gunnar Axén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Söndagen den 29 augusti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 xml:space="preserve">Arrangör: Kretsen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>Område: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</w:rPr>
            </w:pPr>
            <w:r>
              <w:rPr>
                <w:rFonts w:cs="Futura Book" w:ascii="Futura Book" w:hAnsi="Futura Book"/>
              </w:rPr>
              <w:t xml:space="preserve">Samling vid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color w:val="000000"/>
              </w:rPr>
            </w:pPr>
            <w:r>
              <w:rPr>
                <w:rFonts w:cs="Futura Book" w:ascii="Futura Book" w:hAnsi="Futura Book"/>
              </w:rPr>
              <w:t xml:space="preserve">Karta: </w:t>
            </w:r>
          </w:p>
          <w:p>
            <w:pPr>
              <w:pStyle w:val="Normal"/>
              <w:spacing w:before="0" w:after="0"/>
              <w:rPr>
                <w:rFonts w:ascii="Futura Book" w:hAnsi="Futura Book" w:cs="Arial"/>
                <w:b/>
                <w:b/>
                <w:color w:val="000000"/>
              </w:rPr>
            </w:pPr>
            <w:r>
              <w:rPr>
                <w:rFonts w:cs="Arial" w:ascii="Futura Book" w:hAnsi="Futura Book"/>
                <w:b/>
                <w:color w:val="000000"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Christian Gustavsson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Hanna Österman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Rolf Edelma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Björn Olss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Måndagen den 30 augusti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Askeby-Åkerb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Ekäng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Samling vid början av Grönhögsväg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 xml:space="preserve">Karta: </w:t>
            </w:r>
            <w:hyperlink r:id="rId24">
              <w:r>
                <w:rPr>
                  <w:rStyle w:val="InternetLink"/>
                  <w:rFonts w:cs="Futura Book" w:ascii="Futura Book" w:hAnsi="Futura Book"/>
                  <w:b/>
                </w:rPr>
                <w:t>http://kartor.eniro.se/m/IQ5i2</w:t>
              </w:r>
            </w:hyperlink>
            <w:r>
              <w:rPr>
                <w:rFonts w:cs="Futura Book" w:ascii="Futura Book" w:hAnsi="Futura Book"/>
                <w:b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Veronika Mårtenss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Måndagen den 30 augusti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rrangör: Kärna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Område: Malmsätt/Tokarp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Samling vid Fårhagsvägen 98 (hos Elmer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Karta: </w:t>
            </w:r>
            <w:hyperlink r:id="rId25" w:tgtFrame="_blank">
              <w:r>
                <w:rPr>
                  <w:rStyle w:val="InternetLink"/>
                  <w:rFonts w:cs="Futura Book" w:ascii="Futura Book" w:hAnsi="Futura Book"/>
                  <w:sz w:val="24"/>
                  <w:szCs w:val="24"/>
                </w:rPr>
                <w:t>http://kartor.eniro.se/m/IJwMz</w:t>
              </w:r>
            </w:hyperlink>
            <w:r>
              <w:rPr>
                <w:rFonts w:cs="Futura Book" w:ascii="Futura Book" w:hAnsi="Futura Book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svarig: Elmer Jansson, 0733 – 85 27 46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Paul Lindvall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Tisdagen den 31 augusti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Landery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Hackefors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Samling vid Pizzeria Lasslo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 xml:space="preserve">Karta: </w:t>
            </w:r>
            <w:hyperlink r:id="rId26" w:tgtFrame="_blank">
              <w:r>
                <w:rPr>
                  <w:rStyle w:val="InternetLink"/>
                  <w:rFonts w:cs="Futura Book" w:ascii="Futura Book" w:hAnsi="Futura Book"/>
                  <w:b/>
                </w:rPr>
                <w:t>http://kartor.eniro.se/m/Ibuai</w:t>
              </w:r>
            </w:hyperlink>
            <w:r>
              <w:rPr>
                <w:rFonts w:cs="Futura Book" w:ascii="Futura Book" w:hAnsi="Futura Book"/>
                <w:b/>
              </w:rPr>
              <w:t> 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nsvarig: Thorleif Gustavsson, 0705 – 51 97 66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Tisdagen den 31 augusti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rrangör: Slaka-Lambohov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Område: Lambohov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Samling vid Ängårdsskol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Karta: </w:t>
            </w:r>
            <w:hyperlink r:id="rId27">
              <w:r>
                <w:rPr>
                  <w:rStyle w:val="InternetLink"/>
                  <w:rFonts w:cs="Futura Book" w:ascii="Futura Book" w:hAnsi="Futura Book"/>
                  <w:sz w:val="24"/>
                  <w:szCs w:val="24"/>
                </w:rPr>
                <w:t>http://kartor.eniro.se/m/IQgbf</w:t>
              </w:r>
            </w:hyperlink>
            <w:r>
              <w:rPr>
                <w:rFonts w:cs="Futura Book" w:ascii="Futura Book" w:hAnsi="Futura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Martin W Landl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Onsdagen den 1 september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Askeby-Åkerb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Ekäng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Samling vid början av Grönhögsväg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 xml:space="preserve">Karta: </w:t>
            </w:r>
            <w:hyperlink r:id="rId28">
              <w:r>
                <w:rPr>
                  <w:rStyle w:val="InternetLink"/>
                  <w:rFonts w:cs="Futura Book" w:ascii="Futura Book" w:hAnsi="Futura Book"/>
                  <w:b/>
                </w:rPr>
                <w:t>http://kartor.eniro.se/m/IQ5i2</w:t>
              </w:r>
            </w:hyperlink>
            <w:r>
              <w:rPr>
                <w:rFonts w:cs="Futura Book" w:ascii="Futura Book" w:hAnsi="Futura Book"/>
                <w:b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Veronika Mårtensso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(Fredrik Viksten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Onsdagen den 1 september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rrangör: Vreta Klost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Område: Ljungsbr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Samling vid Hemköp i Ljungsbr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Karta: </w:t>
            </w:r>
            <w:hyperlink r:id="rId29">
              <w:r>
                <w:rPr>
                  <w:rStyle w:val="InternetLink"/>
                  <w:rFonts w:cs="Futura Book" w:ascii="Futura Book" w:hAnsi="Futura Book"/>
                  <w:sz w:val="24"/>
                  <w:szCs w:val="24"/>
                </w:rPr>
                <w:t>http://kartor.eniro.se/m/IQgd1</w:t>
              </w:r>
            </w:hyperlink>
            <w:r>
              <w:rPr>
                <w:rFonts w:cs="Futura Book" w:ascii="Futura Book" w:hAnsi="Futura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svarig: Björn Olsson, 070 – 410 37 61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Torsdagen den 2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Landeryd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Hackefors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Samling vid Pizzeria Lasslos 17:30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 xml:space="preserve">Karta: </w:t>
            </w:r>
            <w:hyperlink r:id="rId30" w:tgtFrame="_blank">
              <w:r>
                <w:rPr>
                  <w:rStyle w:val="InternetLink"/>
                  <w:rFonts w:cs="Futura Book" w:ascii="Futura Book" w:hAnsi="Futura Book"/>
                  <w:b/>
                </w:rPr>
                <w:t>http://kartor.eniro.se/m/Ibuai</w:t>
              </w:r>
            </w:hyperlink>
            <w:r>
              <w:rPr>
                <w:rFonts w:cs="Futura Book" w:ascii="Futura Book" w:hAnsi="Futura Book"/>
                <w:b/>
              </w:rPr>
              <w:t> 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nsvarig: Thorleif Gustavsson, 0705 – 51 97 66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Torsdagen den 2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kl 17:30 – 20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rrangör: Innerstadsförening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Område: Tannefors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Samling vid ICA Supermarket i Tannefors, Nya Tanneforsvägen 58: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Karta: </w:t>
            </w:r>
            <w:hyperlink r:id="rId31">
              <w:r>
                <w:rPr>
                  <w:rStyle w:val="InternetLink"/>
                  <w:rFonts w:cs="Futura Book" w:ascii="Futura Book" w:hAnsi="Futura Book"/>
                  <w:sz w:val="24"/>
                  <w:szCs w:val="24"/>
                </w:rPr>
                <w:t>http://kartor.eniro.se/m/IQmWM</w:t>
              </w:r>
            </w:hyperlink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svarig: Claes Forsell, 076 – 803 65 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Torolf Nilzé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Lördagen den 4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rrangör: Askeby-Åkerb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Område: Ekänge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Samling vid början av Grönhögsväg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b/>
              </w:rPr>
              <w:t xml:space="preserve">Karta: </w:t>
            </w:r>
            <w:hyperlink r:id="rId32">
              <w:r>
                <w:rPr>
                  <w:rStyle w:val="InternetLink"/>
                  <w:rFonts w:cs="Futura Book" w:ascii="Futura Book" w:hAnsi="Futura Book"/>
                  <w:b/>
                </w:rPr>
                <w:t>http://kartor.eniro.se/m/IQ5i2</w:t>
              </w:r>
            </w:hyperlink>
            <w:r>
              <w:rPr>
                <w:rFonts w:cs="Futura Book" w:ascii="Futura Book" w:hAnsi="Futura Book"/>
                <w:b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nita Jonasson Kroo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Veronika Mårtensson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Lördagen den 4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kl 13:00 – 17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rrangör: Vreta Klost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Område: Ljungsbro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Samling vid Hemköp i Ljungsbr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Futura Book" w:ascii="Futura Book" w:hAnsi="Futura Book"/>
                <w:sz w:val="24"/>
                <w:szCs w:val="24"/>
              </w:rPr>
              <w:t xml:space="preserve">Karta: </w:t>
            </w:r>
            <w:hyperlink r:id="rId33">
              <w:r>
                <w:rPr>
                  <w:rStyle w:val="InternetLink"/>
                  <w:rFonts w:cs="Futura Book" w:ascii="Futura Book" w:hAnsi="Futura Book"/>
                  <w:sz w:val="24"/>
                  <w:szCs w:val="24"/>
                </w:rPr>
                <w:t>http://kartor.eniro.se/m/IQgd1</w:t>
              </w:r>
            </w:hyperlink>
            <w:r>
              <w:rPr>
                <w:rFonts w:cs="Futura Book" w:ascii="Futura Book" w:hAnsi="Futura Boo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  <w:t>Ansvarig: Björn Olsson, 070 – 410 37 61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sz w:val="24"/>
                <w:szCs w:val="24"/>
              </w:rPr>
            </w:pPr>
            <w:r>
              <w:rPr>
                <w:rFonts w:cs="Futura Book" w:ascii="Futura Book" w:hAnsi="Futura Book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Söndagen den 5 september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kl 13:00 – 17:00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Arrangör: Kretsen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 xml:space="preserve">Område: Mailas ut senare. 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  <w:t>Ansvarig: Fredrik Sjöstrand, 070 – 788 07 63</w:t>
            </w:r>
          </w:p>
          <w:p>
            <w:pPr>
              <w:pStyle w:val="Normal"/>
              <w:spacing w:before="0" w:after="0"/>
              <w:rPr>
                <w:rFonts w:ascii="Futura Book" w:hAnsi="Futura Book" w:cs="Futura Book"/>
                <w:b/>
                <w:b/>
              </w:rPr>
            </w:pPr>
            <w:r>
              <w:rPr>
                <w:rFonts w:cs="Futura Book" w:ascii="Futura Book" w:hAnsi="Futura Book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Futura Book" w:hAnsi="Futura Book" w:cs="Futura Book"/>
                <w:b/>
                <w:b/>
                <w:sz w:val="24"/>
                <w:szCs w:val="24"/>
              </w:rPr>
            </w:pPr>
            <w:r>
              <w:rPr>
                <w:rFonts w:cs="Futura Book" w:ascii="Futura Book" w:hAnsi="Futura Book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-Bold">
    <w:charset w:val="00"/>
    <w:family w:val="swiss"/>
    <w:pitch w:val="default"/>
  </w:font>
  <w:font w:name="Futura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tor.eniro.se/m/Ibuai" TargetMode="External"/><Relationship Id="rId3" Type="http://schemas.openxmlformats.org/officeDocument/2006/relationships/hyperlink" Target="http://kartor.eniro.se/m/Iu6BR" TargetMode="External"/><Relationship Id="rId4" Type="http://schemas.openxmlformats.org/officeDocument/2006/relationships/hyperlink" Target="http://kartor.eniro.se/m/IujaW" TargetMode="External"/><Relationship Id="rId5" Type="http://schemas.openxmlformats.org/officeDocument/2006/relationships/hyperlink" Target="http://kartor.eniro.se/m/IQtoz" TargetMode="External"/><Relationship Id="rId6" Type="http://schemas.openxmlformats.org/officeDocument/2006/relationships/hyperlink" Target="http://kartor.eniro.se/m/IuHSo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kartor.eniro.se/m/IukYB" TargetMode="External"/><Relationship Id="rId9" Type="http://schemas.openxmlformats.org/officeDocument/2006/relationships/hyperlink" Target="http://kartor.eniro.se/m/Iu6BR" TargetMode="External"/><Relationship Id="rId10" Type="http://schemas.openxmlformats.org/officeDocument/2006/relationships/hyperlink" Target="http://kartor.eniro.se/m/IuHSo" TargetMode="External"/><Relationship Id="rId11" Type="http://schemas.openxmlformats.org/officeDocument/2006/relationships/hyperlink" Target="http://kartor.eniro.se/m/IJwMz" TargetMode="External"/><Relationship Id="rId12" Type="http://schemas.openxmlformats.org/officeDocument/2006/relationships/hyperlink" Target="http://kartor.eniro.se/m/IukYB" TargetMode="External"/><Relationship Id="rId13" Type="http://schemas.openxmlformats.org/officeDocument/2006/relationships/hyperlink" Target="http://kartor.eniro.se/m/Iukn5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kartor.eniro.se/m/IQtoz" TargetMode="External"/><Relationship Id="rId16" Type="http://schemas.openxmlformats.org/officeDocument/2006/relationships/hyperlink" Target="http://kartor.eniro.se/m/Ibuai" TargetMode="External"/><Relationship Id="rId17" Type="http://schemas.openxmlformats.org/officeDocument/2006/relationships/hyperlink" Target="http://kartor.eniro.se/m/IJwMz" TargetMode="External"/><Relationship Id="rId18" Type="http://schemas.openxmlformats.org/officeDocument/2006/relationships/hyperlink" Target="http://kartor.eniro.se/m/Ibuai" TargetMode="External"/><Relationship Id="rId19" Type="http://schemas.openxmlformats.org/officeDocument/2006/relationships/hyperlink" Target="http://kartor.eniro.se/m/IJzTo" TargetMode="External"/><Relationship Id="rId20" Type="http://schemas.openxmlformats.org/officeDocument/2006/relationships/hyperlink" Target="http://kartor.eniro.se/m/Ibuai" TargetMode="External"/><Relationship Id="rId21" Type="http://schemas.openxmlformats.org/officeDocument/2006/relationships/hyperlink" Target="http://kartor.eniro.se/m/IJRfm" TargetMode="External"/><Relationship Id="rId22" Type="http://schemas.openxmlformats.org/officeDocument/2006/relationships/hyperlink" Target="http://kartor.eniro.se/m/IJRwZ" TargetMode="External"/><Relationship Id="rId23" Type="http://schemas.openxmlformats.org/officeDocument/2006/relationships/hyperlink" Target="http://kartor.eniro.se/m/IJzTo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9:41:00Z</dcterms:created>
  <dc:creator>Fredrik Sjöstrand</dc:creator>
  <dc:description/>
  <dc:language>en-US</dc:language>
  <cp:lastModifiedBy>Fredrik Sjöstrand</cp:lastModifiedBy>
  <dcterms:modified xsi:type="dcterms:W3CDTF">2010-09-05T19:41:00Z</dcterms:modified>
  <cp:revision>2</cp:revision>
  <dc:subject/>
  <dc:title/>
</cp:coreProperties>
</file>