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Buslig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al utvisnings minuter  match 1 - 19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43400" cy="403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03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  <w:gridCol w:w="126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m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tv. mi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Klu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bastian Lilje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cas Per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o Österho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klas Ekelu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tin Magnu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er Nor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nus Blo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kutskärs 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dreas Söderlin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öderfors GoI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stoffer Salmon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il Hol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x Eng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ristian Nil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ustaf Drevi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ristoffer Ramqvis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sterås 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il Kau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sterås S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iktor Gustav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Åtvidaberg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n Emil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K/BBK Vänersb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am Eric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ärmbol K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ans Wåhland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Eken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alle Mårtenss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jusdals B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han Kjellber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Åtvidabergs B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17.4pt;mso-wrap-distance-left:0pt;mso-wrap-distance-right:7.05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  <w:gridCol w:w="1260"/>
                        <w:gridCol w:w="288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m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tv. min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lu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bastian Lilje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cas Per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o Österhol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klas Ekelun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tin Magnu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er Nor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nus Blo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utskärs 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reas Söderlind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öderfors GoI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stoffer Salmon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l Holm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x Eng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istian Nil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staf Drevi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ristoffer Ramqvist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sterås 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l Kaup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sterås S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ktor Gustav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Åtvidaberg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n Emil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K/BBK Vänersb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am Eric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ärmbol K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ns Wåhlander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Eken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lle Mårtensson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jusdals B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han Kjellberg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Åtvidabergs B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89836961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173494566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1452983010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1288947989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23:00Z</dcterms:created>
  <dc:creator>Ljusdals Bandyklubb</dc:creator>
  <dc:description/>
  <dc:language>en-US</dc:language>
  <cp:lastModifiedBy>Ljusdals Bandyklubb</cp:lastModifiedBy>
  <cp:lastPrinted>2005-03-06T13:02:00Z</cp:lastPrinted>
  <dcterms:modified xsi:type="dcterms:W3CDTF">2005-03-06T15:06:00Z</dcterms:modified>
  <cp:revision>16</cp:revision>
  <dc:subject/>
  <dc:title>Målligan</dc:title>
</cp:coreProperties>
</file>