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Busliga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tal utvisnings minuter  match 1 - 19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43400" cy="4030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03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00"/>
                              <w:gridCol w:w="126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am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Utv. mi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Klu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bastian Liljeqvi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kutskärs 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ucas Per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rmbol K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o Österhol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FK/BBK Vänersb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klas Ekelun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FK/BBK Vänersb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rtin Magnu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jusdal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exander Norber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kutskärs 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nus Blo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kutskärs 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dreas Söderlin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öderfors Go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istoffer Salmon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il Hol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x Engqvi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ristian Nil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rmbol K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ustaf Drevi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rmbol K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ristoffer Ramqvi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sterås S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il Kau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sterås S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ktor Gustav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Åtvidaberg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hn Emil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FK/BBK Vänersb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am Eric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rmbol K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ns Wåhland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jusdal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 Ekenber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jusdal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alle Mårten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jusdal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han Kjellber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Åtvidabergs B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17.4pt;mso-wrap-distance-left:0pt;mso-wrap-distance-right:7.05pt;mso-wrap-distance-top:0pt;mso-wrap-distance-bottom:0pt;margin-top:0.05pt;mso-position-vertical-relative:text;margin-left:45pt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00"/>
                        <w:gridCol w:w="1260"/>
                        <w:gridCol w:w="2880"/>
                      </w:tblGrid>
                      <w:tr>
                        <w:trPr/>
                        <w:tc>
                          <w:tcPr>
                            <w:tcW w:w="270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tv. min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lu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bastian Liljeqvist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kutskärs 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ucas Per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rmbol K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o Österholm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K/BBK Vänersb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klas Ekelund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K/BBK Vänersb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tin Magnu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jusdal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exander Norberg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kutskärs 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nus Blom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kutskärs 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dreas Söderlind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öderfors Go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istoffer Salmon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il Holm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x Engqvist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ristian Nil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rmbol K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staf Drevi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rmbol K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ristoffer Ramqvist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sterås S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il Kaup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sterås S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ktor Gustav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Åtvidaberg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hn Emil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K/BBK Vänersb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am Eric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rmbol K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ns Wåhlander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jusdal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Ekenberg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jusdal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alle Mårten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jusdal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han Kjellberg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Åtvidabergs B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</w:rPr>
    </w:pPr>
    <w:r>
      <w:rPr>
        <w:b/>
        <w:sz w:val="56"/>
      </w:rPr>
      <w:t>Kährs Cupen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1376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4.85pt;height:60.25pt" filled="f" o:ole="">
                                <v:imagedata r:id="rId2" o:title=""/>
                              </v:shape>
                              <o:OLEObject Type="Embed" ProgID="" ShapeID="ole_rId1" DrawAspect="Content" ObjectID="_105310160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4.85pt;height:60.25pt" filled="f" o:ole="">
                          <v:imagedata r:id="rId4" o:title=""/>
                        </v:shape>
                        <o:OLEObject Type="Embed" ProgID="" ShapeID="ole_rId3" DrawAspect="Content" ObjectID="_39109397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530288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85pt;height:60.25pt" filled="f" o:ole="">
                                <v:imagedata r:id="rId6" o:title=""/>
                              </v:shape>
                              <o:OLEObject Type="Embed" ProgID="" ShapeID="ole_rId5" DrawAspect="Content" ObjectID="_1038577082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41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04.85pt;height:60.25pt" filled="f" o:ole="">
                          <v:imagedata r:id="rId8" o:title=""/>
                        </v:shape>
                        <o:OLEObject Type="Embed" ProgID="" ShapeID="ole_rId7" DrawAspect="Content" ObjectID="_1103205484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sz w:val="40"/>
      </w:rPr>
      <w:t xml:space="preserve">20 </w:t>
    </w:r>
    <w:r>
      <w:rPr>
        <w:b/>
        <w:sz w:val="28"/>
      </w:rPr>
      <w:t xml:space="preserve"> 5-6 Mars  </w:t>
    </w:r>
    <w:r>
      <w:rPr>
        <w:b/>
        <w:sz w:val="40"/>
      </w:rPr>
      <w:t>05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1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9:23:00Z</dcterms:created>
  <dc:creator>Ljusdals Bandyklubb</dc:creator>
  <dc:description/>
  <dc:language>en-US</dc:language>
  <cp:lastModifiedBy>Ljusdals Bandyklubb</cp:lastModifiedBy>
  <cp:lastPrinted>2005-03-06T13:02:00Z</cp:lastPrinted>
  <dcterms:modified xsi:type="dcterms:W3CDTF">2005-03-06T15:06:00Z</dcterms:modified>
  <cp:revision>16</cp:revision>
  <dc:subject/>
  <dc:title>Målligan</dc:title>
</cp:coreProperties>
</file>