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6"/>
          <w:szCs w:val="36"/>
        </w:rPr>
        <w:br/>
        <w:t>Målligan</w:t>
      </w:r>
      <w:r>
        <w:rPr>
          <w:rFonts w:cs="Arial" w:ascii="Arial" w:hAnsi="Arial"/>
          <w:b/>
          <w:bCs/>
        </w:rPr>
        <w:t xml:space="preserve">                    Antal gjorda mål  Match 1 - 1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2880"/>
      </w:tblGrid>
      <w:tr>
        <w:trPr/>
        <w:tc>
          <w:tcPr>
            <w:tcW w:w="27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Heading1"/>
              <w:rPr/>
            </w:pPr>
            <w:r>
              <w:rPr/>
              <w:t>Antal mål</w:t>
            </w:r>
          </w:p>
        </w:tc>
        <w:tc>
          <w:tcPr>
            <w:tcW w:w="288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b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kar K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Kjell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 Törn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xel Konrad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istian Yngve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per Sä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kar Rocklö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ktor Gustav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per Högba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ip Fredrik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l Kau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m Bark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Beijb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Bejeb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ttias Wiberg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ip Fredrik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istian Ni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rik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Jacob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m Eric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l Hellströ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as Pe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a Hag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in Hämälä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 Oh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b Wahlgr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ntus Jo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lhelm Sjö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per La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 Haug- Mat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ljeqvist Sebasti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irtola Johan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sson Tobi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llfors Sim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on Vis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ns Blom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ik Fris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akim Noreé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bert Larsson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le Mårte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Signeu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mus Sellè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bin Sandk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my Pick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m Mosrat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Sederb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c Grönro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o Österhol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ke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Sten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 Berg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ip Lindbl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ke Pette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istoffer Carlson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k S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us 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ke Pette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ter Björl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 Jo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84016309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93667228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893230050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102033457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19:00Z</dcterms:created>
  <dc:creator>Ljusdals Bandyklubb</dc:creator>
  <dc:description/>
  <dc:language>en-US</dc:language>
  <cp:lastModifiedBy>Ljusdals Bandyklubb</cp:lastModifiedBy>
  <cp:lastPrinted>2005-03-06T16:20:00Z</cp:lastPrinted>
  <dcterms:modified xsi:type="dcterms:W3CDTF">2005-03-06T15:59:00Z</dcterms:modified>
  <cp:revision>24</cp:revision>
  <dc:subject/>
  <dc:title>Målligan</dc:title>
</cp:coreProperties>
</file>