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atchens lir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ch 1- 19          ytterligare matcher 20-23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 ggr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 Grön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ohe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Sven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ander Nor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hannes Siirtol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ilje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C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Wieselbl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alm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Lund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Ra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im Ny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ias Wi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51452697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62672757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65714479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716909709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5:00Z</dcterms:created>
  <dc:creator>Ljusdals Bandyklubb</dc:creator>
  <dc:description/>
  <dc:language>en-US</dc:language>
  <cp:lastModifiedBy>Ljusdals Bandyklubb</cp:lastModifiedBy>
  <cp:lastPrinted>2005-03-06T13:06:00Z</cp:lastPrinted>
  <dcterms:modified xsi:type="dcterms:W3CDTF">2005-03-06T15:58:00Z</dcterms:modified>
  <cp:revision>15</cp:revision>
  <dc:subject/>
  <dc:title>Målligan</dc:title>
</cp:coreProperties>
</file>