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n: Adam Frödé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Ålder: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järntecken: Ox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r: Svartb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voritämne i skolan: Historia (Bruno som lära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voritmat: Calamares och Tac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voritfilm: Bravehe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ästa låt: Åh Susie med Fac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ästa tv program: Efterly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m blir årets Robinson: Robb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ästa minne av klassen: När Emelie frågade Bruno var Ryssland ligg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mtidsplaner: Bli r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d gör du om tio år:Blir ännu rik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  <w:t>Egna kommentarer: På vår avgångs t-shirt skall det stå ” Bruno var ligger Ryssland egentli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d tycker du om Täljegymnasiet: Går väl 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adress: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2T12:56:00Z</dcterms:created>
  <dc:creator>Preferred Customer</dc:creator>
  <dc:description/>
  <dc:language>en-US</dc:language>
  <cp:lastModifiedBy>Preferred Customer</cp:lastModifiedBy>
  <dcterms:modified xsi:type="dcterms:W3CDTF">1999-12-12T12:56:00Z</dcterms:modified>
  <cp:revision>2</cp:revision>
  <dc:subject/>
  <dc:title>Namn:</dc:title>
</cp:coreProperties>
</file>