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Emelie Bäck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7 ½ snart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Vattu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Mariekä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Grafisk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voritma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Can´t bye me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I will survive/ Gloria Gay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Ally Mcb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Rob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Just nu har jag inga som helst planer kanske ett år utomlands efter sko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Om 10 år har jag en liten Smila och en liten Hugo och en söt hund och en underbar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gna kommentarer: Vart ligger Ryssland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Ganska bra skola men ush, så dålig mat !! snåljåp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Sotnosen33@hot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2:18:00Z</dcterms:created>
  <dc:creator>Preferred Customer</dc:creator>
  <dc:description/>
  <dc:language>en-US</dc:language>
  <cp:lastModifiedBy>Preferred Customer</cp:lastModifiedBy>
  <dcterms:modified xsi:type="dcterms:W3CDTF">1999-12-12T12:18:00Z</dcterms:modified>
  <cp:revision>2</cp:revision>
  <dc:subject/>
  <dc:title>Namn:</dc:title>
</cp:coreProperties>
</file>