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David Art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ä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Persh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Gymnas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Keb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Vm-krönikan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ästa låt: Trubaduren/Magnus Ugg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Reder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Rob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Själva k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Jobba och 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Förhoppningsvis journali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Jag tänkte att vi kunde ta en drink tillsammans ! Det måste vi få unna 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” En jätte fin skol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Dartberg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38:00Z</dcterms:created>
  <dc:creator>Preferred Customer</dc:creator>
  <dc:description/>
  <dc:language>en-US</dc:language>
  <cp:lastModifiedBy>Preferred Customer</cp:lastModifiedBy>
  <dcterms:modified xsi:type="dcterms:W3CDTF">1999-12-12T12:38:00Z</dcterms:modified>
  <cp:revision>2</cp:revision>
  <dc:subject/>
  <dc:title>Namn:</dc:title>
</cp:coreProperties>
</file>