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Evelina Lindr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å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Höl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voritämne i skolan: Grafo, engel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Spagetti och köttfärsså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Dirty D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Vet inte för tillfä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lly Mcbeal, vä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Robban eller Agn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När Johan och Ronnykommer in på medialektionen när det är två minuter kvar ovh säger ” Förlåt att vi är sena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Jag vet ingentin om min framtid. jag får ta dagarna som de ko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Hmmm, hur gammal är jag då ? 28, Jag har nog precis fått en unge och skaffat hus och har en egen Volvo… Ärligt talat…Jag har ingen aning. Antingen har jag familj eler så är jag mitt uppe i karriä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gna kommentar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det vågar jag tyvärr inte sva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evelina_lindroth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07:00Z</dcterms:created>
  <dc:creator>Preferred Customer</dc:creator>
  <dc:description/>
  <dc:language>en-US</dc:language>
  <cp:lastModifiedBy>Preferred Customer</cp:lastModifiedBy>
  <dcterms:modified xsi:type="dcterms:W3CDTF">1999-12-12T12:07:00Z</dcterms:modified>
  <cp:revision>2</cp:revision>
  <dc:subject/>
  <dc:title>Namn:</dc:title>
</cp:coreProperties>
</file>