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Niklas Ståleb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Stenb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Västergård (Gettot, Westy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Naturkunsk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Nudlar (helst med grönsakssm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Elefantbajs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Eloise/Arvinga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Mitt i na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Jerker (Men bara för att Alex inte vågar stödja honom öpp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ästa minne av klassen: öhhhh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Först mota lite demostranter som militärpolis och sedan bli PR- kon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Man ska väl vara realistisk. VD och tjänar mul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Jag tycker att denna hemsida är ful och är en dålig i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Yeah right. Detsamma som alla andra hä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Selmon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12:00Z</dcterms:created>
  <dc:creator>Preferred Customer</dc:creator>
  <dc:description/>
  <dc:language>en-US</dc:language>
  <cp:lastModifiedBy>Preferred Customer</cp:lastModifiedBy>
  <dcterms:modified xsi:type="dcterms:W3CDTF">1999-12-12T13:12:00Z</dcterms:modified>
  <cp:revision>2</cp:revision>
  <dc:subject/>
  <dc:title>Namn:</dc:title>
</cp:coreProperties>
</file>