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n: Ron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lder: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järntecken: Skyt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: Nykva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ämne i skolan: engel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mat: snabb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film: Eyes wide sh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låt: brothers in a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tv program: måndagsklubben och alla såpor förstå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m blir årets Robinson: Je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minne av klassen: När Adrien böd på stripshow på jump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tidsplaner: Att bara ta för sig och skita i and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gör du om tio år: hjälper Adrien i hans vinmissbr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Egna kommentarer: Jag glömmer aldrig alla trevliga stunder med Adrien, Peter och Dav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tycker du om Täljegymnasiet: ? Vad då för något ?? Vad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adress: RonnyPalm@hotmail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2:33:00Z</dcterms:created>
  <dc:creator>Preferred Customer</dc:creator>
  <dc:description/>
  <dc:language>en-US</dc:language>
  <cp:lastModifiedBy>Preferred Customer</cp:lastModifiedBy>
  <dcterms:modified xsi:type="dcterms:W3CDTF">1999-12-12T12:33:00Z</dcterms:modified>
  <cp:revision>2</cp:revision>
  <dc:subject/>
  <dc:title>Namn:</dc:title>
</cp:coreProperties>
</file>