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rkitektur</w:t>
      </w:r>
    </w:p>
    <w:p>
      <w:pPr>
        <w:pStyle w:val="Normal"/>
        <w:rPr/>
      </w:pPr>
      <w:r>
        <w:rPr/>
        <w:t>Marocko utgör tillsammans med angränsande länder ett besläktat helt i arkitektoniskt avseende med starka band till Spanien. Det var framför allt under de stora och mäktiga berberdynastierna på 1000- till 1200-talen som arkitekturen fick sitt mest karakteristiska uttryck med bl.a. olika typer av valv som man i monumental skala möter i stadsportar i Marrakech och Rabat och i minareter, men också i det inre av moskéerna. Under de följande århundradena hyllades en mera småskalig arkitektur, bl.a. rikt ornamenterade läroanstalter av madrasatyp, t.ex. Bon Inaniya madrasa i Fès (ca 1350). Från Spanien kom bruket av fritt liggande paviljonger, ofta i förening med en damm och en trädgård. Flera av de medeltida stadskärnorna, medinorna, är välbevarade och visar på ett kompakt men effektivt stadsmönster. I isolerade bergstrakter finns intressanta exempel på lokalt nyttobyggandeberberstammarnas  befästa och kollektivt ägda spannmålsmagasin. De kan också tjäna som en tillflykt i orostider.</w:t>
      </w:r>
    </w:p>
    <w:p>
      <w:pPr>
        <w:pStyle w:val="Heading2"/>
        <w:rPr/>
      </w:pPr>
      <w:r>
        <w:rPr/>
        <w:t>Marrakech</w:t>
      </w:r>
    </w:p>
    <w:p>
      <w:pPr>
        <w:pStyle w:val="Normal"/>
        <w:rPr/>
      </w:pPr>
      <w:r>
        <w:rPr/>
        <w:t xml:space="preserve">Marrakech, den kungliga staden, är en stad i centrala Marocko, vid foten av Höga Atlas, som i historiens gryning gav Marocko dess namn. Staden är Marockos fjärde största stad och ett islamiskt kulturcentrum med universitet från 1300-talet. Marrakech är sedan gammalt en viktig marknadsplats, berömd för sina lädervaror och mattor. Turister lockas främst av den välbevarade muromgivna gamla staden, Medina, med dess stora världsberömda torg, Jemaa el Fna. Där sitter spågummorna, ormtjusarna och de offentliga skrivarna under sina svarta paraplyer. Kring historieberättarna, musikerna, dansarna, gycklarna och akrobaterna flockas publiken i stora ringar. Försäljarnas kärror flödar över av apelsiner, grönsaker och rostade gryn. Kvinnor sitter i prydliga rader och säljer handflätade korgar och hemvirkade mössor. En annan sevärdhet är stadens förnämaste byggnadsverk, Kutubijamoskén från 1100-talet med sin 67 meter höga minaret från vilken böneutroparen tonar ut sina mässande böner. </w:t>
      </w:r>
    </w:p>
    <w:p>
      <w:pPr>
        <w:pStyle w:val="Normal"/>
        <w:rPr/>
      </w:pPr>
      <w:r>
        <w:rPr/>
        <w:t>Marrakech grundades 1062 och var till slutet av 1200-talet huvudstad under två nordafrikanska (islamska) dynastier, almoraviderna och almohaderna, samt åter på 1500-talet under sadierna.</w:t>
      </w:r>
    </w:p>
    <w:p>
      <w:pPr>
        <w:pStyle w:val="Heading2"/>
        <w:rPr/>
      </w:pPr>
      <w:r>
        <w:rPr/>
        <w:t>Casablanca</w:t>
      </w:r>
    </w:p>
    <w:p>
      <w:pPr>
        <w:pStyle w:val="Normal"/>
        <w:rPr/>
      </w:pPr>
      <w:r>
        <w:rPr/>
        <w:t>Casablanca är Marockos största stad. Hela 60% av Marockos företag finns i Casablanca och nästa alla banker har sina huvudkontor här. Staden konsumerar hela 30% av Marockos elektriska energi.</w:t>
      </w:r>
    </w:p>
    <w:p>
      <w:pPr>
        <w:pStyle w:val="Normal"/>
        <w:rPr/>
      </w:pPr>
      <w:r>
        <w:rPr/>
        <w:t>Eftersom Casablanca inte hade någon naturlig hamn byggdes piren Moulay Youssef med den väldiga längden av 3 180 meter. Därmed blev denna hamn Marockos största och den fjärde i storlek i Afrika. I staden finns också landets viktigaste internationella flygplats och världens största moské, Hassan II:s moské.</w:t>
      </w:r>
    </w:p>
    <w:p>
      <w:pPr>
        <w:pStyle w:val="Heading2"/>
        <w:rPr/>
      </w:pPr>
      <w:r>
        <w:rPr/>
        <w:t>Hassan II:s moské</w:t>
      </w:r>
    </w:p>
    <w:p>
      <w:pPr>
        <w:pStyle w:val="Normal"/>
        <w:rPr/>
      </w:pPr>
      <w:r>
        <w:rPr/>
        <w:t xml:space="preserve">En av världens största och mest spektakulära moskéer, den nybyggda Hassan II:s moské täcker två hektar av land. Moskén har en bönesal som kan ta emot 25 000 trogna och 5 000 av dem platserna är till för kvinnor. Det finns också en moskégård som kan ta emot ytterligare </w:t>
        <w:br/>
        <w:t>80 000. Taket över bönesalen kan dras undan på tre minuter och förvandla salen till en öppen patio med 10 000 kvadratmeter mosaik, 67 000 kvadratmeter stucco och 53 000 kvadratmeter träreliefer. Moskén har också värdens högsta minaret som sträcker sig 200 meter över staden Casablanca.</w:t>
      </w:r>
    </w:p>
    <w:p>
      <w:pPr>
        <w:pStyle w:val="Normal"/>
        <w:rPr/>
      </w:pPr>
      <w:r>
        <w:rPr/>
        <w:t>Den traditionella marockanska arkitektkonsten når här sin höjdpunkt på det sätt den här sammansmälter med sofistikerad modern teknolog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22:07:00Z</dcterms:created>
  <dc:creator>Ödmark</dc:creator>
  <dc:description/>
  <dc:language>en-US</dc:language>
  <cp:lastModifiedBy>Ödmark</cp:lastModifiedBy>
  <dcterms:modified xsi:type="dcterms:W3CDTF">2000-03-05T22:07:00Z</dcterms:modified>
  <cp:revision>2</cp:revision>
  <dc:subject/>
  <dc:title>Marrakech</dc:title>
</cp:coreProperties>
</file>