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lang w:val="sv-SE"/>
        </w:rPr>
      </w:pPr>
      <w:r>
        <w:rPr>
          <w:sz w:val="34"/>
          <w:lang w:val="sv-SE"/>
        </w:rPr>
        <w:t>VAD ÄR DET SOM RÄNDER PÅ CENTRALSKO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sv-SE"/>
        </w:rPr>
      </w:pPr>
      <w:r>
        <w:rPr>
          <w:sz w:val="28"/>
          <w:lang w:val="sv-SE"/>
        </w:rPr>
        <w:t>Jag skriver till Dig i egenskap av förälder men också som personal i skolan.  På våra personalsammankomster är det vissa frågor som ständigt återkommer och där vi istället skulle behöva prata pedagogik och utvecklingsfrågor.  En del kanske tycker det är oväsentligheter men för dem som vistas på skolan, både elever och lärare, är det viktigt!  Det handlar om arbetsmiljö, trivsel och atmosfä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sv-SE"/>
        </w:rPr>
      </w:pPr>
      <w:r>
        <w:rPr>
          <w:sz w:val="28"/>
          <w:lang w:val="sv-SE"/>
        </w:rPr>
        <w:t>Många ungdomar står på trappan eller vid husknutarna och röker på dagarna.Trots upprepade tillsägelser fortsätter detta och de flyttar sig ibland ut på trottoarerna för att "inte stå på skolans område".  Det är en nonchalans och respektlöshet som håller på att breda ut sig och det tycker jag är förödande eftersom jag också anser att många av dessa ungdomar är fina och mycket väl vet vad som är rätt och f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sv-SE"/>
        </w:rPr>
      </w:pPr>
      <w:r>
        <w:rPr>
          <w:sz w:val="28"/>
          <w:lang w:val="sv-SE"/>
        </w:rPr>
        <w:t>På Centralskolan går 6-år'mgar upp till 9: or.  Vi vet ju att små barn lätt tar efter och om detta fortsätter kommer rökning att börja i allt tidigare åldrar.  Det finns ju faktiskt en 18-års gräns för att få köpa cigar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sv-SE"/>
        </w:rPr>
      </w:pPr>
      <w:r>
        <w:rPr>
          <w:sz w:val="28"/>
          <w:lang w:val="sv-SE"/>
        </w:rPr>
        <w:t>Lärarna upplever att mycket tid och kraft går åt till detta "tjatande" och energin går åt till detta i stället för till pedagogiska fråg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sv-SE"/>
        </w:rPr>
      </w:pPr>
      <w:r>
        <w:rPr>
          <w:sz w:val="28"/>
          <w:lang w:val="sv-SE"/>
        </w:rPr>
        <w:t>Jag som förälder vill ha engagerade och entusiastiska lärare - inte uppgivna och trö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sv-SE"/>
        </w:rPr>
      </w:pPr>
      <w:r>
        <w:rPr>
          <w:sz w:val="28"/>
          <w:lang w:val="sv-SE"/>
        </w:rPr>
        <w:t>Kan vi som föräldrar hjälpa 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8"/>
          <w:lang w:val="sv-SE"/>
        </w:rPr>
        <w:t xml:space="preserve">Har Du förslag eller synpunkter på detta är Du </w:t>
      </w:r>
      <w:r>
        <w:rPr>
          <w:sz w:val="28"/>
          <w:u w:val="single"/>
          <w:lang w:val="sv-SE"/>
        </w:rPr>
        <w:t>välkommen</w:t>
      </w:r>
      <w:r>
        <w:rPr>
          <w:sz w:val="28"/>
          <w:lang w:val="sv-SE"/>
        </w:rPr>
        <w:t xml:space="preserve"> att ringa. (Du kan ringa även om Du inte har konkreta förslag, bara Du blivit berörd av detta.) Hör av dig till föräldraföreningen FR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8"/>
          <w:lang w:val="sv-SE"/>
        </w:rPr>
      </w:pPr>
      <w:r>
        <w:rPr>
          <w:sz w:val="28"/>
          <w:lang w:val="sv-SE"/>
        </w:rPr>
        <w:t>Några förslag som jag kan tänka mig är t.ex:</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8"/>
          <w:lang w:val="sv-SE"/>
        </w:rPr>
      </w:pPr>
      <w:r>
        <w:rPr>
          <w:sz w:val="28"/>
          <w:lang w:val="sv-SE"/>
        </w:rPr>
        <w:t>*</w:t>
        <w:tab/>
        <w:t>Vi pratar med våra ungdoma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8"/>
          <w:lang w:val="sv-SE"/>
        </w:rPr>
      </w:pPr>
      <w:r>
        <w:rPr>
          <w:sz w:val="28"/>
          <w:lang w:val="sv-SE"/>
        </w:rPr>
        <w:t>*</w:t>
        <w:tab/>
        <w:t>Vill inte jag som förälder att mitt barn ska röka kräver jag att läraren ringer hem till mig när detta sket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8"/>
          <w:lang w:val="sv-SE"/>
        </w:rPr>
      </w:pPr>
      <w:r>
        <w:rPr>
          <w:sz w:val="28"/>
          <w:lang w:val="sv-SE"/>
        </w:rPr>
        <w:t>*</w:t>
        <w:tab/>
        <w:t>Vi hjälps åt att prata med de ungdomar vi möt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8"/>
          <w:lang w:val="sv-SE"/>
        </w:rPr>
      </w:pPr>
      <w:r>
        <w:rPr>
          <w:sz w:val="28"/>
          <w:lang w:val="sv-SE"/>
        </w:rPr>
        <w:t>*</w:t>
        <w:tab/>
        <w:t>Ser vi personal i affärer som säljer till ungdomar under 18 år reagerar v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8"/>
          <w:lang w:val="sv-SE"/>
        </w:rPr>
      </w:pPr>
      <w:r>
        <w:rPr>
          <w:sz w:val="28"/>
          <w:lang w:val="sv-SE"/>
        </w:rPr>
        <w:t>*</w:t>
        <w:tab/>
        <w:t>Tillåter jag att mitt barn röker far han/hon finna sig i skolans policy: Ingen rökning på eller i skolans närhet! ( Detta gäller också trappuppgånga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sv-SE"/>
        </w:rPr>
      </w:pPr>
      <w:r>
        <w:rPr>
          <w:sz w:val="28"/>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sv-SE"/>
        </w:rPr>
      </w:pPr>
      <w:r>
        <w:rPr>
          <w:sz w:val="28"/>
          <w:lang w:val="sv-SE"/>
        </w:rPr>
        <w:t>Andra frågor som också ständigt är uppe till diskussion är: • Kepsar och ytterkläder som eleverna har på sig i matsalen och på lektionerna. • Elever från främst Ekilla och gymnasiet kommer ofta till Centralskolan och stör.  Avlägsnar sig inte trots tillsägelser. o Våra ungdomar beger sig också till ovanstående skolor under dagen!  Det handlar, tycker jag, om vilka attityder och värder'mgar vi vill att våra ungdomar ska få med sig men också om vilken studiemiljö de vistas i, därför är vårt samarbete med skolan viktigt!!  Vi vill ju alla våra barns bä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sv-SE"/>
        </w:rPr>
      </w:pPr>
      <w:r>
        <w:rPr>
          <w:sz w:val="28"/>
          <w:lang w:val="sv-SE"/>
        </w:rPr>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7:20:00Z</dcterms:created>
  <dc:creator>Sjöholm Norlimg</dc:creator>
  <dc:description/>
  <dc:language>en-US</dc:language>
  <cp:lastModifiedBy>Sjöholm Norlimg</cp:lastModifiedBy>
  <dcterms:modified xsi:type="dcterms:W3CDTF">1999-02-16T17:20:00Z</dcterms:modified>
  <cp:revision>2</cp:revision>
  <dc:subject/>
  <dc:title>VAD ÄR DET SOM RÄNDER PÅ CENTRALSKOLAN</dc:title>
</cp:coreProperties>
</file>