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24"/>
        </w:rPr>
        <w:t>Sektionen för Transport&amp; Samhälle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Institutionen för Datateknik &amp; Informatik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Systemvetenskapligt program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ffärsinriktad förändringsanalys 5pC</w:t>
        <w:tab/>
        <w:tab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Hösten 1998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12520</wp:posOffset>
            </wp:positionH>
            <wp:positionV relativeFrom="paragraph">
              <wp:posOffset>341630</wp:posOffset>
            </wp:positionV>
            <wp:extent cx="3566160" cy="677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40"/>
        </w:rPr>
        <w:t>Asfaltsanläggning AB, Rembo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center"/>
        <w:rPr/>
      </w:pPr>
      <w:r>
        <w:rPr>
          <w:sz w:val="34"/>
        </w:rPr>
        <w:t>En verksamhet med förändringsbehov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Lena Engberg</w:t>
        <w:tab/>
        <w:tab/>
        <w:tab/>
        <w:t>Handledare: Göran Hultgre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ens Lindow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Camilla Magnusson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Jörgen Fältsjö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42</Characters>
  <CharactersWithSpaces>279</CharactersWithSpaces>
  <Company>Högskolan Dalar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21:36:00Z</dcterms:created>
  <dc:creator>Dataavdelningen</dc:creator>
  <dc:description/>
  <dc:language>en-US</dc:language>
  <cp:lastModifiedBy/>
  <cp:lastPrinted>1998-10-19T21:38:00Z</cp:lastPrinted>
  <dcterms:modified xsi:type="dcterms:W3CDTF">1998-10-27T15:25:00Z</dcterms:modified>
  <cp:revision>5</cp:revision>
  <dc:subject/>
  <dc:title>Sektionen för samhällsvetensk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ns Lindow</vt:lpwstr>
  </property>
</Properties>
</file>