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89100</wp:posOffset>
            </wp:positionH>
            <wp:positionV relativeFrom="paragraph">
              <wp:posOffset>91440</wp:posOffset>
            </wp:positionV>
            <wp:extent cx="1315085" cy="1316990"/>
            <wp:effectExtent l="0" t="0" r="0" b="0"/>
            <wp:wrapTight wrapText="bothSides">
              <wp:wrapPolygon edited="0">
                <wp:start x="-164" y="148"/>
                <wp:lineTo x="-164" y="21284"/>
                <wp:lineTo x="21600" y="21284"/>
                <wp:lineTo x="21600" y="148"/>
                <wp:lineTo x="-164" y="1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43" w:hanging="0"/>
        <w:rPr>
          <w:sz w:val="24"/>
        </w:rPr>
      </w:pPr>
      <w:r>
        <w:rPr>
          <w:sz w:val="24"/>
        </w:rPr>
      </w:r>
    </w:p>
    <w:p>
      <w:pPr>
        <w:pStyle w:val="Normal"/>
        <w:ind w:left="-1843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/>
      </w:pPr>
      <w:r>
        <w:rPr>
          <w:b/>
          <w:sz w:val="24"/>
        </w:rPr>
        <w:t>Department of Innovation Engineering and Management</w:t>
      </w:r>
      <w:r>
        <w:rPr>
          <w:b/>
          <w:sz w:val="28"/>
        </w:rPr>
        <w:t xml:space="preserve"> </w:t>
      </w:r>
      <w:r>
        <w:rPr>
          <w:b/>
          <w:sz w:val="24"/>
        </w:rPr>
        <w:t>Chalmers School of Entrepreneurship</w:t>
      </w:r>
    </w:p>
    <w:p>
      <w:pPr>
        <w:pStyle w:val="Heading2"/>
        <w:ind w:left="-284" w:hanging="0"/>
        <w:rPr>
          <w:b/>
          <w:b/>
        </w:rPr>
      </w:pPr>
      <w:r>
        <w:rPr>
          <w:b/>
        </w:rPr>
        <w:t>Chalmers University of Technolog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2400" w:space="620"/>
            <w:col w:w="5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alue Creation for the small Company</w:t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Through inter-organisational concept developmen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The case of diffractive optic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nda Larsson</w:t>
      </w:r>
    </w:p>
    <w:p>
      <w:pPr>
        <w:pStyle w:val="Heading4"/>
        <w:rPr/>
      </w:pPr>
      <w:r>
        <w:rPr/>
        <w:t>Peter Swa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2070</wp:posOffset>
            </wp:positionV>
            <wp:extent cx="3149600" cy="4297680"/>
            <wp:effectExtent l="0" t="0" r="0" b="0"/>
            <wp:wrapTight wrapText="bothSides">
              <wp:wrapPolygon edited="0">
                <wp:start x="8043" y="270"/>
                <wp:lineTo x="8043" y="3038"/>
                <wp:lineTo x="8477" y="3174"/>
                <wp:lineTo x="10704" y="3174"/>
                <wp:lineTo x="8477" y="3446"/>
                <wp:lineTo x="8043" y="3537"/>
                <wp:lineTo x="8043" y="5216"/>
                <wp:lineTo x="8477" y="5353"/>
                <wp:lineTo x="10704" y="5353"/>
                <wp:lineTo x="8477" y="5625"/>
                <wp:lineTo x="8043" y="5716"/>
                <wp:lineTo x="8043" y="6079"/>
                <wp:lineTo x="121" y="6168"/>
                <wp:lineTo x="121" y="7395"/>
                <wp:lineTo x="803" y="7530"/>
                <wp:lineTo x="4083" y="7530"/>
                <wp:lineTo x="368" y="7803"/>
                <wp:lineTo x="121" y="7848"/>
                <wp:lineTo x="121" y="8892"/>
                <wp:lineTo x="1297" y="8983"/>
                <wp:lineTo x="8043" y="8983"/>
                <wp:lineTo x="8043" y="9346"/>
                <wp:lineTo x="9220" y="9708"/>
                <wp:lineTo x="8291" y="9799"/>
                <wp:lineTo x="8043" y="9845"/>
                <wp:lineTo x="8043" y="10843"/>
                <wp:lineTo x="9281" y="11161"/>
                <wp:lineTo x="10766" y="11161"/>
                <wp:lineTo x="9281" y="12295"/>
                <wp:lineTo x="9900" y="12613"/>
                <wp:lineTo x="9900" y="13339"/>
                <wp:lineTo x="7301" y="13521"/>
                <wp:lineTo x="7054" y="13565"/>
                <wp:lineTo x="7054" y="14065"/>
                <wp:lineTo x="368" y="14291"/>
                <wp:lineTo x="368" y="16198"/>
                <wp:lineTo x="7054" y="16242"/>
                <wp:lineTo x="5442" y="16879"/>
                <wp:lineTo x="5197" y="17695"/>
                <wp:lineTo x="4083" y="18422"/>
                <wp:lineTo x="3835" y="18694"/>
                <wp:lineTo x="4391" y="19147"/>
                <wp:lineTo x="1792" y="19420"/>
                <wp:lineTo x="1297" y="19511"/>
                <wp:lineTo x="1297" y="20917"/>
                <wp:lineTo x="1482" y="21326"/>
                <wp:lineTo x="1669" y="21416"/>
                <wp:lineTo x="20421" y="21416"/>
                <wp:lineTo x="20483" y="19646"/>
                <wp:lineTo x="19617" y="19420"/>
                <wp:lineTo x="17760" y="19147"/>
                <wp:lineTo x="18069" y="19147"/>
                <wp:lineTo x="18069" y="18921"/>
                <wp:lineTo x="17265" y="17060"/>
                <wp:lineTo x="17080" y="16968"/>
                <wp:lineTo x="15469" y="16968"/>
                <wp:lineTo x="15593" y="13565"/>
                <wp:lineTo x="15099" y="13521"/>
                <wp:lineTo x="11385" y="13339"/>
                <wp:lineTo x="11385" y="12613"/>
                <wp:lineTo x="11881" y="12522"/>
                <wp:lineTo x="11943" y="12295"/>
                <wp:lineTo x="11448" y="11887"/>
                <wp:lineTo x="10766" y="11161"/>
                <wp:lineTo x="12438" y="11161"/>
                <wp:lineTo x="13426" y="10889"/>
                <wp:lineTo x="13490" y="9980"/>
                <wp:lineTo x="12933" y="9799"/>
                <wp:lineTo x="12562" y="9708"/>
                <wp:lineTo x="13426" y="9437"/>
                <wp:lineTo x="13365" y="6805"/>
                <wp:lineTo x="17265" y="6805"/>
                <wp:lineTo x="21536" y="6441"/>
                <wp:lineTo x="21600" y="2948"/>
                <wp:lineTo x="21350" y="2402"/>
                <wp:lineTo x="13365" y="1722"/>
                <wp:lineTo x="13304" y="451"/>
                <wp:lineTo x="13118" y="270"/>
                <wp:lineTo x="8043" y="27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Master Thesis                                                                                               Göteborg 1998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03:00Z</dcterms:created>
  <dc:creator>ce98lali</dc:creator>
  <dc:description/>
  <dc:language>en-US</dc:language>
  <cp:lastModifiedBy>IEM-Student</cp:lastModifiedBy>
  <cp:lastPrinted>1998-11-13T16:28:00Z</cp:lastPrinted>
  <dcterms:modified xsi:type="dcterms:W3CDTF">1998-11-25T13:03:00Z</dcterms:modified>
  <cp:revision>2</cp:revision>
  <dc:subject/>
  <dc:title>Value creation for the small company</dc:title>
</cp:coreProperties>
</file>