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48"/>
          <w:szCs w:val="48"/>
          <w:lang w:val="sv-SE"/>
        </w:rPr>
      </w:pPr>
      <w:r>
        <w:rPr>
          <w:rFonts w:eastAsia="Times New Roman" w:cs="Times New Roman" w:ascii="Times New Roman" w:hAnsi="Times New Roman"/>
          <w:sz w:val="48"/>
          <w:szCs w:val="48"/>
          <w:lang w:val="sv-SE"/>
        </w:rPr>
        <w:t>- Etik och djuretik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av Ingmar Persson</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Här publiceras ett föredrag som Ingmar Persson höll vid NSMPD:s utbildningshelg om etik den 21-22 oktober 1989. Ingmar Persson är docent i praktisk filosofi vid Lunds universitet, och han är vegetarian sedan länge.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na artikel har tidigare publicerats i NSMPD:s tidning Djurens Rätt (nr. 6/1989), och återges här med redaktionens tillstånd.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Etik är läran om vilka handlingar som är rätt och fel i den mest fundamentala bemärkelsen - inte rätt och fel relativt vissa, speciella attityder eller avsikter. Ibland gör man en skillnad mellan "etik" och "moral". "Moral" får då beteckna en uppsättning normer eller regler för vilka handlingar som är rätt, medan "etik" står för den teoretiska verksamheten att undersöka grunderna för olika moraler och försöka komma fram till vilken som är den riktiga. Etiska studier kan leda fram till en moral, men man kan uttala sig moraliskt - moralisera - utan att bedriva etik, d.v.s. man kan vara moralist utan att vara etiker. Och man kan vara etiker utan att vara moralist - om ens etiska forskning inte utmynnar i några anvisningar om vad som är rätt och fel. Här kommer jag att framträda både som etiker och moralist eftersom min - anspråkslösa - undersökning om grunderna för bedömningen av handlingar som rätt och fel för fram till vissa restriktioner som normer om vad som är rätt och fel måste foga sig efte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Subjektivism och objektivism</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Handlingar är rätta eller felaktiga endast därför att det finns (positiva och negativa) värden. Man kan handla rätt eller fel mot en varelse - m.a.o. varelsen har moralisk status eller ställning - endast om det finns något som är bra eller dåligt, gott eller ont, för varelsen. Enligt en subjektivistisk värdeteori måste värden definieras i termer av känslo- eller viljeyttringar så att något kan ha värde för någon endast om det är föremål för en attityd hos detta subjekt, t.ex. är velat eller önskat av vederbörande. I motsats härtill går objektivistiska värdeteorier ut på att värden existerar oberoende av attityder. Det kan således enligt objektivismen i princip finnas något som är av positivt värde för oss även om vi (i ljuset av korrekt information) hyser en stark motvilja mot det, eftersom någots värde inte bestäms av attityden till det. Detta synes vara en egendomlig konsekvens, för nog vill vi säga att ett positivt värde nödvändigtvis hör ihop med en positiv attityd; att säga att något är av positivt värde är att rekommendera det. Denna konstighet är en anledning till att jag avvisar objektivismen, och i det följande förutsätts att subjektivismen i någon form äger giltighe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Fakta och värderingar</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Givet denna förutsättning, föreligger det en fundamental skillnad mellan moral och vetenskap. De flesta tänker sig att det oberoende av våra trosföreställningar finns en verklighet mot vilken dessa föreställningar kan korrespondera eller misslyckas med att korrespondera. Vetenskapens målsättning är att finna (generella) föreställningar som korresponderar mot denna verklighet, som är sanna. Moralens material är däremot attityder, och om det inte existerar objektiva värden, finns det inget mot vilket attityder kan korrespondera, inget som kan göra attityder sanna. Så fastän många - kanske de flesta - konflikter i moralisk attityd elimineras när folk blir välinformerade, får vi finna oss i att det är åtminstone teoretiskt möjligt att personer som besitter exakt samma information om världen når fram till olika attityder och därmed olika moralsystem, och att inget av dessa kan visas vara förkastligt. Frånvaron av objektiva värden medför att vi saknar en garanti för att moralisk konsensus eller samstämmighet ytterst kommer att uppnås. Det är ofta reflexioner som dessa vilka ligger bakom när det höjs krav på att fakta och värderingar noga separeras.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Konsekvensetik och pliktetik</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Om handlingar kan vara riktiga eller felaktiga endast om det finns värden, ligger det nära till hands att säga att om en handling är rätt eller fel bestäms av värdet av dess alla konsekvenser. Denna ståndpunkte kallas teleologisk eller konsekvensetisk. Utilitarismen är en välkänd form av teleologisk etik, som tolkar värden i subjektivistisk riktning och som helt enkelt fordrar att de skall maximeras: en handling är rätt om och endast om den genererar ett åtminstone lika stort positivt netto - vilket är lika med positivt värde minus negativt - som varje alternativ.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 teleologiska etiken ställs vanligen i motsats till den deontologiska etiken eller pliktetiken. Det brukar då sägas att den deontologiska etiken påbjuder vissa typer av handlingar oavsett deras konsekvenser - vilket är vad som är avgörande för teleologen. Som exempel anges de tio budordens förmaningar att inte dräpa, stjäla, bära falskt vittnesbörd etc. Strängt taget är denna karakterisering av deontologin inte korrekt, eftersom att beskriva en handling som akten att dräpa eller döda någon är att beskriva en konsekvens av en viss handling, t.ex. handlingen att sticka en kniv i någon som har döden som konsekvens. Det är riktigare att säga att deontologen vid moraliska bedömningar bortser ifrån vissa konsekvenser, nämligen de konsekvenser en ansvarig agents handlande har p.g.a. andra ansvariga agenters handlande. Antag att jag genom att döda en viss person kan förhindra att tio personer som hålls som gisslan mördas av en terrorist. Då skulle en teleolog sannolikt säga att jag bör döda personen, eftersom denna handling som konsekvens har att tio liv räddas. Deontologen skulle emellertid bortse från denna konsekvens enär den inställer sig tack vare en annan ansvarig agents handlande. Jag har bara att se till att de konsekvenser av mitt handlande, som uppkommer oberoende av andra ansvariga agenters ingripande, är så goda som möjlig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Själv förstår jag inte hur denna inskränkning ska kunna motiveras, och jag finner därför deontologin oacceptabel, men detta ställningstagande - som jag inte kan rättfärdiga här - påverkar inte det följande resonemange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Moralisk ställning</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Vi har kommit fram till att ett väsen har moralisk ställning endast om något kan ha värde för det och att det senare är fallet endast om väsendet har känslo- eller viljeattityder. Man kan emellertid tycka att detta ger en alltför snäv avgränsning av de varelser som har moralisk ställning. Kanske bör vi inkludera inte bara de varelser som faktiskt har dessa attityder, utan även sådana som har haft dem eller har en potential att utveckla dem. En dylik utvidgning måste göras om man vill att kroniskt medvetslösa respektive foster (under graviditetens tidigare faser) skall förlänas moralisk status.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Hur som helst, oavsett om man gör denna utvidgning eller ej, står det klart att inte bara människor utan även många icke-mänskliga djur besitter moralisk ställning. Det är t.ex. i högsta grad sannolikt att alla ryggradsdjur har medvetande, förmåga att förnimma smärta och välbehag etc, för deras nervsystem har stora likheter med vårt. Så när ett ryggradsdjur beter sig som en människa i en situation, t.ex. drar sig tillbaka från en smärtkälla, är det praktiskt taget säkert att det animeras av en medveten viljeimpuls. Sådana djur har alltså med största säkerhet moralisk status. Däremot kan man känna tveksamhet inför frågan exakt var man gränsen går mellan organismer som har medvetande och sådana som är utan. Men det är ställt utom tvivel att de flesta av de djur vilka människor använder till föda och till experiment borde åtnjuta moralens skydd.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Människa och person</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Att så inte sker - åtminstone i full utsträckning - beror på att många i vår kultur ansluter sig till en uppfattning, som i Sverige explicit formulerats av t.ex. Jarl Hemberg, tidigare professor i (teologisk) etik i Lund, nämligen uppfattningen att egenskapen att vara människa förlänar en varelse moralisk (sär)ställning (se Djuretik, Verbum, 1976, s.27, 93-5). Vid ställningstagandet till denna uppfattning är det av största vikt att hålla isär två betydelsekomponenter hos termen "människa". Termen kan för det första användas synonymt till något i stil med "medlem av den biologiska arten homo sapiens", men för det andra kan med den också avses de högre själsfunktioner som typiskt tillkommer varelser av denna art, bl.a. medvetande om sig själv som en varelse som existerar genom tiden och förmåga till rationellt tänkande, d.v.s. förmåga att kritiskt granska sina trosföreställningar och bedöma deras hållbarhet. För att beteckna en varelse som besitter dessa själsförmögenheter skall jag bruka termen "person", medan jag reserverar termen "människa! för den förra, biologiska betydels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t är viktigt att skilja mellan dessa två betydelsekomponenter, både för att alla människor inte är personer - exempel är foster, gravt förståndshandikappade, kroniskt medvetslösa människor - och för det att det kan finnas personer som inte är människor. Kanske de allra högst stående icke-mänskliga djuren som apor och valar har de mentala funktioner som kvalificerar dem för personstatus. Det är också möjligt att det på andra planeter finns icke-mänskligt, intelligent liv som skapat kulturer i paritet med den mänsklig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Etisk antropcentrism</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Så vi måste alltså skilja frågan om egenskapen att tillhöra arten homo sapiens förlänar en varelse moralisk särställning från frågan om egenskapen att vara en person gör det. Låt oss börja med den första frågeställningen; den gäller om vad man kan kalla en etisk antropocentrism är berättigad. Vid närmare eftertanke förefaller det klart att svaret måste bli nekande. Föreställ er att det på en planet i ett annat solsystem finns varelser som skapat en kultur lika avancerad som vår och som också kanske ser ut precis som vi, men som enligt det gängse kriteriet på arttillhörighet inte tillhör människoarten - d.v.s. varelser av denna art kan inte fortplanta sig med människor. Visst skulle det vara orimligt att hävda att denna art helt skulle sakna, eller ha lägre, moralstatus än en människa. Vi kan tänka oss att några varelser av denna utomjordiska art av någon anledning hamnat på jorden och upptäcks bland våra bästa vänner - inte skulle denna upptäckt rubba våra känslor av vänskap och hänsy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oktrinen att arttillhörighet är en moraliskt relevant egenskap - den doktrin som brukar kallas "speciesism" eller på svenska "artism" - framstår som så implausibel att man misstänker att något annat ligger bakom. Bl.a. därför att så många teologer är anhängare av tanken att människotillhörighet skänker moralisk särställning ligger det nära till hands att tänka sig att denna idé vilar på den kristna dogmen att människan och endast människan av Gud utrustats med en odödllig själ. Det skulle således vara innehavet av denna odödliga själ som i realiteten är den moraliskt relevanta egenskapen, medan arttillhörighet fokuseras endast som en indikation på närvaron av denna själ.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En sådan bakgrund kan naturligtvis inte öppet redovisas i vår sekulariserade tid, så teologerna försöker istället slå folk att det är medlemskap av människoarten som i sig självt är grunden för moralisk särställning. Tesen om människans speciella ställning presenteras, som uppsala teologen Holsten Fagerberg så flott formulerar det, som en "intuitivt insedd premiss, i släkt med logiska och matematiska axiom, för vilka inga ytterligare skäl kan anföras" (Medicinsk etik och människosyn, Liber, 1984, s.181). Mitt tankeexperiment ovan visar emellertid att denna antropocentriska tes är så långt ifrån att vara ensjälvevident sanning att den inte ens är sann. Att framställa tesen som ett axiom - d.v.s. som en tes vilken står bortom allt fönuftigt tvivel - kan knappast vara annat än ett medvetet eller omedvetet knep att förhindra prövning av dess sanningshal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Moral och instinkt</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Mot resonemang som mitt har det anförts att, alla filosofiska spekulationer till trots, vi är så funtade att vi instinktivt favoriserar våra artfränder. Människan som art skulle aldrig ha varit så framgångsrik i kampen för överlevnad om hon inte hade varit starkt disponerad att hysa speciella omsorger om sina artfränder. Den etiska antropocentrismen är sund därför att den vilar på våra djupaste instinkter.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Om detta argument demonstrerar att den etiska antropocentrismen är legitim, kan man med parallella argument ge egoism, nepotism och rasism en plats i moralen, för vi verkar också vara biologiskt betingade att favorisera oss själva, våra närmaste släktingar och den ras vi tillhör. Svagheten hos denna typ av argument är emellertid välkända för filosofer: ur en förklaring som visar att människan av naturen är böjd att bete sig på ett visst sätt kan man inte härleda att det är moraliskt rätt att bete sig på detta sätt. Att något är galet här syns kanske lättare om man begrundar ett analogt resonemang ifråga om trosföreställningar om hur saker och ting är beskaffade: att det på basis av våra erfarenheter är naturligt att tro t.ex. att solen rör sig kring jorden visar inte att det är rätt att tro dett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Personers moraliska ställning</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Den andra frågan gäller om innehavet av egenskapen att vara person har konsekvenser för den moraliska ställningen. Det förefaller odiskutabelt att personer moraliskt måste behandlas annorlunda än icke-personer, ty personer är i stånd att hysa attityder som icke-personer inte kan ha. I och med att personer har en föreställning om sig själva som varelser som kan existera i framtiden kan de ha viljeattityder och planer som rör deras förehavanden under denna tidsperiod. Detta kan få följder för hur de nu skall behandlas. Antag att en varelse blir sjuk eller skadad på ett sätt som kan botas endast genom ett större operativt ingrepp och en lång och smärtsam konvalescenstid. Om varelsen är en person kan den fås att förstå att det lidande den har att utstå är av övergående natur och att den kan se fram emot ett framtida välbefinnande som utgör adekvat kompensation. Den kan då villigt samarbeta under behandligen. Men för en icke-person som saknar detta förutseende kan denna behandling vara så hopplöst plågsam att avlivning är att föredra.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Överhuvud taget är det uppenbart att personstatus medför att frågan hur en varelse skall behandlas blir mer komplicerad och mångfasetterad. T.ex. uppkommer ett sådant dilemma som om man skall kungöra sanningen aller låta en person förbli i ett lyckotillstånd som är baserat på villfarelse. Men av denna större komplexitet följer inte att personer haren högre moralisk status än icke-personer, utan bara att deras status är annorlunda. Att säga att personer nödvändigtvis har en högre moralstatus än icke-personer är att säga att de attityder som de är utrustade med i kraft av att de är personer är mer värdefulla än de attityder som de delar med icke-personer, och hur en sådan värdering skall etableras om det inte finns objektiva värden är problematisk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Utifrån ett utilitaristiskt perspektiv kan man inte göra en sådan kvalitativ rangordning, även om utilitaristen Peter Singer - enligt min mening inkonsekvent - gör sig till förespråkare för en sådan (Practical Ethics, Cambridge University Press 1979, s.88-90). För utilitaristen är det endast kvantiteten av värde eller viljetillfredsställelse som räknas; han eller hon måste sålunda hävda att det är bättre att leva som icke-person än som person om det förra ger ett lyckligare eller mer tillfrdsställande liv, att det - för att ställa saken på sin spets - kan vara bättre för en att vara en lycklig idiot än ett olyckligt geni. De som finner detta kontraintuitivt måste gå utöver utilitarismen och uppställa en värdeskala enligt vilken större kvantiteter av ett lägre värde aldrig kan uppväga mindre summor av ett högre. En konsekvens av en sådan skala blir att alla människor inte är lika mycket värda: åtminstone de som är så mentalt handikappade att de inte uppnår personstatus blir mindre värda. Kanske en finare gradering av människovärdet blir aktuell; det beror på värdeskalans precisa utseende.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Kontraktsteorin</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Inget av det sagda begränsar moralisk ställning till personer, men det finns en typ av teori som drar i denna riktning, nämligen kontraktsteorin. Teorin går ut på att moraliska relationer inte föreligger "i naturen" utan har sin grund i kontrakt eller överenskommelser av slaget "Om du gör mig en tjänst (t.ex. undviker att skada mig), gör jag dig en tjänst (låter bli att skada dig)". Eftersom endast personer kan förstå innebörden av sådana överenskommelser, verkar bara de erhålla moralisk ställning. Motivet bakom kontraktsteorin är ibland att visa hur egenintresset kan vara en tillräcklig grund för moralisk motivation. Men den moral som ställs på detta fundament blir mycket snäv: starkare personer eller grupper har inget egoistiskt skäl att ingå kontrakt med svagare (de kan tvinga igenom sin vlija med våld), och de starkare är därför enligt kontraktsteorin inte moraliskt förpliktigade att ta hänsyn till de svagares intressen.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För att inte hamna i en dylik snäv moral har vissa filosofer - exempelvis John Rawls (A Theory of Justice, Harvard University Press, 1971) - stipulerat att det moraliska kontraktet skall ingås bakom en "slöja av okunnighet" som avskärmar parterna från viss slags information. T.ex. antas parterna inte ha kunskap om huruvida de själva tillhör de starkare eller svagare individerna. Men om man börjar postulera okunnighet i vissa hänseenden för att uppnå samklang med på förhand givna intuitioner om vad som är moraliskt rätt, kan man lätt erhålla en kontraktsteori som skänker moralisk status både åt icke-personer och åt andra arter än den man själv är medlem av. Det är bara att stipulera ovisshet rörande ens tillhörighet till gruppen av personer vilka genom skador förvandlas till icke-personer respektive ens arttihörighet, så kommer egenintresset att diktera omsorg om dessa kategorier av varelser. Kontraktsteorin kan alltså knappast begagnas för att inskränka klassen av varelser som har moralstatus till personer eller medlemmar av den egna arten (rasen etc).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Sammanfattning</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t xml:space="preserve">Jag har här försökt visa hur man genom en etisk undersökning av värdebegreppet leds till en moral som omfattar åtminstone alla varelser som hyser känslo- eller viljeattityder. Däremot har jag inte försökt visa att denna moral måste ha en teleologisk snarare än en deontologisk form, långt mindre att den inte bara måste vara teleologisk utan även utilitaristisk (d.v.s. renodlat kvantitativ). Att argumentera för en ståndpunkt i dessa avseenden skulle föra alldeles för långt. </w:t>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p>
      <w:pPr>
        <w:pStyle w:val="Normal"/>
        <w:spacing w:lineRule="auto" w:line="240"/>
        <w:rPr>
          <w:rFonts w:ascii="Times New Roman" w:hAnsi="Times New Roman" w:eastAsia="Times New Roman" w:cs="Times New Roman"/>
          <w:sz w:val="18"/>
          <w:szCs w:val="18"/>
          <w:lang w:val="sv-SE"/>
        </w:rPr>
      </w:pPr>
      <w:r>
        <w:rPr>
          <w:rFonts w:eastAsia="Times New Roman" w:cs="Times New Roman" w:ascii="Times New Roman" w:hAnsi="Times New Roman"/>
          <w:sz w:val="18"/>
          <w:szCs w:val="18"/>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