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  <w:lang w:val="sv-SE"/>
        </w:rPr>
      </w:pPr>
      <w:r>
        <w:rPr>
          <w:rFonts w:eastAsia="Times New Roman" w:cs="Times New Roman" w:ascii="Times New Roman" w:hAnsi="Times New Roman"/>
          <w:sz w:val="40"/>
          <w:szCs w:val="40"/>
          <w:lang w:val="sv-SE"/>
        </w:rPr>
        <w:t>AN AMERICAN PRA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  <w:lang w:val="sv-SE"/>
        </w:rPr>
      </w:pPr>
      <w:r>
        <w:rPr>
          <w:rFonts w:eastAsia="Times New Roman" w:cs="Times New Roman" w:ascii="Times New Roman" w:hAnsi="Times New Roman"/>
          <w:sz w:val="40"/>
          <w:szCs w:val="40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y Jim Morri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Do you know the warm progr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under the star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o you know we exis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ve you forgotten the ke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the kingdom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ve you been born y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are you aliv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et's reinvent the gods, all the my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the 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elebrate symbols from deep elder fore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(Have you forgotten the less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the ancient wa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 need great golden copul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fathers are cackling in trees of the fo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ur mother is dead in the s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Do you know we are being led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laughters by placid admir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that fat slow generals are get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bscene on young bl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o you know we are ruled by T.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moon is a dry blood be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uerrilla bands are rolling numb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the next block of green v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massing for warfare on innocent herdsm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o are just d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 great creator of b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rant us one more hou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rform our 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perfect our liv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moths &amp; atheists are doubly div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d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 live, we d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death not ends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Journey we more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ightm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ling to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ur passion'd fl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ling to cunts &amp; co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des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 got our final vi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y cl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lumbus' groin g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illed w/ green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(I touched her thi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death smil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 have assembled inside this anci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insane theat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propagate our lust for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flee the swarming wisd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the stre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barns are stor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windows ke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only one of all the r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dance &amp; save 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/ the divine mock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wo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usic inflames tempera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(When the true King's murder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re allowed to roam f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1000 Magicians ar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the la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ere are the fea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 were promi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ere is the w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New W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(dying on the vi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sident mock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ive us an hour for mag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 of the purple gl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 of the starling f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velvet h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 of arabic pleasure's br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 of sundome &amp; the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ive us a cr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belie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night of L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ive us trus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ive of col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undred hu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rich Manda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or me &amp;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for your silk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illowed ho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head, wisd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a b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roubled dec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sident mock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s claimed th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We used to belie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the good old d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 still rece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little 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Things of Kind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unsporting br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orget &amp; a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id you know freedom exis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 a school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id you know madmen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unning our pri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/in a jail, w/in a ga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/in a white free protest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aelst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're perched headl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 the edge of bored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're reaching for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 the end of a cand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're trying for some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at's already found 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 can invent Kingdoms of our 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rand purple thrones, those chairs of l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love we must, in beds of r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eel doors lock in prisoner's scre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muzak, AM, rocks their dre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o black men's pride to hoist the be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ile mocking angels sift what se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be a collage of magazine d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cratched on foreheads of walls of tr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is is just jail for those who m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et up in the morning &amp; fight for s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unusable stand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ile weeping maid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how-off penury &amp; p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ravings for a m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a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ow, I'm sick of doub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ive in the light of cer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u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ruel bind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servants have the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og-men &amp; their mean wom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ulling poor blankets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ur sail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(&amp; where were you in 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ean hou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ilking your moustach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r grinding a flow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'm sick of dour fa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aring at me from the T.V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want rose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y garden bower; dig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Royal babies, rub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ust now replace abor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rangers in the mu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se mutants, blood-m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or the plant that's plow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y are waiting to take us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severed gar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o you know how pale &amp; wanton thrill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mes death on a strange h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unannounced, unplanne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ike a scaring over-friendly guest you'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rought to b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eath makes angels of us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gives us w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ere we had shoul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mooth as raven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la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o more money, no more fancy 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is other Kingdom seems by far the b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until its other jaw reveals inc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&amp; loose obedience to a vegetable la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will not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Prefer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east of Frie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the Giant fami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(I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reat screaming Chr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Upsy-dai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azy Mary will you get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upon a Sunday mor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"The movie will begin in 5 moment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mindless Voice announ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"All those unseated, will awa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next show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 filed slowly, languid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nto the hall. The auditor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as vast, &amp; sil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s we seated &amp; were darke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Voice continu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"The program for this eve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s not new. You have s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is entertainment thru &amp; thr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You've seen your birth,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ife &amp; death; you might rec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all of the rest-(did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ve a good world when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ied?)-enough to 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movie o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 iron chuckle rapped 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inds like a f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'm getting out of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ere're you going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 the other side of mor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lease don't chase the clou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agodas, temp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er cunt gripped h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like a warm friend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"It's all r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ll your friends are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en can I meet them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"After you've eate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'm not hung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"O, we meant beate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ilver stream, silvery screa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mpossible concent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ere come the comedi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ook at them sm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atch them d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n indian m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ook at them gest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ow aplo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 to gesture every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ords dissem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ords be qu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ords resemble walking sti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lant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y will gr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atch them waver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'll always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word-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etter thn a bird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ut I'll cha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on't get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/out lodging a dol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hall I say it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loud, you get the poi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No food w/out fuel's 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'll be, the irish lou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unleashed my b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t peak of po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 girl, unle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your worried co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 worried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in in the fall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ackwoods by the bl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he smells deb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 my new col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rrogant pr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ied in a network of fast qu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ence the obses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ts quick to ad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ast borrowed rhyth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oman came between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omen of the world un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ake the world sa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or a scandalous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ee He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ut your thro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ife is a jo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Your wife's in a mo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same bo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ere comes the go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lood Blood Blood Bl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y're making a jo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f our univer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(II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atchb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re you more real than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'll burn you, &amp; set you f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ept bitter t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cessive courte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 won't for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(IV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hot sick lava flowed u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ustling &amp; bubb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paper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irror-mask, I love you mirr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e had been brainwashed for 4 h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e LT. puzzled in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"ready to talk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"No sir"- was all he'd s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o back to the gy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Very peace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edi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ir base in the des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ooking out venetian bli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pl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desert fl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ol cart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The rest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s reckless &amp; danger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ook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roth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ag fil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xplo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~~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A ship leaves 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ean horse of another thic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ishbone of des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ecry the metal fo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pyright © 1990 by Wilderness Pub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&lt;Bild&gt;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his website was created January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pyright © 1997 by Dalin Cas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