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  <w:lang w:val="sv-SE"/>
        </w:rPr>
      </w:pPr>
      <w:r>
        <w:rPr>
          <w:rFonts w:eastAsia="Times New Roman" w:cs="Times New Roman" w:ascii="Times New Roman" w:hAnsi="Times New Roman"/>
          <w:sz w:val="40"/>
          <w:szCs w:val="40"/>
          <w:lang w:val="sv-SE"/>
        </w:rPr>
        <w:t>AS I LOOK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  <w:lang w:val="sv-SE"/>
        </w:rPr>
      </w:pPr>
      <w:r>
        <w:rPr>
          <w:rFonts w:eastAsia="Times New Roman" w:cs="Times New Roman" w:ascii="Times New Roman" w:hAnsi="Times New Roman"/>
          <w:sz w:val="40"/>
          <w:szCs w:val="40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y Jim Morr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s I look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ver my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am struck by p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uined Snap sh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aded po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a time, I can't rec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am a Scot, or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told. Rea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e heir of Myst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hrist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nake in the Gl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child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litary family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rebelled against chu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fter phase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erv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curried favor in sch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attack'd the tea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 was give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sk in the cor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was a f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martest k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lks in D.C.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egro streets. The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book stores. O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rick in warm s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books &amp; poets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n sex gives greater stimu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an you've ever known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ll peace &amp; books los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charm &amp; you are thr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ack on the eye of v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istory of R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coinciding w/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dolesc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me to LA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ilm Sch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nice Su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rug Vi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oof top so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arly struggles &amp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umili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anks to the gir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o fed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king Rec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lvis had sex-w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ture voice at 19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ne still retain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nasal whine of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pressed adolesc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nor squeaks &amp; fu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interesting si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t best-a scr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r a sick croon. No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-betw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Road Days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ear of Plane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d night was what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girl, a bottle, &amp; blessed sle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 have ploug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seed thru the he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the 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jected a germ in the psychic blood ve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Now I embrace the poet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business &amp; become-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time-a "Prince of Industry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natural leader, a po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Shaman, w/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ul of a cl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am I d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Bull 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re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very public fig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unning for Lea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pectators at the T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riot watc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ear of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ssassin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ing drunk is a good disgu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I drink so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an talk to assho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includes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horror of busi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Problem of Mo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ui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 I deserve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Mee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id of Managers &amp; ag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fter 4 yrs. I'm left w/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nd like a fuzzy ha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gret for wasted n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wasted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pissed it all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merican Mu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nd w/fond good-b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plans for fu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-Not an ac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r-filmma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ich of my cell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ill be remember'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od-bye 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love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oney form h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od l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ay out of trou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