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40"/>
          <w:szCs w:val="40"/>
          <w:lang w:val="sv-SE"/>
        </w:rPr>
        <w:t xml:space="preserve">Aftonbladet om AF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Är det bara radikala tonåringar som ska föra kamp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Nästa lördag är det en antifascistisk demonstration i Göteborg, det är det ungdomliga och delvis medieförtalade AFA, Antifascistisk akton, som går i spetsen. På söndag kommer nazister, fascister och högerextremister från hela landet till Göteborg för att demonstrera. Vad händer då? Risken för våldsamma konfrontationer är överhängande. En fråga dock, i dessa dagar när t o m Rå slagit ned på polisens och åklagarnas flathet mot högerextremistiska förlöpningar, var håller alla omtalade folkrörelser och demokratiska politiska partier till när fascisterna hetsar på gator och torg? Inte på plats i alla fall. Är det bara radikala tonåringar som ska föra den kampen? Ungdomsgrupper som därtill får stryk också massmedialt när de faktiskt vågar liv och lem i strid för de värderingar som det etablerade samhället med läpparna åberopar som heliga. Som redan Karl Gerhard påpekade, det var de loja som ryktade och skodde den ökända hästen från Troj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Gunder Andersson, Journalist</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taget ifrån Da Antifa Page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