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Aktions T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BS! JAG UPPMANAR INTE TILL BROTTSLIG AKTIVITE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llt på denna sida är skrivet i rent upplysnings syfte. Författaren uppmanar inte till något brottsligt och tar inte heller på sig ansvaret för följderna om någon följer dessa ti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krivet endast i upplysnings syft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Molotov Steg för steg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. Fixa en flask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2. Fyll flaskan med 33% olja och 66% bens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 Sätt på en kork på flask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4. Knyt en tygtrasa runt flaskhals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5. Stoppa på dig en flaska acet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6. Ta dig till ditt må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7. Dränk in trasan med acet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8.Tänd på tras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9. Kasta flask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0. SPRING!!!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aker som kan hända ex en pälsaffär ä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Rutorna går sönder eller blir nerkleta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Låset kan bli fyllt med li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Affären kan bli blocker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Ägarens bil/egendom kan vandaliser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Massor med ann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Pälsfarmar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Befria djuren (Se till att ha hem till dom djur som behöver de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Sabotera saker, rutor osv...slå sönder bilar osv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FAKTA: Det finns ca 200 minkfarmar i sverige, dom flesta ligger söderut. I sverige föds det upp 1.3miljoner minkar på år, det är 5% av det totala i värld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Om farmen är HELT TOM så kan den brinna ner. Men se till så ingen kan bli skadad skydlig eller oskydlig. OBS! Gör inte detta - det är olagligt &amp; mycket farlig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Demonstrationer Var beredd på bråk/kravall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Se dig omkring och se vad som kan användas vid händelse av bråk/kravaller (se även "Nazister om gatukamp"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Polisens hundar och hästar verkar inte gilla smällare/rake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Gatsten brukar finnas överall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Antingen bör alla se ungefär likandana ut eller så ska alla se så vanliga som möjligt ut så det är svårare för snuten/massmedia/nazister osv att avgöra vem som är aktivist (kan vara bra att ha pallesjal, huva o dyl. med sig ändå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Håll ihop - låt er inte splittr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Låt inte era polare bli gripna utan försök frita d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Staten är en fiende - Förstör det som förstör di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Blocka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Det är bra att vara maskerad så man slipper bli fotad/filmad os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Ge inte efter för snutens h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Bensin Stationer (t ex Shell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Slangarna går att skära av - dock finns det en del bensin i d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® Skiten brinner bra. Se till så ingen kan bli skadad, skydlig eller oskydlig. OBS! Gör inte detta - det är olagligt &amp; mycket farlig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aget från Da Antifa P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omredigerad av Mart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