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40"/>
          <w:szCs w:val="40"/>
        </w:rPr>
        <w:t xml:space="preserve">Aktivism - vad DU kan göra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Om du känner att du vill bli mer aktiv och hjälpa djuren, så är här tips på saker du kan göra.</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Personliga handlinga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Lär dig - Utbilda dig själv i djurrättsfrågan (läs böcker/tidningar, gå på föreläsningar, använd Internet (gå med i mailinglistor, besök hemsidor etc)</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Vegetarianism och veganism - Bli vegetarian/vega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Produkter fria från förtryck - Undvik djurtestade produkte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Kläder fria från förtryck - Undvik läder och päl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Handla medvetet - Undvik företag som exploaterar dju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prid budskapet. Här är några exempel på hur det kan göra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Berätta för din familj och vänner om dina åsikte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kriv insändare och debattartiklar i dina lokaltidninga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kriv böcker och artikla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Gör dokumentärfilmer och video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prid flygblad och liknand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Gör en hemsida på Internet. Ge lektioner på skolor och andra organisatione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kriv brev till lagstadgar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Tala på aktieägaremöte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trejka, bojkotta, demonstrera och protestera.</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Organisering - hjälp andra att sprida budskapet. Här är några sätt att göra de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Gå med i en djurrättsrelaterad organis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vänd dig av Green Ethics plattform och verka inom de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Bidra med tid och pengar till en djurrättsrelaterad organis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tarta en djurrättsorganis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Engagera dig inom politiken och var med och påverka.</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Den sista kategorin av aktion, civil olydnad, är den mest omtvistade och de återstående frågorna i den här sektionen behandlar det djupare. Vissa drar gränsen här; andra gör det inte. Det är ett personligt beslut. Här är några av metoderna som används för att mer kraftfullt hävda djurens rät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Blockader och ockupatione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Hindrande och störande av människor i deras djurplågande aktiviteter. Idén är att göra det svårt och/eller pinsamt för människor att fortsätta dessa aktivitete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pionering och infiltration av djurexploaterande industrier och organisationer. Den samlade informationen kan vara ett kraftfullt vapen för djurrättsaktivister.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örstörelse av egendom relaterad till exploatering och förtryck av djur (laboratorieutrustning, kött och kläder i affärer, etc.). Idén är att göra det mer kostsamt och mindre lönsamt för dessa djurindustrier.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abotage av de djurförtryckande industrierna (t ex., förstörelse av fordon och byggnader). Idén är att göra verksamhet omöjlig.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Raider på områden associerade med djurexploatering (för att införskaffa bevis, för att sabotera, för att befria dju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På den föregående texten kan man se att djurrättsaktivism innefattar en vid grad av aktiviteter som inkluderar både aktioner konventionellt ansedda som lagliga och icke hotfulla, och aktioner som bryter mot lagen och är mer skrämmande för de djurexploaterande industrierna.</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en mesta djurrättsaktivismen faller in under den första kategorin och, naturligtvis, kan man stödja dessa handlingar och samtidigt ta avstånd från den andra kategorin av aktioner.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One person can make all the difference in the world... For the first time in recorded human history, we have the fate of the whole planet in our hand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Chrissie Hynde (musicia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This is the true joy in life; being used for a purpose recognized by yourself as a mighty one, and being a force of nature instead of a feverish, selfish little clo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George Bernard Shaw (playwright, Nobel 1925)</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Nothing is more powerful than an individual acting out of his conscience, thus helping to bring the collective conscience to lif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Norman Cousins (autho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aget från Green Ethic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