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b/>
          <w:b/>
          <w:bCs/>
          <w:i/>
          <w:i/>
          <w:iCs/>
          <w:sz w:val="40"/>
          <w:szCs w:val="40"/>
          <w:u w:val="single"/>
          <w:lang w:val="sv-SE"/>
        </w:rPr>
      </w:pPr>
      <w:r>
        <w:rPr>
          <w:rFonts w:eastAsia="Times New Roman" w:cs="Times New Roman" w:ascii="Times New Roman" w:hAnsi="Times New Roman"/>
          <w:b/>
          <w:bCs/>
          <w:i/>
          <w:iCs/>
          <w:sz w:val="40"/>
          <w:szCs w:val="40"/>
          <w:u w:val="single"/>
          <w:lang w:val="sv-SE"/>
        </w:rPr>
        <w:t>BOJKOTTA (s)HELL!</w:t>
      </w:r>
    </w:p>
    <w:p>
      <w:pPr>
        <w:pStyle w:val="Normal"/>
        <w:spacing w:lineRule="auto" w:line="240"/>
        <w:rPr>
          <w:rFonts w:ascii="Times New Roman" w:hAnsi="Times New Roman" w:eastAsia="Times New Roman" w:cs="Times New Roman"/>
          <w:b/>
          <w:b/>
          <w:bCs/>
          <w:i/>
          <w:i/>
          <w:iCs/>
          <w:sz w:val="40"/>
          <w:szCs w:val="40"/>
          <w:u w:val="single"/>
          <w:lang w:val="sv-SE"/>
        </w:rPr>
      </w:pPr>
      <w:r>
        <w:rPr>
          <w:rFonts w:eastAsia="Times New Roman" w:cs="Times New Roman" w:ascii="Times New Roman" w:hAnsi="Times New Roman"/>
          <w:b/>
          <w:bCs/>
          <w:i/>
          <w:iCs/>
          <w:sz w:val="40"/>
          <w:szCs w:val="40"/>
          <w:u w:val="single"/>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Miljövänliga She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hell har tagit en snäcka som symbol för sitt miljötänkande. De har också mycket riktigt fått utmärkelser för sin miljöpolicy i I-världen, samtidigt som de har försökt att dumpa en oljeplattform i Nordsjön, förgiftat Kurdistan och dränkt Nigeria i blod och olja, Shell sålde dessutom under 80-talet stridsvagnsbensin till sydafrikas apartheid-regim.</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Brent Spa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hell äger Brent Spar, en oljeplattform i Atlanten som nu är utsliten och därför skall "pensioneras". Shell sökte därför tillstånd av Storbrittaniens regering till att dumpa Brent Spar i havet och således slippa undan kostnaderna för att plocka isär plattformen och bringa den ur världen på fastlandet. Storbrittaniens regering gav dem tillstånd till detta men efter en lyckad kampanj av Greenpeace så stoppades dumpningen av Brent Spar. Om dumpningen inte hade stoppats så skulle troligen de 50 oljeplattformar som beräknas vara kasserade inom de närmaste 10 åren också ha blivit dumpade i hav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Kurdista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hell utvinner olja i den av Turkiet ockuperade delen av Kurdistan. Mellan 1973 och 1994 har Shell dumpat 500 fat giftiga kemikalier med bland annat sammanlagt 200 kg radioaktiva ämnen i området kring miljonstaden Diyarbakir. Detta enligt uppgift från Greenpeace, som fått tag i Shells interna rapporter. En del av kemikalierna har blandat dig med dricksvattet i staden. 1995 gömde Shell undan 10 kg radioaktiva ämnen, som sedan hittades i tre tunnor i centrala Diyarbakir. Shells oljeutvinning kan också redan ha förstört dricksvattnet i Midyat-provinsen i Kurdistan, genom att de i alla år har dumpat giftiga kemikalier i vattenkällor. Uppgifterna från Greenpeace sprider skräck bland befolkningen, och enligt experter kan vattnet framkalla sjukdomar och cance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Nigeri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gott samförstånd med Nigerias militär har Shell begått brott mot mänskliga rättigheter och gjort våldsamma övergrepp på miljön. De tycks anse att det är okej att offra natur och människor i Afrika för att kunna ge oss i I-länderna olja och besin (och skryta över sina miljövänliga bensinstationer). Detta måste få ett slu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En ekologisk mardröm</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30 år har Shell pumpat upp olja ur Nigerdeltat. Deltat är ett av världens mest känsliga naturområden som till största delen består av våtmarker. Området är också en viktig rastplats för många flyttfåglar. Stora delar har nu ödelagts av Shells framfart. Byar och åkrar korsas av 6200 km pipelines och de dåligt underhållna rören läcker i genomsnitt 3-4 gånger per vecka. Sedan början av 80-talet har mer än en miljon fat råolja läckt ut. Om det överhuvudtaget görs någon ansträngning för att rensa upp så tar det ofta lång tid. Sommaren 93 lämnades en oljeläcka utan åtgärd i 40 dagar. EU rapporterar det hela som en ekologisk mardröm.</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Ogonifolke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I Nigerdeltat bor en minioritets-befolkning på cirka 50 000 invånare - Ogonifolket. Dessa har drabbats hårt av Shells hänsynslösa verksamhet. Ett folk som under alla tider levt med stor vördnad för naturen har nu brutalt berövats sina livsvillkor. De har fått sina åkrar förstörda och sina fiskevatten förgiftade så att de nu för första gången måste importera mat för att överleva. Dag och natt bränner dessutom Shell den gas som fås som biprodukt av oljeutvinningen. Röken innehåller en mängd tungmetaller och cancerframkallande ämnen. Till följd av detta har medelåldern sjunkit drastiskt och barndödligheten i Nigerdeltat är fyra gånger större än i resten av lande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Militärt våld</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På grund av det ohållbara i situationen bildade befolkningen i området 1993 organisationen MOSOP (Movement for the Survival of the Ogoni People). De krävde Shell och den Nigerianska regeringen skulle ta sitt ansvar för miljön och demonstrerade fredligt för sin sak. Shell tog hjälp av militären för att tysta oppositionen. Ett 30-tal byar har jämnats med marken och tusentals människor har gjorts hemlösa. Människor har våldtagits, lemlästats och dödats i militärens vedergällningsattacker. Politiska mord har iscensatts och 100 000-tals människor har blivit flyktingar i sitt eget land. I november 1995 avrättades författaren och miljökämpen Ken Saro Wiwa och 8 andra medlemmar av MOSOP efter en lång och tvivelaktig rättegång. Ytterligare 19 medlemmar av MOSOP sitter häktade i väntan på rättegång.</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Shell stödjer Nigerias militär dikatu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All denna förstörelse har möjliggjorts genom Shells samarbete med Nigerias militära regim. I den brittiska tidningen "the Observerver" erkännde Shell att de skänkt vapen till militären och Major Paul Okuntimo som är ansvarig för Ogani-operationerna skriver i ett PM: "Shells verksamhet är fortfarande omöjlig om inte skoningslösa militära operationer genomförs". Trots detta förnekar Shell inblandningen i och skyller den omfattande miljöförstöringen på befolkningen som skulle ha saboterat oljepipelines för att få ut ersättning av företaget, men befolkningen vill inte ha pengar, de vill ha mark att odla på som, vatten att fiska i och vad de minst av allt vill ha är fler läckande pipelines. I sina helsides-annonser i svenska tidningar skriver Shell: "Politik ska skötas av regeringar och politiker." "En värld där bolag använder sitt ekonomiska inflytande, för att stötta eller fälla regeringar, är en skrämmande och i högsta grad en dyster värld". Shell har dock redan tagit detta steg då de aktivt stöder Nigerias militärdiktatur för att i fred kunna utvinna olja utan att bli besvärade av lokalbefolkning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Bojkotta Shell!</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