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sz w:val="40"/>
          <w:szCs w:val="40"/>
          <w:lang w:val="sv-SE"/>
        </w:rPr>
        <w:t>Bojkotta Nestlé</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Nestlé är ett av världens största livsmdelsföretag och säljer nära hälften av all barnmat i världen. De är också trendsättare när det gäller marknadsföringsmetoder och på senare tid mest uppmärksammade för deras sviniga affärer i tredje världen. Bröstmjölksersättning Nestlé fortsätter att bryta mot WHO:s regler för marknadsföring av bröstmjölksersättningar (WHO-koden). Dessa regler finns för att skydda amningen som ger barnen den bästa starten i livet. En och en halv miljon barn dör varje år därför att de inte blir ammade enligt statistik från FN:s barnfond (UNICEF). Sedan 1988 uppmanas konsumenter att bojkotta Nestlé och inte köpa deras produkter. Som ett led i en global kampanj har UNICEF och WHO uppmanat Nestlé och dess konkurenter att rätta sig efter WHO:s marknadföringsregler. Nestlé lovad att upphöra med gratisleveranser av bröstmjölksersättning till sjukhus i U-länder före 1993 och i Europa före 1994. Enligt IBFAN:s (International Baby Food Action Network) utvärdering av Nestlé agerande i 22 länder så fortsätter Nestlé överträdelserna av WHO-kod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Nestlés Marknadsföring</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Nestlé skickar gratis bröstmjölksersättning till barnsjukhus i tredje världen och delar ut gratis informationshäften men Nestlé har blivit kritiserat för att ha givit felaktig information till mödrar och dietister genom dessa häften. Nestlé antyder bla att undernärda mödrar, och mödrar till tvillingar och för tidigt födda ungar inte klarar av att amma sina avkommor, detta fastän att hälso organisationer inte kan finna några som helst bevis för dessa fakta. Instruktioner och hälso varningar som skall finnas på bröstmjölkersättnings förpackningarna är ibland borttagna, ofta dåligt skyltade eller ibland på fel språk. Detta strider mot Koden för försäljning av bröstmjölksersättning. Fattiga mödrar som börjar ge sina barn mat på flaska istället för att amma, upptäcker snart att pulvret är för dyrt och tvingas späda ut det för mycket. Dåliga hygieniska förhållanden gör det svårt att hålla flaskor och nappar rena. Vattnet är ofta förorenat och behöver kokas, men det är ont om bränsle och det är dyrt. Var tredje minut dör ett spädbarn på grund av olämplig flaskuppfödning, men Nestlé fortsätter gladeligen med sin mordiska verksamhet, så länge den drar in penga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L´Orea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Nestlé äger nästan 50% av kosmetika företaget L´Oreal som på grund av dess djurförsöks policy är bojkottat av flera djurrätts organisationer, däribland PETA. L´Oreal har på senare tid hävdat att de inte längre testar färdiga produkter på djur. Detta påstående är inte dirket uppseendeväckande eftersom färdiga produkter inte behöver testas och detta påstående fastslår således att L´Oreal fortsätter att testa ingredienserna i deras kosmetik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Nestlé Minska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Enligt tidsskriften The Ecologist har bojkotten av Nestlé lett till minskad försäljning i England. Folkliga protester gör alltså verka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Bojkotta Nestlé!</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