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40"/>
          <w:szCs w:val="40"/>
        </w:rPr>
        <w:t xml:space="preserve">Civil olydn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rför, Hur, Nä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 Tomas Westerl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 fungerade under Indiens befrielse (Gandhi), under bekämpningen av slaveriet i södra Amerika (Susan B. Anthony) och under kampen för de svartas rättigheter (Martin Luther King Jr., Rosa Parks), m.fl. Det är en erkänt effektiv taktik som även i Sverige skördat en rad segrar. Jag pratar om civil olydnad (civil disobedience, CD). Här följer en (kort, för kort) guide varför, hur och när du skall använda civil olydn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rfö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dial uppmärksamhet är ett måste för att kunna påverka allmänheten, och då finns det inget bättre sätt än att utföra CD-aktioner. Visst finns det andra sätt att få uppmärksamhet, men genom CD-aktioner så får man också i regel positiv mediauppmärksamhet. I Nordamerika, där CD-aktioner det senaste året har dominerat aktivismen har media vänt från många gånger usel rapportering till ganska bra. Under Fur Free Friday arresterades 99 personer runt om i hela Nordamerika, mediarapporteringen blev överhuvudtaget mycket bra och nyanserad, och avslöjade förhållandena som pälsdjuren levde under för allmänheten. Meningen med all denna mediala uppmärksamhet är att få allmänheten att börja tänka, tänka på djurens rättigheter, och eftersom filosofin är så logisk och lättförstålig så har vi allt att vinna på just me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d t ex CD-aktionen mot en Shell-bensinmack i början av 1996 i Umeå (som utåt blev en "vegan-aktion") så avslöjades Shells härjningar i Nigeria för allmänheten. Det blev helsidesreportage och stora rubriker och genom detta blev Shell avslöjade. Nu vet de flesta som kan läsa och inte missat detta vad Shell sysslar m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 blir en, så att säga, "martyrstämning" när aktivister offrar sin egen frihet för att vinna andras, och det ger bra uppmärksamhet samt ett bra intryck på allmänheten. Det visar också att det inte är något man hittat på för skojs skull, utan att detta är allvar. Det väcker sympatikänslor och gör också att fler människor blir involve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aktioner utförs även för att sätta ett hårdare tryck på förtryckarna. Att ha personer envist sittande i sin pälsaffär med jämna mellanrum är förmodligen det värsta som kan hända. De måste då hela tiden vara på sin vakt och är tvungna att hyra in säkerhetsvakter som kostar tusentals kronor, och om även nattliga direkta aktioner förekommer så blir effekten förödande för djurförtryckaren. Säkerhetssystem måste installeras, försäkringspremierna rusar i höjden och uppmärksamheten kring pälsdjursfrågan leder till en allmänt ökad medvetenhet, och det är främst detta vi strävar efter, eller hur! De klarar av att det en gång per år kommer folk och håller upp skyltar utanför deras affärer, det skadar dem inte. Men om de får folk arresterade i affärerna på dagtid och nattliga besök med lim i låsen så ger det affären både dålig publicitet och tusentals kronor i extra utgifter på höjda försäkringar och kostnader för extra säkerhetsvak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örtryckarna hatar uppmärksamhet eftersom de har allt att förlora på detta. De kan inte vinna i en öppen debatt, och att förklara varför ickemänskliga djur inte har några rättigheter har de väldiga problem med. Kortfattat; på CD har vi allt att vinna, men de har allt att förl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 finns idag en rad olika taktiker på hur man kan attackera djurförtryckare med CD. I Tyskland har en grupp kallad Animal Peace genomfört (och genomför) en rad spektakulära aktioner, bl a låste de fast sig vid portarna till ett slakteri strax innan jul, och begärde att slakteriet skulle släppa fem grisar, annars skulle de aldrig flytta på sig. Eftersom de var väldigt många fastlåsta och detta ordentligt så gick slakteriet med på deras krav och gav dem fem gris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 annan aktion som under 1996 inträffade i Nordamerika var när en aktivist virade upp sig på något sätt i en stor byggnad där djurförsök pågick. Han satt där uppe i tre dygn, hållande i en stor anti-djurförsöks-banderoll, tills han tvingades 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nan aktionen måste man förbereda sig på många sätt; det skall på något sätt tas kontakt med massmedia. Man kan skicka ut ett pressmedelande eller ta kontakt med journalister personligen. Detta är viktigt, annars finns det risk att de missar hela aktionen och det hela slutar som en liten notis. Man skall förbereda gruppen. Gå igenom vad som ska göras och vem som ska befinna sig var. Oftast så är det bara ett fåtal som använder CD medan resten stöddemonstrerar, men ju fler som blockerar desto bättre! Inköp av utrustning, som lås och kedjor etc måste ju göras om det behövs. Men den viktigaste förberedelsen är peppningen. Att riktigt ha motivationen och moralen på topp är viktigt, då blir aktionen dels roligare men effektivare, bättre och seriösare. Många är rädda för att delta i CD-aktioner, men för detta finns ingen anledning. Även om du blir tagen av polisen, vilket du inte nödvändigtvis behöver bli, är det milt gentemot vad djuren dagligen genomlever. Och om du blir tagen så behöver du inte nödvändigtvis få böter. Låt bli att göra aktivt motstånd och förolämpa inte poliserna så kommer du lindrigt und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d kontakt med media så skall du redogöra varför detta inträffade, vad det protesteras mot, klargöra att detta kommer att fortsätta, att ni är outtröttliga. Media skall användas till att informera allmänheten om djurförtrycket, vad det innebär och vad en vanlig konsument kan göra. Avslöja förtrycksförhållanderna för allmänheten, detta görs effektivast genom massmed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tt enkelt sätt att genomföra CD är att helt enkelt sätta sig ner framför t ex pälsaffärens ingång, slakteriets infart eller djurforskningsbyggnadens entré. Man kan även använda handbojor och låsa fast sig, men dessa är mycket lätta att klippa av, så om man skall låsa fast sig ordentligt så rekomenderas cykellås (U-lås) av kryptonit. Dessa är mycket svåra att klippa av. Det är bara brandkåren som har den rätta utrustningen. En form att låsa fast sig i varandra kallas "octopus". Den går till så att aktivisterna låser fast sig i varandras halsar med t ex U-lås. Då går det varken att flytta på er eller att klippa loss er utan brandkårens hjälp. Ta även hjälp av kedjor och vanliga hänglås, det är också effektiv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d blockader av ganska "platta" byggnader så kan man försöka ta sig upp på taket med en banderoll. Det blir ganska problematiskt för polisen och ser mycket bra ut. Försök även att låsa fast er på taket. Detta är en bra taktik mot t ex McDonalds drive 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 annan återkommande taktik i Nordamerika har varit kontorsblockader. Aktivister har praktiskt taget stormat in på kontor och sedan antingen låst fast sig eller barrikerat kontoret. Detta är också ett bra sätt att störa mö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ä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t är alltid dags för CD", så uttryckte sig en SOAR (Student Organization for Animal Rights) -aktivist i magasinet No Compromise. Hon hade rätt. Historiskt har CD vid många tillfällen hjälpt olika aktivister i deras respektive sociala kamper. I början av artikeln nämnde jag några av de mest kända exemplen, men det finns många f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nt taktiskt så är ju rusningstid den bästa tiden på dygnet man kan blockera en affär, men om man skall blockera den mycket länge så slår man till på morgo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 kan nog kortfattat säga att nu är det tid för civil olydnad även på den svenska djurrättssce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get från Green Eth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