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b/>
          <w:bCs/>
          <w:i/>
          <w:iCs/>
          <w:sz w:val="48"/>
          <w:szCs w:val="48"/>
          <w:lang w:val="sv-SE"/>
        </w:rPr>
        <w:t xml:space="preserve">Veganism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Om man omfattar en jämlikhetsprincip som tar avstånd från förtryck av alla kännande och upplevande individer, så får detta vissa konsekvenser för ens tillämpade livsföring. Man tar då avstånd från diskriminering med avseende på hudfärg (rasism) kön (sexism) och arttillhörighet (speciesism*) etc. Speciesism* är liksom rasism och sexism en djupgående och systematisk form av förtryck. Speciesism* eller artförtryck är en fördom, en attityd av partiskhet till förmån för intressen hos medlemmar av den egna arten på bekostnad av de som tillhör andra arter. Det tillämpade avståndstagandet från speciesismen benämns veganism. En anhängare av veganismen, en vegan, varken använder eller köper varor och tjänster som har orsakat kännande och upplevande varelser lidande och död. Veganismen kan alltså beskrivas som ett levnadssätt som inte bygger på förtryck av andra. Konkret kan veganismen exempelvis innebära följande: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t särskiljande uttrycket "människor och djur" är alltså falskt och är bara ett uttryck för ett artförtryckande språkbruk. Andra lika falska uttryck är "människor och negrer" eller "människor och kvinnor". Vi är alla individer, djur fast av olika arter, raser, kön, åldrar och sexuell läggning etc. Vill man ändå göra en åtskillnad kan uttrycket "mänskliga och icke mänskliga djur" användas.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Inse att många andra djur har samma förmåga att uppfatta smärta som du har. Att ändå tillfoga dessa varelser lidande och död är moraliskt fel; det är ett missbruk av vårt ansvar gentemot dem. Makt är inte rätt. Alla har vi någon gång i livet tillhört en "svagare" grupp: vi har alla varit barn, många kommer att bli gamla, du kanske har varit sjuk, du kanske tillhör "fel" kön eller ras, eller har "fel" näsa, hårfärg eller sexuell läggning etc. Men inte vill/ville vi då att andra "starkare" individer skulle utnyttja detta överläge. Så varför tillåta att samma förtryck pågår mot individer av andra arter, när vi aldrig skulle acceptera detta om det var riktat mot oss själv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Ät färska grönsaker istället för mjölk, ägg och ruttnande likdelar av plågade djur. När du skall äta eller köpa mat, välj vegetabilier (grönsaker, frukt, nötter och säd) istället för kött, från individer som fiskar, fåglar, däggdjur etc. samt ägg och mjölk (och ost) från dessa. Miljontals icke- mänskliga djur utnyttjas grymt varje år i Sverige enbart som medel för att uppnå det mänskliga djurets mål: att det skall smaka gott i munnen och vara välfyllt i plånboken! I stora koncentrationsläger hålls grisar, fiskar, höns och kor fångna som slavar! Om inte så skjuts, snaras, eller krokas de under jakt och fiske. Äter du på restaurang, säg att du vill beställa vegansk mat! Många restauranger är dock okunniga om vad detta innebär, så fråga alltid hellre en gång extra angående tillagningsmetoder och ingredienser. T.ex: "Är grönsakerna stekta i vegetabiliskt eller animaliskt fett?", "Innehåller denna rätt mjölk, ost eller ägg?" och "Vilken sorts buljong har ni använt?" etc.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Klä dig i våldsfria kläder! Välj skor, jackor, bälten, kläder, kuddar etc. som är gjorda av växtfibrer och/eller syntetmaterial i stället för sådana som är gjorda av kännande individers ull, skinn, päls, hår, silke, fjädrar etc. Artförtrycket är oftast totalt samt ekonomiskt betingat; dvs. hela individen skall utnyttjas både i livet och efter avrättningen! Fråga i din lokala affär efter dessa varor och förklara varför; efterfrågan skapar utbud! Som konsument har du makt att förändr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Reagera mot allt förtryck; oavsett om det sker mot individer eller grupper med "fel" ras, art, kön, ålder, sexuell läggning etc. Säg till individer att de har fel när de roar sig på andra individers bekostnad, äter upp andra individer, experimenterar på dem, skjuter dem, håller dem fångna mot sin vilja, bär andra individers päls och hud på sina egna kroppar, tvättar sig med dem etc. Sluta le åt speciesistiska* ironier och skämt! Din reaktion måste till för att dessa människor skall förstå att det de gör är fel! Tänk på att de ju oftast inte ens vet om att de utövar ett förtryck.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Välj att låta dig underhållas/roa dig/beröras i sällskap med fria mänskliga och ickemänskliga individer på djurfria cirkusar, i skogen och på film etc i stället för att förnöjas av tuktade djur på "vanliga" cirkusar, djurparker, djuraffärer, zoo, akvarier, delfinarier, tjur-, fisk- och tuppfäktning, tjurrusningar och andra rituella djuroffer, hundslagsmål, hund- och hästkapplöpning, trav etc; detta må sedan vara framställt på film, i tryck, inom måleri eller på TV.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Välj att använda rengöringsmedel, hygienartiklar samt andra tänkbara produkter som inte är testade på djur eller innehåller djurdelar; dvs även fria från många raffinerade likdelar som konserveringsmedel, emulgeringsmedel samt de flesta E-numme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Tala om att du tycker att döda kroppsdelar ska begravas i jorden i stället för att ätas, bäras, målas med, malas, styckas, marineras, garvas, kokas, grillas, limmas med, tvätta sig med, sparkas på, uppstoppas, ställas ut, liggas på, sittas på etc. Som konsument har du makt att stoppa detta detta förtryck; välj varor och tjänster som inte orsakar eller har orsakat djur smärta, ofrihet eller död; dvs som inte innehåller djur eller djurdelar; som ej är testade på djur; som ej nedvärderar och objektifierar dju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Köp utan lidande! Tänk på att djurförtrycket är enormt och totalt: hela djuret utnyttjas ofta hela tid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 Species är latin och betyder art. Termen speciesism myntades av den engelske filosofen Richard Ryder och är artmotsvarigheten till rasism. Eftersom ordet artist är upptaget i svenskan används ibland termerna artförtryck, artegoism och specism som synonymer till speciesism.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taget från Veganska ambassad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