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val="sv-SE"/>
        </w:rPr>
      </w:pPr>
      <w:r>
        <w:rPr>
          <w:rFonts w:eastAsia="Times New Roman" w:cs="Times New Roman" w:ascii="Times New Roman" w:hAnsi="Times New Roman"/>
          <w:sz w:val="44"/>
          <w:szCs w:val="44"/>
          <w:lang w:val="sv-SE"/>
        </w:rPr>
        <w:t>WILDER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ems 1966-19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Jim Mor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think I was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think we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r milk is my w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silk is your s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Mosaic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series of notes, prose-po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ories, bits of play &amp;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phorisms, epigrams, ess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ems?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The Opening of the Trunk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Moment of inner fre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the mind is opened &amp;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finite universe revea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e soul is left to w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zed &amp; confus'd sear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e &amp; there for teachers &amp;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ment of Fre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 the priso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links in the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a m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m his 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hild's 1st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way from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at moment of Fre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d treatment of our em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LAmeric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Transient Unive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nstant communi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mun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meralds in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archlights at twi-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oned streets in the pale d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lameric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obed in ex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ift beat of a proud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yes like twe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ift d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zen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ldiers d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uds &amp; strug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ighthaw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omed from the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That's how I met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nely &amp; froz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ullen,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ight from the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n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. The wilderness betw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 round the ma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enters st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lood boots. Killer st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ol's gold. God in a hea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 is sh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ve you seen h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s anyone seen this gir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nap shot (projec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's my s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dies &amp; gentlem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ease attend carefully to these words &amp;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's your last chance, our last h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is womb or tomb, we're fre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arming stre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lack fever which rages is saf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t those 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friends &amp; I com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r Arden w/ dances,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w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ywhere followers acc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our proce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ales of Kings, gods, warri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lovers dangled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jewels for your careless pl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n you di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meat is re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hands- how they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lanced like lithe dem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hair- so twined &amp; wri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kin of my face- pinch the ch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flaming sword ton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raying verbal fire-fl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re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I'm not an ordinary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No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are you doing 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do you wan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 it musi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can play mus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you want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want something &amp; someone n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 I righ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course I 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know what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want ecst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ire &amp; d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ngs not exactly what they se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lead you this way, he pulls that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not singing to an imaginary gi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talking to you, my 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t's recreate the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alace of conception is bu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ok. See it b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sk in the warm hot co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're too young to be 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don't need to be t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want to see things as they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know exactly what I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am a guide to the Labyri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narch of the protean t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is cool stone pat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bove the iron m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unk in its own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eathing its own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Power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 make the earth stop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s tracks. I ma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lue cars go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 make myself invisible or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 become gigantic &amp; rea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farthest things. I can cha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ourse of n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 place myself anywhe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ace or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 summon the d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 perceive events on other worl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my deepest inner mi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in the minds of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ople need Conn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rs, heroes, st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a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give lif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hild's sand boat f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astic soldiers in the mini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rt war.  F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arage Rocket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eremonies, theatre, da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reassert Tribal needs &amp;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all to worship, un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bove all, a revers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 longing for family &amp;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afety magic of childh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grand high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 crow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ar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a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der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w is bl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memb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 man rakes leaves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eap in his yard, a p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leans on his rake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rns them utt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ragrance fills the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children pause &amp; hee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smell, which will bec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stalgia in several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r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in &amp;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Jet from t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t searing insect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rogs &amp; cric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ors open &amp;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mash of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oft Par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accid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stle of silk, nyl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ering the dry gr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ttlesnake, whistles, cast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wn m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od Humor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kates &amp; wag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i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'd you learn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atan- out of a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ve?- out of a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ight of sin (The F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1st sex, a feeling of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ne this same act in tim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 No, not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tween childhood, boyhoo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dolesc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manhood (maturity)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ould be sharp lines drawn w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sts, deaths, feats, r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ories, songs, &amp; judg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n who go out on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escape sin &amp; the mire of c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ch the placenta of evening st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m the deck, on their b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cross the equ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perform rituals to exhume the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ngerous initi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mark passage to new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feel on the verge of an exorci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rite of pa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wait, or seek manh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lightenment in a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kill childhood, innoc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an in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Lamerica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ade-ro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uide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Vikings &amp; explor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scover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uncons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map of the st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veins of hi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auty of a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dden conn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st trampled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dness in a whis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on crack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hiss of t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ity grow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ich vast &amp; sul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a slow 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 to f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The Anatomy of Rock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1st electric wildness 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over the peo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sweet Fri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eat was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hannel beam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ken of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cense brewed dar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could tell then that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would e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e school bus crashed w/a t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was the Crossro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rcury stra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ouldn't get out of my s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road was litt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dead jitterb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l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'll be late for 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ecret flurry of ru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rched over the yard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inned us unwitti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t. f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girl stripped nake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se of the flagp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restrooms all was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i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the salt-green of latr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lankets were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opes flutt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miles flat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hau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Lockers were pried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ecrets discov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h sweet mus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d sounds in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gel siren vo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aying of great h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rs screaming thru g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hri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e wild 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 the tires skid &amp; sl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o dangerous cur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vorite cor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eerleaders raped in su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il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lding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bopping toward Sun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ose lean sweet desperate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me searched the hal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a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s kept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limate altered li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isible d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ight-time wo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ndrous sacraments of dou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rang sullen in bur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fear &amp; g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womb's pit 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elt of the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ship w/words, w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unds, hands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joyful playful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bscene-in the ins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f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ld men worship w/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ses, old soulful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ng girls worshi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otic, indian, w/rob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make us feel fool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acting w/ou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st in the vanity of the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ch got us where we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ildren worship but sel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ct at it. Who nee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mples &amp; couches &amp; 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can do it on a sun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oor w/friends &amp;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y sound or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at comes. Roll on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cks screaming w/mi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lad in the guilt of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dness. Better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ol in our worship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ain the respec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cient &amp; wise w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ose robes. They k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ecret of mind-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Have you ever seen Go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a mandala. A symmetrical ang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elt? yes. Fucking. The S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ard? Music. V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uched? an animal. your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asted? Rare meat, corn,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w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angel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ru the sudde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ru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ghost precedes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shadow follows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each time we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one thought up be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who thinks h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ep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rill demented sparrows b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un into being. They r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wn's Kingdom. The car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rising chorus-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kmen's songs &amp; ham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hildren of the schooly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undred high voi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plete the orches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In that year ther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intense visi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ener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left school &amp; wen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e beach to l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slept on a ro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 night the moon be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woman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m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irit of Musi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appearance of the de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 Venice c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nning, I saw a Sa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Satyr, moving be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, a fleshy 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my secret mind. Runn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Kno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day I left the b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airy Satyr 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hind &amp; a littl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holy solipsi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yo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w I can't walk thru a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eet w/out eying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ngle pedestrian. I f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ir vibes thru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kin, the hair on my n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it r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The Fear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ternal conscious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(makes trial &amp; jail seem al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iend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Kiss in the 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Madman at the wh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un at the n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ace populous &amp; ar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o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b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abin at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r own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tio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mirrored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ear of restroom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agic 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freez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im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te wing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b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ey velvet d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any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ar a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wre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udden mov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your p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warm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Spirit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Lonely HW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d hi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fraid of Wo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his 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ol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lives under the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s invit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drink of his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 to splash or ba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leave the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know the dead des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e cold 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play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 h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 on,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uring the Trav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ghty Voy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urious, into its dark w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graves gr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dians of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eyes of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stward l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o the brothel, into the blood b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o the D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dark Dream of conq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Voy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o night, Westward into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thed in sun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stless in wan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ying of f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anged shapes of an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rling inva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ast promissory notes of j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nton, willful &amp; p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rried to dou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thed in great warring monu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gl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it has chang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slowly estrang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lely arrang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g you for mer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rossro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place where gho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side to whisper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ear of travellers &amp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erest them in their f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tchhiker drin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I call again on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dden gods of the bloo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Why do you call u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know our price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ver changes. Dea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will give you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free you from a v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te. But is is getting 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If I could see you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alk w/you, &amp; walk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ort while in your compan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rink the heady b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your conversa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to rescue a soul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ined. To achieve resp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plunder green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 pirate raid &amp;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camp the glory of 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As the capesman 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isoned horns &amp; dr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d victory; the soldi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o, w/his trophy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ierced helmet; &amp;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dge-walker shudd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s way into inward g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(laughter) Well then.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mock yourself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Soon our voices must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e, or one must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est strong sand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rnt geometry f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ound a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ing history in blacke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ooks, charcoal sent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moot sple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ame-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re, we met in 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troubled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e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stling in the night le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sniper aimed at our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kitten mewing in the bla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ong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must g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You've found your Voi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iend, after all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recognize fa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ong sure ton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po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s it a ques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arch or of strangl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wo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never tal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welcom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e camp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are our m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ell us of your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e h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Well 1st I scre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I was a child again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n nothing til the 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en summers &amp; the race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looked for a gir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w Mexi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found j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rostitute looke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 cell &amp; 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uck god scra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 leprous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You're rambling b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of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jazz hi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w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I got pick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rode thru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did you see any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did I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was I d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course we danced ple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 had nice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op hi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op, I don'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The logs are mel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must mov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ire's e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'll hea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 the next al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musical interlu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ain-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American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e went thru 5 co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wood this w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he told me beautiful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had the most beautiful v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was a truly religious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t the 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you know, I like you gu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d-dam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I saw this cat ru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ocean, one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beat-off into a f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going down to Mex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is border town I he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bout &amp; I'm gonna b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me a girl &amp; bring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ck up here &amp; marry her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ue. This guy told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friend of his knew someone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You're too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re was preser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resh mira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surp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night is yo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full of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an't descri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y she's dress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'll pander to some st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qu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ything that you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ything to please her g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d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iminal metabolism of guilt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ttlesnakes whistles cast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move me from this hall of mirr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filthy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e you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you look lik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How could you be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one ever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et of the call-girl 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 left a note on the bedroom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If I'm out, bring me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dropped by to se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te last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But you were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a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r head was on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rats played pool w/your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ath is a good disg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late at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apping all games in its calm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what happ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the guests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all un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you are as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want of a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ll still take you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I'm your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Ode New York Maidens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yone has Their own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is no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 nothing ma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gh St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ash &amp; forgiv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gh button sh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ean arrang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ssy br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ve's trium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lasting hope &amp; fulfill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The American Night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leather accr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miracle of the stre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cents &amp; smog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llens of exist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iny blac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 totally naked s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tally un-hung-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looked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ghts now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p see our fellow travel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am troub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mmeasur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your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am s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the fe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your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ound of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eaks qu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sd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conce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your eyes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expl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 looked so sad in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a friendl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just out of r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 candle strande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b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le the sun sinks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H-bomb in reve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ything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 le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on she will disap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o the ca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ge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r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Wild Lov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get my best ideas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lephone rings &amp; rings. It's no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feel like a fool-w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by's gone. A new ax to my hea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ssession. I create my own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Damascus. I've done nothing w/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little tot prancing the boards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Revolution. When out t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ld awaits &amp; abounds w/heavy ga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murderers &amp; real madmen. H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m windows as if to say: I'm bol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you love me? Just for to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One Night Stand. A dog howls &amp; wh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t the glass sliding door (why can't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 in there?) A cat yowls. A car en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vs &amp; races against the grain- d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sping carbon protest. I put the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wn- &amp; begin my own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ve for the fat gi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will SHE get 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gl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shady living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 we lived &amp; d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laughed &amp; c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e pride of our relatio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ok hold that su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a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hold your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ell the c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're not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run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ino left a litt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old blue des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o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ttle sku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liche of r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skim the tr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search of f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p children invade the g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leep in the wet gr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'til the dogs rush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going Sout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can I rea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can I rea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 Sunday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can I do tha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mehow reach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 Sunday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ll read her the new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Indian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ull of criss-cavalry, bl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g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ories to tame &amp; ch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 Sunday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me wild f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arc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dry quiet kiss on le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our ances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Ind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share a fear of s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cessive lamentation for the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an abiding interest in dreams &amp; v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Explosion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mush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unfo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stant of creation (fertilis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 an instant separate from break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all flows down &amp; out, f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that insta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 fire &amp; fusion (fission) but a mo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jellied ice, crystal, vegetative m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rging in cool slime splend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rushing of steel &amp; glass &amp;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instant in a bar; glasses clash, clink, colli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r-out splend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at &amp; fire are outwards signs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mall dry m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nt in a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nt in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ir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gic 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call up the god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irits, dem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haman ca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When radio dark night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are eating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Voice of the Serp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ry hiss of age &amp; s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leaves of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ld books in ru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ages break like 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not distu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no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, he says sof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old man appear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ves in tired d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id the scattered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ntly they st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received an Aztec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issolved my roo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eet der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d my eyes, prepared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gentle wind inform'd m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bathed my skin in ether 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rugs are a bet w/ your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igarette burn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finger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ropp'd like a 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e rug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eyes took a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dig the ch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ouch'd like a 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 the nex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ears assembled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t of swarming stre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my mind rebe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 the idiot's lau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rising frightful idiot lau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Cheering an arm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acuum clea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uth fills w/taste of cop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inese paper. Foreign money. Old po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yro on a string, a 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oin spins. The 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is an audience to our dra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gic shade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the hero of a dream, he works for 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our beha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close is this to a final cu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fall. Sweet black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ange world that waits &amp; w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cient dread of non-exist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f it's no problem, why menti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ything spoken means th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's opposite, &amp; ever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alive. I'm d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1st wild thrush of f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A phone 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is a knock on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's time to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alls screamed poetry disease &amp; s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inner whine like a mad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ropp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ve of roa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rod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ces of the 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wall coll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ing m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Traders (deal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am a guide to the labyri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 &amp; se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green ho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m.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be there after 9:30 p.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show you the girl of the ghe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show you the burning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show you strang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unted, beast-like,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ge of evol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Fear The Lords wh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cret among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aving the phone-booth,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uck by a whiff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ei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sane old country wo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 to nag the ha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iry legs w/open s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m what swamp or under-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d you crawl to re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us what we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rogynous, liquid, ha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cile &amp; vap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ighted w/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rtgaged so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ndering preachers, &amp; Delta Tram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ox-cars of hea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w Orleans Nile Sun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orm is a plan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earth. A soldier b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t, leaving his entr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uttering, billowing. Scoop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wn, windy midwife, wrench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the world from her 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lly, my metal m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ipped cord, down &amp; froz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llowing pilot the ey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lane; "Great Eye of Nigh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d on a windscreen, win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cream, worm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a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&amp; hide among wo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a toothless bi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rned by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rned bad by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gun sh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 W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's 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e scarlet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hoarse mute con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witness crow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ir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ssenger in the form of a sold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een wool. He stood t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f the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new truth, too horrible to b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was no record o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ywhere in the ancient sig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symb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People looked at each ot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mirror, their childre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y had it c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was no escap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any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truth too horrible to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ly a loose puking mo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uld frame its dark interi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ly a few could look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s face w/cal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st of the people fell insta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der its dull friendly t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looked to the calm 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but saw only a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litary co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pe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ne of the old Things wor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sc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in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S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derness Ang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ncing w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en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l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m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ri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eet. Steel thrust sucking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lent willful turbines, mo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ity of clouds, pirates of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nd of rainbows &amp; scarlet r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l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are here, para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lent cli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reast engine matt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nster in drag, a tin dam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uddered &amp; fl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ut spent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azed 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ake-wal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barn is bur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race-track i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rmers run out w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ckets of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horse flesh is b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're kicking the st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panic in a horse's 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at can spread &amp; f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entire sk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louds flow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ell a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bout the lightning bolt &amp; the m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e stee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me people have a hard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cribing sailor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dernour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decks are star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me to throw the cargo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w down &amp; the high-sa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uttering of smiles on the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its cool night time disturb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opic corri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opic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got us this far 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ld equ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Now we need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omeon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all else f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can whip the horse's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make them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ance is 1st, Nogales round-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oss over the bord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nd of eternal adolesc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quality of despair unma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ywhere on the peri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ssage from the outski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lling us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is is the private spac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w order. We need savi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help us survive the jour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w who will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w hea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have started the cro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knows? it may end ba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actors are assemble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mmediately they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cha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, for one, am in ecst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thra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n I convince you to sm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wise men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ach on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ab your daughter &amp;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Oh God, she c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never knew 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meant to be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thought all this was a jo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never let the horror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weetness &amp; the dign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netrate my bra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Let me up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indow. Dark Ri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ass in the sun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ing hom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aiding pa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taverns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ull of laughter, w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later dancing,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ngerous knife thr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ntonio will be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at whore, Blue L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aying cards w/si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cks &amp; smiling at the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full glasses held al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pilled to the m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sad, so full of sadnes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's selling news in the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me in the h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girls of the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olling cig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haven't invented musak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 I read to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m The BOOK OF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orror story from the Gothic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gruesome rom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rom th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a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have a vision of 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en from the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28,000 ft. &amp; going 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one-armed man in a Tex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arking labyri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burnt tree like a giant primeval 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an empty lot in Fres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les &amp; miles of hotel corrid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elevators, filled w/ citiz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tel Money Murder Ma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ange the mood from glad to sa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ay the ghost song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young woman, bound silently,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ostpital table, obviously pregn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 gutted &amp; rifled of her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bjects of obliv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rugs sex drunkenness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turn to the water-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a-be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ther of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nstrous sleep-waking gentle swar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omic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omic in social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can we hate or love or ju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sea-swarm world of a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ll one, on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can we play or not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can we put one foot before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revolutionize or w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es the house burn? So b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orld, a film which men dev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moke drifts thru these cha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urders occur in a bed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ummers chant, birds hush &amp; c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l this d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ake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ach day is a drive thru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great hiway of d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etching to sl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pouring out from her gree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alms a shore, to w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sitation &amp; dou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iftly ensco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 Viking, your wo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nnot sav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t on the grea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me has claim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ing f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I came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pe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nd I came to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nd I came to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you gve me f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wis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c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s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we'll b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next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next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m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's a belief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ildren of Man which st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ll will be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arch on man, calm sav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teran of wars incalcu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eed. Search on man, calm sav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d-speed &amp; forgiv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rning-star, fragr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adow person gir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underwaterfall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</w:t>
      </w:r>
      <w:r>
        <w:rPr>
          <w:rFonts w:eastAsia="Times New Roman" w:cs="Times New Roman" w:ascii="Times New Roman" w:hAnsi="Times New Roman"/>
          <w:lang w:val="sv-SE"/>
        </w:rPr>
        <w:t>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</w:t>
      </w:r>
      <w:r>
        <w:rPr>
          <w:rFonts w:eastAsia="Times New Roman" w:cs="Times New Roman" w:ascii="Times New Roman" w:hAnsi="Times New Roman"/>
          <w:lang w:val="sv-SE"/>
        </w:rPr>
        <w:t>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</w:t>
      </w:r>
      <w:r>
        <w:rPr>
          <w:rFonts w:eastAsia="Times New Roman" w:cs="Times New Roman" w:ascii="Times New Roman" w:hAnsi="Times New Roman"/>
          <w:lang w:val="sv-SE"/>
        </w:rPr>
        <w:t xml:space="preserve">d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</w:t>
      </w:r>
      <w:r>
        <w:rPr>
          <w:rFonts w:eastAsia="Times New Roman" w:cs="Times New Roman" w:ascii="Times New Roman" w:hAnsi="Times New Roman"/>
          <w:lang w:val="sv-SE"/>
        </w:rPr>
        <w:t>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ildren of the caves will le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cret fires 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explosion of bi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un strokes the w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old man leaves the Casi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young man reading pa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e path to the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itter w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iction dogs are star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radio is moaning sof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lling to the do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are still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imals left in the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t up all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alking sm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unt the dead &amp; w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'til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l warm names &amp; 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es the silver forest e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cember Is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t morning cha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New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diot first to awaken (be bor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shadows of new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arned 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Sunday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've had our chance to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mourn the passing of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lament the death of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lorious 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she whispers secret mess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love in the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her friends, the be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garden would b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ever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xican parach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lue green p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vented of Si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stretched on gr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raped in the tr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a Mexican P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-shirt boys i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lumbering 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I fear that he'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maim'd beyond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cog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hears them come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urmur over his corp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eet Pizz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funn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keep expect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knock on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ell, that's w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 for living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Knock? would s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dreams' illu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portment &amp; compo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truggle of a poor po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stay out of the gr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novels &amp; gam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journali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quality of ignor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elf-deception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cessary to the poe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urvi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ctors must make us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're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r friends must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ke us think we're a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are, though, in s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wild 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lip into 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risk l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olid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 stranger,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der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obe the Highl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ourbon is a wicked brew, rec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urage milk, refined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cockroach &amp; tree-bark, le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amp; fly-wings scraped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land, a thick film; menstr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uids no doubt add their splend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is the eagle's dr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y do I drin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 that I can write poe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metimes when it's all spu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all that is ugly rece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nto a deep sl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is an awak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all that remains is tr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 the body is rav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pirit grows stro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give me Father for I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I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ant to hear the last Po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last Po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What is connec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When 2 motions,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be infinite &amp; mu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exclusive, meet 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Of Ti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Time does not ex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There is no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Time is a straight plan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The Connectors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diamonds shone like broken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pon the midnight str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all atop the walls were w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ir white eyes glint &amp; sl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n from afar a gnome appe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angel flashed on furry f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oulevard became a r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le waiting crowds began to qu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as in a motel wa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skey in m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 breath was soft, the wind was w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meone in a room was b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ccomplish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make works in the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gain form, ident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rise from the herd-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Public fav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ublic ferv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n the bitter Poet-Madma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cl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eading the bo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d electric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amag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nd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your dark sl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d temple of st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d minds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e strangled sh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terans of foreign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e are the soldier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ock &amp; Roll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hether to b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eat cagey perfu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ying un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eet patron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K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exist like luxur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flowers benea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mblems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ang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by mere insouc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lap them, call their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spit on fate &amp; cast 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flames in usu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dying, no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could exist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nocent t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opogate our r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give the finge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ds in our pr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d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t's rather, mayb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rha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 fucking ou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open, &amp;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elling, jubila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gnificently, e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