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3695700" cy="142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95700" cy="1427480"/>
                    </a:xfrm>
                    <a:prstGeom prst="rect">
                      <a:avLst/>
                    </a:prstGeom>
                  </pic:spPr>
                </pic:pic>
              </a:graphicData>
            </a:graphic>
          </wp:inline>
        </w:drawing>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McDonald's spenderar varje år över 1.8 miljarder dollar runt om i världen på att genom reklam och marknadsföring försöka skapa en bild av att vara ett 'ansvarstagande' och 'grönt' företag, där det också är kul att äta. Barn lockas (och drar med sina föräldrar) med löften om leksaker och andra jippon. Men bakom Ronald McDonalds leende ansikte finns verkligheten - McDonald's enda intresse är pengar, att göra förtjänst på vem och vad som helst precis som alla multinationella företag. McDonald's årliga rapporter talar om 'global domination' - de har som mål att öppna fler och fler affärer över hela jorden. Men deras fortsatta expansion betyder större likriktning, färre valmöjligheter och underminering av lokala samhällen.</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b/>
          <w:bCs/>
          <w:sz w:val="14"/>
          <w:szCs w:val="14"/>
          <w:u w:val="single"/>
        </w:rPr>
        <w:t>MARKNADSFÖR ONYTTIG MAT</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McDonald's marknadsför sin mat som 'näringsrik', men sanningen är att det är skräpmat - rikt på fett, socker och salt, och fattigt på fibrer och vitaminer. En kost av den här typen sammankopplas med högre risk för hjärtsjukdomar, cancer, diabetes och andra sjukdomar. Deras mat innehåller också många kemiska tillsatser, av vilka en del kan orsaka hälsoproblem och hyperaktivitet hos barn. Glöm heller inte att kött orsakar majoriteten av alla matförgiftningar. 1991 hölls McDonald's ansvariga för ett utbrott av matförgiftning i Storbritannien, i vilket folk åsamkades allvarliga njurskador. Med modern intensiv uppfödning har andra sjukdomar, kopplade till kemiska rester eller onaturliga förhållanden, också blivit en fara för folket (exempelvis BSE). </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t>EXPLOATERAR ARBETARE</w:t>
      </w:r>
    </w:p>
    <w:p>
      <w:pPr>
        <w:pStyle w:val="Normal"/>
        <w:spacing w:lineRule="auto" w:line="24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Arbetare i snabbmatsindustrin har låga löner. McDonald's betalar inte övertidskostnader ens när de anställda arbetar väldigt långa pass. Trycket att hålla förtjänsten uppe och lönerna nere resulterar i underbemanning, så att personalen måste arbeta hårdare och snabbare. Konsekvensen blir att olyckor (särskilt brännskador) är vanliga. Majoriteten av de anställda är folk som har få valmöjligheter beträffande jobb och därför måste acceptera denna exploatering, och de tvingas att 'le' också! Det är inte förvånande att McDonald's omsättning av arbetare är hög, vilket också gör det så gott som omöjligt att ansluta sig fackligt och kämpa för bättre förhållanden. Detta passar McDonald's utmärkt, eftersom de alltid varit emot facket.</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b/>
          <w:bCs/>
          <w:sz w:val="14"/>
          <w:szCs w:val="14"/>
          <w:u w:val="single"/>
        </w:rPr>
        <w:t>STJÄL FRÅN DE FATTIGA</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Enorma arealer i fattiga länder används för avsalugrödor och boskapsuppfödning, eller för att odla spannmål till djur som ska ätas i väst. Detta görs på bekostnad av den lokala matproduktionen. McDonald's fortsätter ständigt främja köttprodukter och uppmuntra folk att äta kött oftare, vilket slösar mer och mer av jordens resurser. 7 miljoner ton spannmål blir genom boskap 1 miljon ton kött och biprodukter. På växtbaserad kost och med rättvis fördelning av land, skulle nästan alla områden vara självförsörjande i mat. </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b/>
          <w:bCs/>
          <w:sz w:val="14"/>
          <w:szCs w:val="14"/>
          <w:u w:val="single"/>
        </w:rPr>
        <w:t>SKADAR MILJÖN</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Skogar världen över - nödvändiga för allt liv - förstörs i en skrämmande takt av multinationella företag. McDonald's har äntligen tvingats erkänna att de sålt nötkött uppfött på tidigare regnskogsområden, och därmed förhindrat dess återväxt. De multinationella företagens och deras leverantörers användande av jordbruksområden tvingar också de människorna lokalt att flytta vidare till andra områden och hugga ned mer skog. </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McDonald's är världens största brukare av nötkött. Metan som släpps ut av boskap uppfödda för nötköttsindustrin är en stor bidragande faktor till den globala uppvärmningen som resultat av växthuseffektens påskyndande. Dagens moderna intensiva jordbruk baseras på stort användande av kemikalier som skadar miljön. </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Varje år använder McDonald's tusentals ton onödiga förpackningar, som till störta del slutar som skräp på våra gator eller förorenar landområden nergrävda som landfyllning. </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b/>
          <w:bCs/>
          <w:sz w:val="14"/>
          <w:szCs w:val="14"/>
          <w:u w:val="single"/>
        </w:rPr>
        <w:t>MÖRDAR DJUR</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Tortyr och mord på miljoner djur ligger till grund för hamburgerkedjornas menyer. De flesta djuren är resultat av intensiv uppfödning, utan att de haft tillgång till varken frisk luft eller solsken, och utan att de haft möjlighet att röra sig fritt. Deras död är barbarisk - 'human slakt' är en myt. Vi har valet att äta kött eller att låta bli, men de miljarder djur som brutalt avrättas för att bli mat varje år har inget val alls.</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b/>
          <w:b/>
          <w:bCs/>
          <w:sz w:val="14"/>
          <w:szCs w:val="14"/>
          <w:u w:val="single"/>
        </w:rPr>
      </w:pPr>
      <w:r>
        <w:rPr>
          <w:rFonts w:eastAsia="Times New Roman" w:cs="Times New Roman" w:ascii="Times New Roman" w:hAnsi="Times New Roman"/>
          <w:b/>
          <w:bCs/>
          <w:sz w:val="14"/>
          <w:szCs w:val="14"/>
          <w:u w:val="single"/>
        </w:rPr>
        <w:t>CENSUR OCH FÖRTALSRÄTTEGÅNGEN (McLIBEL)</w:t>
      </w:r>
    </w:p>
    <w:p>
      <w:pPr>
        <w:pStyle w:val="Normal"/>
        <w:spacing w:lineRule="auto" w:line="240"/>
        <w:rPr>
          <w:rFonts w:ascii="Times New Roman" w:hAnsi="Times New Roman" w:eastAsia="Times New Roman" w:cs="Times New Roman"/>
          <w:b/>
          <w:b/>
          <w:bCs/>
          <w:sz w:val="14"/>
          <w:szCs w:val="14"/>
          <w:u w:val="single"/>
        </w:rPr>
      </w:pPr>
      <w:r>
        <w:rPr>
          <w:rFonts w:eastAsia="Times New Roman" w:cs="Times New Roman" w:ascii="Times New Roman" w:hAnsi="Times New Roman"/>
          <w:b/>
          <w:bCs/>
          <w:sz w:val="14"/>
          <w:szCs w:val="14"/>
          <w:u w:val="single"/>
        </w:rPr>
      </w:r>
    </w:p>
    <w:p>
      <w:pPr>
        <w:pStyle w:val="Normal"/>
        <w:spacing w:lineRule="auto" w:line="240"/>
        <w:rPr>
          <w:rFonts w:ascii="Times New Roman" w:hAnsi="Times New Roman" w:eastAsia="Times New Roman" w:cs="Times New Roman"/>
          <w:b/>
          <w:b/>
          <w:bCs/>
          <w:sz w:val="14"/>
          <w:szCs w:val="14"/>
          <w:u w:val="single"/>
        </w:rPr>
      </w:pPr>
      <w:r>
        <w:rPr>
          <w:rFonts w:eastAsia="Times New Roman" w:cs="Times New Roman" w:ascii="Times New Roman" w:hAnsi="Times New Roman"/>
          <w:b/>
          <w:bCs/>
          <w:sz w:val="14"/>
          <w:szCs w:val="14"/>
          <w:u w:val="single"/>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Kritik mot McDonald's har kommit från en mängd personer och organisationer i ett brett urval av frågor. I mitten av 80-talet samlade Greenpeace i London ihop en stor del av denna kritik och utlyste den årliga Internationella Aktionsdagen mot McDonald's. Den tar plats varje år den 16 oktober med demonstrationer över hela världen. McDonald's, som lägger ned en förmögenhet på reklam varje år, försöker tysta ned den världsomfattande kritiken genom att hota de som uttalar sig med rättsliga åtgärder. Många har tvingats att ta tillbaka sina uttalanden eftersom de saknat pengar att ta sig an rättslig prövning. Men Helen Steel och David Morris, två anhängare av Greenpeace i London, försvarade sig i en förtalsrättegång i Englands Högsta Domstol. Ingen rättslig hjälp fanns tillgänglig, så de blev tvungna att representera sig själva. McDonald's satte genast igång att dölja sina affärer och att undanhålla mängder av viktiga dokument. De tilltalade nekades även sina rättigheter till en jury. Trots att allt talade emot dem vände de på situationen och avslöjade sanningen genom att istället ställa McDonald's till svars för deras affärsmetoder. Protesterna mot snabbmatsgiganten som omsätter 30 miljarder dollar om året fortsätter växa. Det är viktigt att stå upp mot skrämsel och försvara det fria ordet. </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b/>
          <w:b/>
          <w:bCs/>
          <w:sz w:val="14"/>
          <w:szCs w:val="14"/>
          <w:u w:val="single"/>
        </w:rPr>
      </w:pPr>
      <w:r>
        <w:rPr>
          <w:rFonts w:eastAsia="Times New Roman" w:cs="Times New Roman" w:ascii="Times New Roman" w:hAnsi="Times New Roman"/>
          <w:b/>
          <w:bCs/>
          <w:sz w:val="14"/>
          <w:szCs w:val="14"/>
          <w:u w:val="single"/>
        </w:rPr>
        <w:t>VAD DU KAN GöRA</w:t>
      </w:r>
    </w:p>
    <w:p>
      <w:pPr>
        <w:pStyle w:val="Normal"/>
        <w:spacing w:lineRule="auto" w:line="240"/>
        <w:rPr>
          <w:rFonts w:ascii="Times New Roman" w:hAnsi="Times New Roman" w:eastAsia="Times New Roman" w:cs="Times New Roman"/>
          <w:b/>
          <w:b/>
          <w:bCs/>
          <w:sz w:val="14"/>
          <w:szCs w:val="14"/>
          <w:u w:val="single"/>
        </w:rPr>
      </w:pPr>
      <w:r>
        <w:rPr>
          <w:rFonts w:eastAsia="Times New Roman" w:cs="Times New Roman" w:ascii="Times New Roman" w:hAnsi="Times New Roman"/>
          <w:b/>
          <w:bCs/>
          <w:sz w:val="14"/>
          <w:szCs w:val="14"/>
          <w:u w:val="single"/>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Tillsammans kan vi slå tillbaka mot de institutioner och personer i maktpositioner som dominerar våra liv och våran planet, och vi kan skapa ett bättre samhälle utan exploatering. Arbetare kan och organiserar sig verkligen för att slåss tillsammans för sina rättigheter och sin värdighet. Folks medvetande om behovet att allvarligt tänka över vad vi och våra barn äter ökar. Människor i fattiga länder organiserar sig för att stå upp mot multinationella företag och banker som dominerar världens ekonomi. Protester och kampanjer angående miljö- och djurrätt väcks överallt. Varför inte gå med i kampen för en bättre värld. Prata med vänner och familj, grannar och arbetskamrater om dessa frågor. Kopiera gärna och sprid detta flygblad så mycket som möjligt. </w:t>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spacing w:lineRule="auto" w:line="24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spacing w:lineRule="auto" w:line="24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