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6080</wp:posOffset>
                </wp:positionH>
                <wp:positionV relativeFrom="paragraph">
                  <wp:posOffset>14605</wp:posOffset>
                </wp:positionV>
                <wp:extent cx="1768475" cy="1087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85.65pt;mso-wrap-distance-left:7.05pt;mso-wrap-distance-right:7.05pt;mso-wrap-distance-top:0pt;mso-wrap-distance-bottom:0pt;margin-top:1.15pt;mso-position-vertical-relative:text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HTC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BLAD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ärmed kallar vi dej till klubbmöte den 11 november på kansliet 19.00. HTC bjuder som vanligt på kaffe med dopp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yra dagar senare är det dax för nästa möte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MC-Hallands årsmöte 15 novembe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den är 17.00 i Falkenbergs bil &amp; mc’s klubbstug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MC bjuder på käk till de som deltagit på hela mötet. Efter maten är det fest. Lyft luren och anmäl dig till Ove Thuen tel. 0346-87990 (senast 8/11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ör den som inte besökt Sofiebergsskolan än är det hög tid att springa väck alla överflöds kilon. Tiden är som vanligt 18-20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et du inte var det ligger? Ring Mattan 44615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den är redan fastslagen till nästa års klubbmästerskap i luftpistolskytte. Den 4/1 kl. 10, som vanligt i gamla postterminalen. Kom dit och slå detta årets vinnare Kai och Lind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n 13/12 dvs. Lucia hade vi tänkt att beställa en varsin jultallri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ll självkostnadspris. Denna sitter vi och avnjuter på kansliet. HTC bjuder på glögg och pepparkak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under kvällen. Anmäl er till Pel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ngående tallriken senast den 6/12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l. 216128. Bindande anmälan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GOO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BY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14:00Z</dcterms:created>
  <dc:creator>xxxx</dc:creator>
  <dc:description/>
  <dc:language>en-US</dc:language>
  <cp:lastModifiedBy>rom</cp:lastModifiedBy>
  <cp:lastPrinted>1997-09-18T23:42:00Z</cp:lastPrinted>
  <dcterms:modified xsi:type="dcterms:W3CDTF">1998-11-24T21:25:00Z</dcterms:modified>
  <cp:revision>7</cp:revision>
  <dc:subject/>
  <dc:title>HTC</dc:title>
</cp:coreProperties>
</file>