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2950" cy="495300"/>
            <wp:effectExtent l="0" t="0" r="0" b="0"/>
            <wp:docPr id="1" name="lo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illåtelse att publicera bilder på Int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För att kunna publicera bilder på våra medlemmar tagna under friluftsfrämjandets aktiviteter behöver vi få ditt godkännande för att publicera bilderna på dig. Bilderna kommer att publiceras på våra hemsidor  </w:t>
      </w:r>
      <w:hyperlink r:id="rId3">
        <w:r>
          <w:rPr>
            <w:rStyle w:val="InternetLink"/>
            <w:sz w:val="24"/>
          </w:rPr>
          <w:t>http://www.frilufts.se/lindome-kallered</w:t>
        </w:r>
      </w:hyperlink>
      <w:r>
        <w:rPr>
          <w:sz w:val="24"/>
        </w:rPr>
        <w:t xml:space="preserve">  och </w:t>
      </w:r>
      <w:hyperlink r:id="rId4">
        <w:r>
          <w:rPr>
            <w:rStyle w:val="InternetLink"/>
            <w:sz w:val="24"/>
          </w:rPr>
          <w:t>http://home7.swipnet.se/~w-73897</w:t>
        </w:r>
      </w:hyperlink>
      <w:r>
        <w:rPr>
          <w:sz w:val="24"/>
        </w:rPr>
        <w:t>. Inga namn eller övriga personuppgifter kommer att förekomma i samband med publicering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iluftsfrämjandet</w:t>
      </w:r>
    </w:p>
    <w:p>
      <w:pPr>
        <w:pStyle w:val="Normal"/>
        <w:rPr>
          <w:sz w:val="24"/>
        </w:rPr>
      </w:pPr>
      <w:r>
        <w:rPr>
          <w:sz w:val="24"/>
        </w:rPr>
        <w:t>Lindome-Kåller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/>
      </w:pPr>
      <w:r>
        <w:fldChar w:fldCharType="begin">
          <w:ffData>
            <w:name w:val="Kryss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1542339390"/>
      <w:bookmarkStart w:id="1" w:name="__Fieldmark__0_1542339390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Ja, jag godkänner att bilder på mig kan komma att publiceras på ovan nämnda hemsid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ryss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1542339390"/>
      <w:bookmarkStart w:id="3" w:name="__Fieldmark__1_1542339390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Nej, jag vill inte att bilder på mig publicer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Namn: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Underskrift: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>(För medlemmar under 18 år krävs målsmans underskrif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Ort/Datum: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ämnas till din Ledare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rilufts.se/lindome-kallered" TargetMode="External"/><Relationship Id="rId4" Type="http://schemas.openxmlformats.org/officeDocument/2006/relationships/hyperlink" Target="http://home7.swipnet.se/~w-7389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18:23:00Z</dcterms:created>
  <dc:creator>Ingemar</dc:creator>
  <dc:description/>
  <dc:language>en-US</dc:language>
  <cp:lastModifiedBy>Ingemar</cp:lastModifiedBy>
  <dcterms:modified xsi:type="dcterms:W3CDTF">2002-09-29T18:41:00Z</dcterms:modified>
  <cp:revision>2</cp:revision>
  <dc:subject/>
  <dc:title> </dc:title>
</cp:coreProperties>
</file>