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is a company which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i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manufacturing, developing and marketing highfrequency set-ups for a variety of applica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  <w:t>Dielectric heat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Glu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Dry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>Induction heat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-Harden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-Solder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-Forg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  <w:t>We can offer to almost every existing HF-gencrator following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-Servi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-Sparepar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-Coils and cooling shower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-Technical consulta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For further information please cont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  <w:t>Conny Küll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