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HF -Gen. 15 kW Aircoo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Description DHA 150 (dielectric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HF-generator DHA 150 has a rated output of max. 15 k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generator is enclosed in a aluminiumcabinet.  Two sides of the generator are fitted with removable pane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rols, instruments, mainsconnections are placed on the front of the generator, and the HF-terminal on the opposite s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 side of the generator are fitted with three airfilt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heated air are distributed out throw the roof and throw the HF-termin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air throw the HF-terminal decreases the condens in the electrode syst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generator is equipped with power- and gridcontrol to adjust the generator when changing electrodes.  It is also equipped with a separate control box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chnical data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ectrical connection: as specified 220-50OV 3 phase, 50Hz or 60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consumption at maximum output power: 30 k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quency: app. 13,56 MHz or 27,12 M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cillator tube: ITL 12-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52" w:hanging="115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ctifiers: Silicon diod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1152" w:hanging="115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eight: app. 450 k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Circuit break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Stop 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Start HF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Switch mantimerela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 Lamp HF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. Lamp ready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. Lamp controlvolta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. Lamp ai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. Anode curr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0. Grid curr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 1. Fuses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. Grid control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 Power control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. Mains connection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. Timerelay HF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