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0" w:hanging="0"/>
        <w:rPr>
          <w:rFonts w:ascii="Times New Roman" w:hAnsi="Times New Roman" w:cs="Times New Roman"/>
          <w:sz w:val="12"/>
          <w:lang w:val="en-GB"/>
        </w:rPr>
      </w:pPr>
      <w:r>
        <w:rPr>
          <w:rFonts w:cs="Times New Roman" w:ascii="Times New Roman" w:hAnsi="Times New Roman"/>
          <w:sz w:val="12"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2"/>
          <w:lang w:val="en-GB"/>
        </w:rPr>
      </w:pPr>
      <w:r>
        <w:rPr>
          <w:rFonts w:cs="Times New Roman" w:ascii="Times New Roman" w:hAnsi="Times New Roman"/>
          <w:sz w:val="12"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2"/>
          <w:lang w:val="en-GB"/>
        </w:rPr>
      </w:pPr>
      <w:r>
        <w:rPr>
          <w:rFonts w:cs="Times New Roman" w:ascii="Times New Roman" w:hAnsi="Times New Roman"/>
          <w:sz w:val="12"/>
          <w:lang w:val="en-GB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2"/>
          <w:lang w:val="en-GB"/>
        </w:rPr>
      </w:pPr>
      <w:r>
        <w:rPr>
          <w:rFonts w:cs="Times New Roman" w:ascii="Times New Roman" w:hAnsi="Times New Roman"/>
          <w:sz w:val="1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Description IHA </w:t>
      </w:r>
      <w:r>
        <w:rPr>
          <w:rFonts w:cs="Times New Roman" w:ascii="Times New Roman" w:hAnsi="Times New Roman"/>
          <w:b/>
          <w:sz w:val="40"/>
          <w:lang w:val="en-GB"/>
        </w:rPr>
        <w:t>1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HF-gencrator IHA 15 has a rated output of max. 1,5 k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tor is enclosed in a alumlnlumcabinet.  Two sides of the generator are fitted with removable pane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Controls, instruments, HF-terminal and signal lamps are placed on the front of the generator, the mainsand water-connections on the opposite s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tor is equipped with a low impedance output terminal, and adjustable timerclay.  The generator can be fitted with, external footpedal for start and stop of HF-power and adjustable transformer for power regul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echnical data: Electrical connection: as specified 22OV, I phase 50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Power consumption at maximum output power: 3 k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Frequency: app. 1,5 M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Oscillator tube: 2 pcs.  TB 3/75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1152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Rectifiers:</w:t>
        <w:tab/>
        <w:t>4 pcs.  ED 54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eight: ca 60 k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ater consumption: 0,5-1 Fmin.      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1.</w:t>
        <w:tab/>
        <w:t>Output terminal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2'</w:t>
        <w:tab/>
        <w:t>Switch mains manual-timer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3.</w:t>
        <w:tab/>
        <w:t>Tim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4. Stop BF.              L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5.</w:t>
        <w:tab/>
        <w:t>Start EF.  It 6. Lamp EF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7.</w:t>
        <w:tab/>
        <w:t>Lamp ready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  <w:t>8.-</w:t>
        <w:tab/>
        <w:t>Anode current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08:44:00Z</dcterms:created>
  <dc:creator/>
  <dc:description/>
  <dc:language>en-US</dc:language>
  <cp:lastModifiedBy>Ann-Sofi Telenius</cp:lastModifiedBy>
  <dcterms:modified xsi:type="dcterms:W3CDTF">1998-05-12T08:54:00Z</dcterms:modified>
  <cp:revision>2</cp:revision>
  <dc:subject/>
  <dc:title/>
</cp:coreProperties>
</file>