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_j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HF-Gen. 15 kW A'Ircooled with furnace f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pre -heating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fing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join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Descripti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HA 150 (dielectric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e HF-generator DHA 15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s a rated output ofmax. 15 k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e generator is enclosed 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 aluminiumcabinet.  Two sid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fthe generator are fitted wi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movable pane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ntrols, instruments 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insconnections are placed 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e front of the generator, 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e HF-terminal on the opposite si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ne side ofthe generator are fitted wi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ree airfilters.  The heated air is distribu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ut through the roof and through the HF-terininal The airflow through the HF-terininal decreases the condensation in the electrode syst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e generator is equipped with gridcontrol to adjust the gridcurrent for different board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chnical dat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nerator: Electrical connection: as specified 220-50OV 3 phase, 50@ or 60Hz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wer consumption at maximum output power: 30 k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equency: app. 27,12 MHz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scillator tube: ITL 12- 1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52" w:hanging="115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ctifiers:</w:t>
        <w:tab/>
        <w:t>Silicon diod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52" w:hanging="115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ight: app. 450 k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urnace:</w:t>
        <w:tab/>
        <w:t>capacity, 7 kg wood per minute are heated 60 degrees 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oard ends from 20 - 130mm Lenght of electrode: 1700 mm.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864" w:hanging="86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ight:</w:t>
        <w:tab/>
        <w:t>app. 120 kg.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864" w:hanging="86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