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Hardening equipment for hydraulic pist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cription HB 600 B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HF-generator IHA 600 has a rated output of max. 60 kW.  'Ihe generator is enclosed in a aluminiumcabinet.  Two sides of the generator are fitted with removable pane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trols, insftment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HF-terrninal are placed on the front of the generator, and the mains and waterconnecfion on the opposite si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output power is continous regulated from I 0 to I 00%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generator is equipped with a overload circuit breaker to avoid overload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chnical dat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erator: Electrical connection: as specified 220-50OV 3 phase, 50Hz or 60H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wer consumption at maximum output power: 120 kV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uency: app. 300 kH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cillator tube: YD 120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ctifiers: Silicon diod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ter consumption: app. 30 I/m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ight: app. 1250 k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deningmachin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C controlled servomotor, lenght of stroke 200 m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tation ofpiston max. 600 rp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 parameters are set on a digital terminal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ight:</w:t>
        <w:tab/>
        <w:t>app. 15 0 kg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