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Apr 2000 18:51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ä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geocities.com\:80/nocleab:TR|16 Apr 2000 18:51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6 Apr 2000 18:51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anne Hul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nne Hul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Apr 2000 20:35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Apr 2000 18:51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ä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