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PLANERINGSKALENDER FÖR IK RINTO UNGDOM </w:t>
        <w:br/>
        <w:t>GÄLLANDE HÖSTEN - 01</w:t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28 augusti</w:t>
      </w:r>
      <w:r>
        <w:rPr>
          <w:lang w:val="sv-SE"/>
        </w:rPr>
        <w:t xml:space="preserve"> </w:t>
        <w:tab/>
        <w:t>Träningen starta kl. 16:45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7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1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 Kl. 14:20 </w:t>
        <w:tab/>
        <w:t xml:space="preserve">Rasmus Grönlund, Peter Blomberg , Alexander Artemiou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Partille Bowlinghall</w:t>
        <w:tab/>
        <w:t>Fredrik Götherström Daniel Mirsharifi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</w:t>
        <w:tab/>
        <w:tab/>
        <w:t>Jacob Billborg, Kevin Nasser, Robert Jangbrin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Plats. Partille Bowlinghall</w:t>
        <w:tab/>
        <w:t>Filip Hasselberg, Johan Grönlund.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5:40</w:t>
        <w:tab/>
        <w:tab/>
        <w:t xml:space="preserve">Elin Runhage, Samantha Tigård, Ellen Nilsson </w:t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 xml:space="preserve">Plats. Valhalla Bowling </w:t>
        <w:tab/>
        <w:t>Caroline Petersson, Emile Rakai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14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2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15:40</w:t>
        <w:tab/>
        <w:t xml:space="preserve">Dennis Petrovice, Kalle Myssling, Alexander Artemiou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Plats. Valhalla Bowling </w:t>
        <w:tab/>
        <w:t>Danny Måssebäck, Joakim West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 15:40</w:t>
        <w:tab/>
        <w:tab/>
        <w:t>Kevin Nasser Johan Grönlund, Peter Blomberg</w:t>
      </w:r>
    </w:p>
    <w:p>
      <w:pPr>
        <w:pStyle w:val="Normal"/>
        <w:rPr/>
      </w:pPr>
      <w:r>
        <w:rPr>
          <w:i/>
          <w:lang w:val="sv-SE"/>
        </w:rPr>
        <w:t>Plats. Valhalla Bowling</w:t>
      </w:r>
      <w:r>
        <w:rPr>
          <w:b/>
          <w:i/>
          <w:lang w:val="sv-SE"/>
        </w:rPr>
        <w:t xml:space="preserve"> </w:t>
        <w:tab/>
      </w:r>
      <w:r>
        <w:rPr>
          <w:i/>
          <w:lang w:val="sv-SE"/>
        </w:rPr>
        <w:t>Rasmus Grönlund, Daniel Mirsharifi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 Står över</w:t>
        <w:tab/>
        <w:t xml:space="preserve"> 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1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3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Kl. 11:40 </w:t>
        <w:tab/>
        <w:t xml:space="preserve">Jacob Billborg, Filip Hasselberg, Kalle Mysslin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 Sörredshallen</w:t>
        <w:tab/>
        <w:t>Dennis Petrovice Robert Jangbring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1:40</w:t>
        <w:tab/>
        <w:t>Fredrik Götherström, Peter Blomberg, Joakim West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 Sörredshallen </w:t>
        <w:tab/>
        <w:t>Rasmus Grönlund, Alexander Artemiou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>Elin Runhage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Plats Valhalla Bowling</w:t>
        <w:tab/>
        <w:t>Jesse Böhn, Emile Rakai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u w:val="single"/>
          <w:lang w:val="sv-SE"/>
        </w:rPr>
      </w:pPr>
      <w:r>
        <w:rPr>
          <w:b/>
          <w:i/>
          <w:lang w:val="sv-SE"/>
        </w:rPr>
        <w:t>Söndagen den 4 November</w:t>
      </w:r>
      <w:r>
        <w:rPr>
          <w:lang w:val="sv-SE"/>
        </w:rPr>
        <w:t xml:space="preserve"> </w:t>
        <w:tab/>
        <w:t>KM första delen  6 serier</w:t>
      </w:r>
    </w:p>
    <w:p>
      <w:pPr>
        <w:pStyle w:val="Normal"/>
        <w:rPr>
          <w:b/>
          <w:b/>
          <w:i/>
          <w:i/>
          <w:u w:val="single"/>
          <w:lang w:val="sv-SE"/>
        </w:rPr>
      </w:pPr>
      <w:r>
        <w:rPr>
          <w:b/>
          <w:i/>
          <w:u w:val="single"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11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4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 14:20</w:t>
        <w:tab/>
        <w:t xml:space="preserve">Kevin Nasser, Johan Grönlund, Jacob Billbor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Plats. Valhalla Bowling </w:t>
        <w:tab/>
        <w:t>Daniel Mirsharifi  Robert Jangbring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ab/>
        <w:t>Filip Hasselberg, Dennis Petrovice, Danny Måssebäck</w:t>
      </w:r>
    </w:p>
    <w:p>
      <w:pPr>
        <w:pStyle w:val="Normal"/>
        <w:rPr/>
      </w:pPr>
      <w:r>
        <w:rPr>
          <w:i/>
          <w:lang w:val="sv-SE"/>
        </w:rPr>
        <w:t>Plats. Valhalla Bowling</w:t>
      </w:r>
      <w:r>
        <w:rPr>
          <w:b/>
          <w:i/>
          <w:lang w:val="sv-SE"/>
        </w:rPr>
        <w:t xml:space="preserve"> </w:t>
      </w:r>
      <w:r>
        <w:rPr>
          <w:i/>
          <w:lang w:val="sv-SE"/>
        </w:rPr>
        <w:tab/>
        <w:t>Kalle Myssling, Filip Hasselber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ab/>
        <w:t>Caroline Petersson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Plats. Valhalla Bowling </w:t>
        <w:tab/>
        <w:t>Linda Lövgren Ellen Nilsson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>Söndagen den 18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5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 Står Över</w:t>
        <w:tab/>
        <w:t xml:space="preserve"> 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 Står Över</w:t>
        <w:tab/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ab/>
        <w:tab/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 KL. 11:40</w:t>
        <w:tab/>
        <w:t xml:space="preserve">Caroline Petersson, Emile Rakai, Jesse Böhn </w:t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>Plats Mölnlycke Bowlinghall</w:t>
        <w:tab/>
        <w:t>Elin Runhage, Ellen Nilsson</w:t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5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6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 14:20</w:t>
        <w:tab/>
        <w:t>Rasmus Grönlund Johan Grönlund, Peter Blomberg,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 Valhalla Bowling</w:t>
        <w:tab/>
        <w:t>Daniel Mirsharifi Fredrik Götherström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>Kevin Nasser, Jacob Billborg, Robert Jangbrin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.  Valhalla Bowling </w:t>
        <w:tab/>
        <w:t>Danny Måssebäck, Filip Hasselber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ab/>
        <w:t>Elin Runhage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Plats. Partille Bowlinghall </w:t>
        <w:tab/>
        <w:t>Jesse Böhn Emile Rakai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 Dece</w:t>
      </w:r>
      <w:r>
        <w:rPr>
          <w:b/>
          <w:i/>
          <w:lang w:val="sv-SE"/>
        </w:rPr>
        <w:t>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7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KL. 14:20 </w:t>
        <w:tab/>
        <w:t xml:space="preserve">Rasmus Grönlund Dennis Petrovice, Peter Blomber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Kungälv</w:t>
        <w:tab/>
        <w:tab/>
        <w:t>Joakim West , Fredrik Götherström.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 xml:space="preserve">Kevin Nasser, Jacob Billborg, Robert Jangbring, 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. Kungälv </w:t>
        <w:tab/>
        <w:tab/>
        <w:t>Peter Blomberg, Daniel Mirsharifi</w:t>
      </w:r>
    </w:p>
    <w:p>
      <w:pPr>
        <w:pStyle w:val="Normal"/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1:40</w:t>
        <w:tab/>
        <w:t>Elin Runhage, Caroline Petersson, Ellen Nilsson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Plats Backa (Stig Center)           Jesse Böhn Linda Lövgren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27 November</w:t>
      </w:r>
      <w:r>
        <w:rPr>
          <w:lang w:val="sv-SE"/>
        </w:rPr>
        <w:tab/>
        <w:t>Tävling Egons pris.  bäst på 3 serier m hcp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18 December</w:t>
      </w:r>
      <w:r>
        <w:rPr>
          <w:lang w:val="sv-SE"/>
        </w:rPr>
        <w:tab/>
        <w:t>Avslutning för hösten 01-Julklappsutdelning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orsdagen den 27 December</w:t>
      </w:r>
      <w:r>
        <w:rPr>
          <w:lang w:val="sv-SE"/>
        </w:rPr>
        <w:tab/>
        <w:t xml:space="preserve">SM i Falkenberg  ( Preliminärt )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OBS! Att Dom tider som står är när matchen startar VI TRÄFFAS ALLTID EN HALVTIMME INNAN MATCHSTART  </w:t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Laguttagningen kan komma att ändras p.g.a. att ungdomar utav en eller annan anledning inte kan spela samt att några går upp och spelar i vårat C-lag.   </w:t>
      </w:r>
    </w:p>
    <w:p>
      <w:pPr>
        <w:pStyle w:val="Normal"/>
        <w:ind w:left="1304" w:firstLine="1304"/>
        <w:rPr>
          <w:b/>
          <w:b/>
          <w:i/>
          <w:i/>
          <w:sz w:val="28"/>
          <w:lang w:val="sv-SE"/>
        </w:rPr>
      </w:pPr>
      <w:r>
        <w:rPr>
          <w:b/>
          <w:i/>
          <w:sz w:val="28"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sv-SE"/>
      </w:rPr>
    </w:pP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AUTHOR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Sven-Erik Grönlund</w:t>
    </w:r>
    <w:r>
      <w:rPr>
        <w:sz w:val="16"/>
        <w:lang w:eastAsia="sv-SE"/>
      </w:rPr>
      <w:fldChar w:fldCharType="end"/>
    </w:r>
    <w:r>
      <w:rPr>
        <w:lang w:eastAsia="sv-SE"/>
      </w:rPr>
      <w:tab/>
    </w:r>
    <w:r>
      <w:rPr>
        <w:sz w:val="16"/>
        <w:lang w:eastAsia="sv-SE"/>
      </w:rPr>
      <w:t xml:space="preserve">Sidan </w:t>
    </w: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PAGE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2</w:t>
    </w:r>
    <w:r>
      <w:rPr>
        <w:sz w:val="16"/>
        <w:lang w:eastAsia="sv-SE"/>
      </w:rPr>
      <w:fldChar w:fldCharType="end"/>
    </w:r>
    <w:r>
      <w:rPr>
        <w:lang w:eastAsia="sv-SE"/>
      </w:rPr>
      <w:tab/>
    </w: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DATE \@"dd/MM/yyyy"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30/07/2026</w:t>
    </w:r>
    <w:r>
      <w:rPr>
        <w:sz w:val="16"/>
        <w:lang w:eastAsia="sv-SE"/>
      </w:rPr>
      <w:fldChar w:fldCharType="end"/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 xml:space="preserve">Långströmsgatan 18 a </w:t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>418 70 Göteborg</w:t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>Tel. 031-53 82 53    Mobil  070-322 16 01</w: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08:00Z</dcterms:created>
  <dc:creator>Sven-Erik Grönlund</dc:creator>
  <dc:description/>
  <dc:language>en-US</dc:language>
  <cp:lastModifiedBy>Sven-Erik Grönlund</cp:lastModifiedBy>
  <cp:lastPrinted>2001-09-10T20:02:00Z</cp:lastPrinted>
  <dcterms:modified xsi:type="dcterms:W3CDTF">2001-09-10T18:03:00Z</dcterms:modified>
  <cp:revision>20</cp:revision>
  <dc:subject/>
  <dc:title>PLANERINGSKALENDER FÖR IK RINTO UNGDOM </dc:title>
</cp:coreProperties>
</file>