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TAR WA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Episode V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</w:t>
      </w:r>
      <w:r>
        <w:rPr>
          <w:rFonts w:eastAsia="Times New Roman" w:cs="Times New Roman"/>
          <w:lang w:val="sv-SE"/>
        </w:rPr>
        <w:t>THE EMPIRE STRIKES BAC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Script adaptation b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</w:t>
      </w:r>
      <w:r>
        <w:rPr>
          <w:rFonts w:eastAsia="Times New Roman" w:cs="Times New Roman"/>
          <w:lang w:val="sv-SE"/>
        </w:rPr>
        <w:t>Lawrence Kasdan and Leigh Bracket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from a story b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George Luca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LUCASFILM LT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----------------------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 long time ago, in a galaxy far, far, away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</w:t>
      </w:r>
      <w:r>
        <w:rPr>
          <w:rFonts w:eastAsia="Times New Roman" w:cs="Times New Roman"/>
          <w:lang w:val="sv-SE"/>
        </w:rPr>
        <w:t>It is a dark time for the Rebellion. Although the Death Star ha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been destroyed, Imperial troops have driven the Rebel forces fro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eir hidden base and pursued them across the galax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</w:t>
      </w:r>
      <w:r>
        <w:rPr>
          <w:rFonts w:eastAsia="Times New Roman" w:cs="Times New Roman"/>
          <w:lang w:val="sv-SE"/>
        </w:rPr>
        <w:t>Evading the dreaded Imperial Starfleet, a group of freedom fight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d by Luke Skywalker has established a new secret base on the remot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ce world of Hoth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</w:t>
      </w:r>
      <w:r>
        <w:rPr>
          <w:rFonts w:eastAsia="Times New Roman" w:cs="Times New Roman"/>
          <w:lang w:val="sv-SE"/>
        </w:rPr>
        <w:t>The evil lord Darth Vader, obsessed with finding young Skywalker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s dispatched thousands of remote probes into the far reaches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pace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GALAXY -- PLANET HOT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 Star Destroyer moves through space, releasing Imperial prob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 xml:space="preserve">robots from its underside. 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One of these probes zooms toward the planet Hoth and land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n its ice-covered surface. An explosion marks the point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 xml:space="preserve">impact. 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HOTH -- METEORITE CRATER -- SNOW PLAIN -- DA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 weird mechanical sound rises above the whining of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ind. A strange probe robot, with several extended sensors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emerges from the smoke-shrouded crater. The ominous mechanica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probe floats across the snow plain and disappears into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distan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PLAIN OF HOTH -- DA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 small figure gallops across the windswept ice slope.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undled rider is mounted on a large gray snow lizard,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auntaun. Curving plumes of snow rise from beneath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peeding paws of the two-legged beas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rider gallops up a slope and reins his lizard to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top. Pulling off his protective goggles, Luke Skywalk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notices something in the sky. He takes a pair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electrobinoculars from his utility belt and through them se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moke rising from where the probe robot has crashe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wind whips at Luke's fur-lined cap and he activates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omlink transmitter. His Tauntaun shifts and moans nervousl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eneath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(into comlink) Echo Three to Echo Seven. Han, old buddy, do you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read me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fter a little static a familiar voice is hear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(over comlink) Loud and clear, kid. What's up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(into comlink) Well, I finished my circle. I don't pick up an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ife reading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(over comlink) There isn't enough life on this ice cube to fill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pace cruiser. The sensors are placed. I'm going bac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(into comlink) Right. I'll see you shortly. There's a meteorit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at hit the ground near here. I want to check it out. It won't ta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on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clicks off his transmitter and reins back on 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nervous lizard. He pats the beast on the head to calm 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Hey, steady girl. What's the matter? You smell something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takes a small device from his belt and starts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djust it when suddenly a large shadow falls over him fro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ehind. He hears a monstrous howl and turns to see an eleven-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oot-tall shape towering over him. It is a Wampa Ice Creature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lunging at him ferocious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Aaargh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grabs for his pistol, but is hit flat in the face by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uge white claw. He falls unconscious into the snow and in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moment the terrified screams of the Tauntaun are cut short b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horrible snap of a neck being broke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Wampa Ice Creature grabs Luke by one ankle and drag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im away across the frozen plai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HOTH -- REBEL BASE ENTRANCE -- DA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 stalwart figure rides his Tauntaun up to the entranc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f an enormous ice cav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HOTH -- REBEL BASE -- MAIN HANGAR DEC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Rebel troopers rush about unloading supplies and otherwis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ecuring their new base. The rider, Han Solo, swings off 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lizard and pulls off his goggl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e walks into the main hangar deck toward the Millenniu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alcon, which is parked among several fighters. Mechanics, R2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units, and various other droids hurry about. Han stops at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Millennium Falcon where his Wookiee copilot, Chewbacca, 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elding on a central lifter. Chewie stops his work and lif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is face shield, growling an irritated greeting to his bos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Chewie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Wookiee grumbles a rep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All right, don't lose your temper. I'll come right back and giv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u a ha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Chewbacca puts his mask back on and returns to his weld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s Han leav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HOTH -- REBEL BASE -- COMMAND CENT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 makeshift command center has been set up in a blasted are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f thick ice. The low-ceilinged room is a beehive of activit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ontrollers, troops, and droids move about setting up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electronic equipment and monitoring radar signal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General Rieekan straightens up from a console at Han'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pproach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RIEEKAN: Solo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No sign of life out there, General. The sensors are in pla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u'll know if anything comes arou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RIEEKAN: Commander Skywalker reported in yet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No. He's checking out a meteorite that hit near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RIEEKAN: (indicates radar screen) With all the meteor activity in t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ystem, it's going to be difficult to spot approaching ship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aking a deep breath, Han blurts out what is on his mi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General, I've got to leave. I can't stay anymo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Princess Leia, standing at a console nearby, is dressed in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hort white combat jacket and pants. Her hair is braided acros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 xml:space="preserve">her head in a Nordic fashion. She overhears their 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onversation and seems somewhat distresse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RIEEKAN: I'm sorry to hear tha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Well, there's a price on my head. If I don't pay off Jabba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ut, I'm a dead ma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RIEEKAN: A death mark's not an easy thing to live with. You're a goo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fighter, Solo. I hate to lose you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Thank you, Genera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e turns to Leia as Rieekan moves awa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(with feeling) Well, Your Highness, I guess this is 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That's righ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eia is angry. Han sees she has no warmth to offer him. 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hakes his head and adopts a sarcastic ton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(cooly) Well, don't get all mushy on me. So long, Princes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 walks away into the quiet corridor adjoining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ommand center. Leia stews a moment, then hurries after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HOTH -- REBEL BASE -- ICE CORRID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Han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 stops in the corridor and turns to face Leia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Yes, Your Highnessness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I thought you decided to sta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Well, the bounty hunter we ran into on Ord Mantell changed m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mind. 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Han, we need you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We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Y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Oh, what about you need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(mystified) I need? I don't know what you're talking abou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(shakes his head, fed up) You probably don'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And what precisely am I supposed to know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Come on! You want me to stay because of the way you feel abou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m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Yes. You're a great help to us. You're a natural leader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No! That's not it. Come on. Aahhh -- uh huh! Come 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eia stares at him, understanding, then laugh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You're imagining thing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Am I? Then why are you following me? Afraid I was going to leav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without giving you a goodbye kiss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I'd just as soon kiss a Wookie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I can arrange that. You could use a good kiss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ngrily, Han strides down the corridor as Leia stares aft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HOTH -- REBEL BASE -- ANOTHER ICE CORRID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 familiar stream of beeps and whistles herald the approac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f Artoo-Detoo and See-Threepio, who appear around a corn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nd move along an ice wall toward the main hanga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Don't try to blame me. I didn't ask you to turn on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ermal heater. I merely commented that it was freezing in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rincess's chamber. But it's supposed to be freezing. How are we go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o dry out all her clothes? I really don't know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rtoo beeps a stream of protesting whistl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Oh, switch off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HOTH -- REBEL BASE -- MAIN HANGAR DEC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two robots stop at Han Solo's space freighter. Han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hewie are struggling with their central lifter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(to Chewie) Why do you take this apart now? I'm trying to get u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out of here and you pull both of thes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Chewie grumbles in irritati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Excuse me, si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(to Chewie) Put them back together right now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Might I have a word with you, please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What do you want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Well, it's Princess Leia, sir. She's been trying to get you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on the communicato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I turned it off. I don't want to talk to h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Oh. Well, Princess Leia is wondering about Master Luke. 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sn't come back yet. She doesn't know where he i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I don't know where he i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Nobody knows where he i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What do you mean, "nobody knows"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 glances at the fading light at the entrance of the ic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ave as night slowly begins to fall on the plane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Well, uh, you see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 jumps down off the lift, as Threepio follows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Deck Officer. Deck Officer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Excuse me, sir. Might I inqu-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 abruptly puts his hand over Threepio's mouth as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deck officer approach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DECK OFFICER: Yes, sir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Do you know where Commander Skywalker is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DECK OFFICER: I haven't seen him. It's possible he came in through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outh entran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It's possible? Why don't you go find out? It's getting dark ou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e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DECK OFFICER: Yes, si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deck officer leaves hurriedly, as Han takes his h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ff Threepio's mouth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Excuse me, sir. Might I inquire what's going on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Why not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Impossible man. Come along, Artoo, lets find Princess Leia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Between ourselves, I think Master Luke is in considerable dang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HOTH -- REBEL BASE -- MAIN ICE TUNNE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deck officer and his assistant hurry toward Han as 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enters the tunne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DECK OFFICER: Sir, Commander Skywalker hasn't come in through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outh entrance. He might have forgotten to check i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Not likely. Are the speeders ready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DECK OFFICER: Not yet. We're having some trouble adapting them to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ol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Then we'll have to go out on Tauntaun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DECK OFFICER: Sir, the temperature's dropping too rapid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That's right. And my friends out in 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SSISTANT OFFICER: I'll cover sector twelve. Have com-control se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creen alpha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 pushes through the troops and mounts a Tauntau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DECK OFFICER: Your Tauntaun'll freeze before you reach the firs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mark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Then I'll see you in hell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 maneuvers his mount out of the cave and races into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dark bitter nigh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HOTH -- ICE GORGE -- DUS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jagged face of a huge ice wall sits gloomily in the di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wilight of a Hoth day. Luke hangs upside down, ankles froz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into icy stalactites, his extended arms within a foot of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now floor. One side of his face is covered in a dried mask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rozen blood. He opens his eyes as a chilling moan of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ideous ice creature echoes off the gorge walls. Luke pull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imself up, grabs hold of his ankles, and futilely tries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unfasten the throng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Exhausted, he drops back into his hanging position. As 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angs there, he spies his lightsaber lying near a pile of 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discarded gear, about three feet out of reach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e focuses on the saber and, as his hand strains toward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eapon, he squeezes his eyes tight in concentrati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Just as the ice creature looms over Luke, the lightsab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jumps into Luke's ha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young warrior instantly ignites his sword, swinging up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nd cuts himself loose from the ice. He flops to the snow in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eap. The startled creature moves back, his giant yellow ey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linking. Luke scrambles to his feet. He swings his lightsab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nd the beast screams in pai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HOTH -- ENTRANCE TO ICE GORGE -- DUS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staggers out of the gorge into the dark and snow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wilight. Weak and exhausted, he stumbles down a snow ban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HOTH -- SNOW PLAIN -- DUS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 small, lone figure riding a Tauntaun races through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ostile vastness of snow and cold. As it runs, the Tauntaun'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legs kick up large clouds of snow and ice into the snowy ai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HOTH -- OUTSIDE ICE HANGAR -- DUS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rtoo stands in the falling snow, beeping worried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reepio moves stiffly over to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You must come along now, Artoo. There's really nothing mo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we can do. And my joints are freezing up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rtoo beeps, long and low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Don't say thing like that! Of course we'll see Master 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gain. He'll be quite all right, you'll see. (to himself) Stupi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ittle short-circuit. He'll be quite all righ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reepio turns to go back inside the main hangar as Arto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mournfully keeps his vigi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HOTH -- SNOW DRIFT -- DUS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wind is blowing quite strong now. Luke struggles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tay upright, but a blast of freezing snow knocks him over. 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truggles to get up, but he can't. The young warrior fro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atooine drags himself a couple of feet and then collaps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REBEL BASE -- MAIN HANGAR DECK -- ENTRANCE -- NIGH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Princess Leia stands inside the dark entrance to the Rebe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ase, waiting for a sign of the two Rebel heroes. She shiv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in the cold wind as, nearby, Chewie sits with his head in 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ands. In the background, Artoo and Threepio move through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 xml:space="preserve">doors. 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 Rebel lieutenant moves to Major Derlin, an offic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keeping watch with the princes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IEUTENANT: Sir, all the patrols are in. There's still no contact fro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kywalker or Sol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Mistress Leia, Artoo says he's been quite unable to pick up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ny signals, although he does admit that his own range is far to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weak to abandon all hop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eia nods an acknowledgment, but she is lost in though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DERLIN: Your Highness, there's nothing more we can do tonight.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hield doors must be close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e turns to the lieutenan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DERLIN: Close the door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IEUTENANT: Yes, si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lieutenant walks away. Chewie lets out a long, mournfu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owl, somewhat like a coyote. At the same moment, Artoo begin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 complex series of efficient beep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Artoo says the chances of survival are seven hundre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eventy-five...to on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eia stands praying to herself as the huge metal doors sla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cross the entrance of the ice cave. The loud booms ech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roughout the huge cavern. Chewie lets out another suffer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ow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Actually, Artoo has been known to make mistakes...from tim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o time. Oh, dear, oh, dear. Don't worry about Master Luke. I'm su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e'll be all right. He's quite clever, you know...for a human bein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HOTH -- SNOW DRIFT -- DUS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lies face down in the snow, nearly unconscious. Slowl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e looks up and sees Ben Kenobi, barely visible through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lowing snow. It is hard to tell if Kenobi is real or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allucinati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BEN: Luke...Luk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(weakly) Ben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BEN: You will go to the Dagobah syste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Dagobah system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BEN: There you will learn from Yoda, the Jedi Master who instructe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m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image of Ben fades, revealing a lone Tauntaun ri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pproaching from the windswept horiz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(groaning faintly) Ben...Be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drops into unconsciousnes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 pulls up and leaps off his mount. He hurries to 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now-covered friend, cradling him in his arms. Han's Tauntau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lets out a low, pitiful bellow. But Han's concern is wit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Luke, and he shakes him urgent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Luke! Luke! Don't do this, Luke. Come on, give me a sign he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doesn't respond. Han begins frantically rubbing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lapping Luke's unconscious face. As he starts to lift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youth, Han hears a rasping sound behind him. He turns, just 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ime to see his Tauntaun stagger and then fall over into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now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 carries Luke to the moaning beast. Then, with a fina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groan, the Tauntaun expir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Not much tim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e pushes Luke's inert form against the belly of the dea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eas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(moaning) Ben...Ben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Hang on, ki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Dagobah system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 ignites Luke's saber and cuts the beast from head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oe. He quickly tosses it's steaming innards into the snow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n lifts Luke's inert form and stuffs him inside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arcas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(reeling from the odor) Whew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Dagobah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This may smell bad, kid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(moaning) Yoda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...but it will keep you warm...til I get the shelter buil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(struggling to get Luke in the carcass) Ooh...I thought they smelle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bad on the outside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wind has picked up considerably, making it difficult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move. Han removes a pack from the dead creature's back, tak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ut a shelter container. He begins to set up what can only b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 pitiful protection against a bitter Hoth nigh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HOTH -- SNOWDRIFT -- DAW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Four snub-nosed armored snowspeeders race across the whit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landscap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SNOWSPEEDER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re is only one pilot, Zev, in the enclosed two-m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raft. He concentrates on the scopes which ring his cockp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e hears a low beep from one of his monitor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ZEV: (into transmitter) Echo Base...I've got something! Not much, bu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t could be a life for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HOTH -- SNOWDRIF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small craft banks and makes a slow arc, then races of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in a new directi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SNOWSPEEDER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pilot switches over to a new transmitt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ZEV: (into transmitter) This is Rouge Two. this is Rouge Two. Capta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olo, so you copy? Commander Skywalker, do you copy? This is Roug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w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re is a sharp crackle of static, then a faint voi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(filtered over Zev's receiver) Good morning. Nice of you guys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drop b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ZEV: (switching transmitters) Echo Base...this is Rouge Two. I fou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em. Repeat, I found the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HOTH -- SNOWDRIFT -- DA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small shelter Han set up is covered with snow on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indward side. A makeshift antenna rests gingerly on top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nowdrift. Han spots Zev's snowspeeder approaching in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distance, and begins waving his arms frantically at the tin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raf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REBEL BASE -- MEDICAL CENT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Strange robot surgeons adjust a mass of electronic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equipment. A switch is thrown and a sudden blinding flas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bscures Luke in a bacta tank filled with a thick, gelatinou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lime. He begins to thrash about, raving in deliriu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REBEL BASE -- MEDICAL CENTER -- RECOVERY ROO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sits up in a recovery-room bed, weak but smiling. 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ace shows terrible wounds from the Wampa's attack. 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nd Artoo enter the roo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Master Luke, sir, it's good to see you fully functiona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gai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rtoo beeps his good wish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Artoo expresses his relief, als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 and Chewie make their entrance. The Wookiee growls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greetin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How are you feeling, kid? You don't look so bad to me. In fact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u look strong enough to pull the ears off a Gundar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Thanks to you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That's two you owe me, junio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 turns as Leia enters the room. He looks at her with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ig, devilish gri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Well your Worship, looks like you managed to keep me around for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ittle while long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(haughtily) I had nothing to do with it. General Rieekan think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t's dangerous for any ships to leave the system until we've activate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e energy shiel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That's a good story. I think you just can't bear to let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gorgeous guy like me out of your sigh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I don't know where you get you delusions, laser brai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Chewie is amused; he laughs in his manner. Han, enjoy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imself, regards Chewie good-humored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Laugh it up, fuzz ball. But you didn't see us alone in the sout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assag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sparks to this; he looks at Leia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She expressed her true feelings for m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eia is flushed, eyes darting between Luke and Ha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My...! Why, you stuck up,...half-witted,...scruffy-looking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nerf-herder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Who's scruffy-looking? (to Luke) I must have hit her pretty clos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o the mark to get her all riled up like that, huh, kid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eia looks vulnerable for a moment, then the mask fall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gain, and she focuses on Luk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Why, I guess you don't know everything about women yet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With that she leans over and kisses Luke on the lips. Th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he turns on her heel and walks out, leaving everyone in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room slightly dumbstruck. With some smugness, Luke puts 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ands behind his head and grin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Suddenly, in the distance, the muffled sound of an alarm 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ear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NNOUNCER: (over loudspeaker) Headquarters personnel, report to comm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ent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voice repeats the order and Han, Chewie, Artoo,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reepio hurry out of the room, bidding farewell to Luk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Take it eas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Excuse us, pleas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HOTH -- REBEL BASE -- COMMAND CENT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Rieekan looks up grimly from a console screen. He call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ver to Leia and Ha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RIEEKAN: Princess...we have a visito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group hurries over to Rieeka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RIEEKAN: We've picked up something outside the base in zone twelve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moving eas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ENIOR CONTROLLER: It's meta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Then it couldn't be one of those creatures that attacked Luk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It could be a speeder, one of our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ENIOR CONTROLLER: No. Wait -- there's something very weak com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ough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reepio steps up to the control panel and listens intentl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o the strange signa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Sir, I am fluent in six million forms of communication. T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ignal is not used by the Alliance. It could be an Imperial cod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transmission ends in static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It isn't friendly, whatever it is. Come on, Chewie, let's chec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t ou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RIEEKAN: Send Rouges Ten and Eleven to station three-eigh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HOTH -- SNOW PLAIN -- DA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dark probe robot moves past the smoldering ruins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tation three-eight and down a ridge toward the Rebel base. 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raises a large antenna from the top of its head and begins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end out a piercing signa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probe droid has spotted Chewbacca who, not thirty fee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way, has popped his head over a snow bank. Instantly,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probe robot swings around, its deadly ray ready to fire. Bu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efore it can get a shot off, it is hit from behind by a las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olt, and explodes in a million piec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 Solo replaces his blaster in its holster and pe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intently at the smoldering remains of the Imperial prob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HOTH -- REBEL BASE -- COMMAND CENT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eia and Rieekan listen to Han on the comlin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(over comlink) Afraid there's not much lef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(into comlink) What was it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(over comlink) Droid of some kind. I didn't hit it that hard. 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must have had a self-destruc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(into comlink) An Imperial probe droi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(over comlink) It's a good bet the Empire knows we're he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RIEEKAN: We'd better start the evacuati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SPACE -- IMPERIAL FLEE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Darth Vader's Star Destroyer, larger and more awesome t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five Imperial Star Destroyers that surround it, sits 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vastness of space. The six huge ships are surrounded by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onvoy of smaller spacecraft. TIE fighters dart to and fr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DARTH VADER'S STAR DESTROYER -- BRIDGE -- MAIN CONTROL DEC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Controllers working the vast complex of electronic control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ear ominous approaching footsteps and look up from thei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ontrols. The squat, evil-looking Admiral Ozzel and the young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powerfully built General Veers, who have been conferring nea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front, also feel the approaching presence and turn towar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it. Darth Vader, Lord of the Sith, enters like a chill wi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s Vader moves across the wide bridge, Captain Piett hurri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up to Ozze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IETT: Admira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OZZEL: Yes, Capta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IETT: I think we've got something, sir. The report is only a fragmen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from a probe droid in the Hoth system, but it's the best lead we'v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OZZEL: (irritated) We have thousands of probe droids searching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galaxy. I want proof, not leads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IETT: The visuals indicate life reading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OZZEL: It could mean anything. If we followed every lead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IETT: But, sir, the Hoth system is supposed to be devoid of hum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form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Vader moves to a large screen showing an image of the Rebe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now base. Rebel speeders can be seen approaching the base 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distan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You found something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IETT: Yes, my lor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(studying the image on the console screen) That's it.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Rebels are the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OZZEL: My lord, there are so many uncharted settlements. It could b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mugglers, it could be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That is the system. And I'm sure Skywalker is with them. Se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ur course for the Hoth system. General Veers, prepare you me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HOTH -- REBEL BASE -- TRANSPORT BA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 captain issues instructions to two of his men at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entrance to the main transport bay. Several Rebel transpor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ehind them are being loaded by men carrying heavy boxes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moving quickly, but not in panic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REBEL CAPTAIN: Groups seven and ten will stay behind to fly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peeders. As soon as each transport is loaded, evacuation control wil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give clearance for immediate launch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REBEL FIGHTER: Right, si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HOTH -- REBEL BASE -- MAIN HANGAR DEC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larms sound. Troops, ground crews, and droids rush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ir alert stations. Armored snowspeeders are lined up 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ttack formation near the main entran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In the midst of all this activity, Han does some frantic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elding on the lifters of the Millennium Falc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 finishes his work and hops down to the hangar floor. 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pulls out his comlink, all the while eyeing problematic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lifter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(into comlink, to Chewie) Okay, that's it. Try it...Off! Turn 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off! Turn it off! Off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Smoke rises from a minor explosion on the lift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Exasperated, Han surveys the new damag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REBEL BASE -- MEDICAL CENT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dresses in readiness for the evacuation as 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ttending medical droid stands b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MEDICAL DROID: Sir, it will take quite awhile to evacuate the T-forty-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even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Well, forget the heavy equipment. There's plenty of time to ge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e smaller modules on the transport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MEDICAL DROID: Take care, si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Thank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REBEL BASE -- MAIN HANGAR DEC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Pilots, gunners, and R2 units scurry about. Luke, pull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n his heavy-weather jacket, is headed toward a row of armore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peeders. He stops at the rear of the Millennium Falcon, whe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an and Chewie are trying to repair the right lifter with ev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more haste than befo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Chewie, take care of yourself, okay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s Luke pats Chewie on the arm, Chewie puts his arms arou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Luke and gives him a tight hug. Han is discussing the lift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ith a repair droid when he sees Luk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Hi, kid. (to droid) There's got to be a reason for it. Check 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t the other end. Wait a second. (to Luke) You all right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Yeah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Be carefu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You, to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smiles, then waves at his friend and walks on. After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ew steps, he stops and looks back. Han glances up and the tw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exchange a silent communication, each wishing the oth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afety, happiness -- many things, all difficult to verbaliz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REBEL BASE -- CONTROL ROO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larms sound throughout the hidden Rebel base. In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ontrol room, a controller urgently gestures for Genera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Rieekan to check a computer sca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ONTROLLER: General, there's a fleet of Star Destroyers coming out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yperspace in sector fou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RIEEKAN: Reroute all power to the energy shield. We've got to hol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em till all transports are away. Prepare for ground assaul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Rieekan exits hurried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VADER'S STAR DESTROYER -- VADER'S CHAMBER -- MEDITATION CUBICL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dark cubicle is illuminated by a single shaft of ligh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hich falls on the brooding Dark Lord as he sits on a raise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meditation cube. General Veers enters the room and approach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silent, unmoving Vader. Although seemingly very sure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imself, Veers is still not bold enough to interrupt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meditating lord. The younger general stands quietly a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ttention until the evil presence speak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What is it, General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EERS: My lord, the fleet has moves out of light-speed. Com-Scan ha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detected an energy field protecting an area around the sixth planet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e Hoth system. The field is strong enough to deflect an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bombardmen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(angrily) The Rebels are alerted to our presence. Admiral Ozze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ame out of light-speed too close to the syste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EERS: He felt surprise was wiser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He is as clumsy as he is stupid. General, prepare your troop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for a surface attac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EERS: Yes, my lor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Veers turns smartly and leaves as Vader activates a larg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viewscreen showing the bridge of his mighty ship. Admira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zzel appears on the viewscreen, standing slightly in front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aptain Piet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OZZEL: Lord Vader, the fleet has moved out of light-speed, and we'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reparing to...Aaagh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You have failed me for the last time, Admiral. Captain Piet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Piett steps forward, as the admiral moves away, slightl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onfused, touching his throat as it begins to constric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painful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IETT: Yes, my lor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Make ready to land out troops beyond the energy shield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deploy the fleet so that nothing gets off that system. You are 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ommand now, Admiral Piet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IETT: Thank you, Lord Vad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Piett's pleasure about his unexpected promotion is not 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unmixed emotion. He glances warily at the struggling Admira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zzel who, with a final choke, stumbles and falls in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lifeless heap before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REBEL BASE -- MAIN HANGAR DEC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With a sense of urgency, Leia quickly briefs a group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pilots gathered in the center of the hanga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All troop carriers will assemble at the north entrance.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eavy transport ships will leave as soon as they're loaded. Only tw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fighter escorts per ship. The energy shield can only be opened for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hort time, so you'll have to stay very close to your transport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OBBIE: Two fighters against a Star Destroyer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The ion cannon will fire several shots to make sure that an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nemy ships will be out of your flight path. When you've gotten pas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e energy shield, proceed directly to the rendezvous poin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Understood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ILOTS: (in unison) Right. Oka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Good luc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DERLIN: Okay. Everyone to your stations. Let's go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pilots hurry awa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HOTH -- ICE PLAIN -- SNOW TRENCH -- DA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Rebel troops carry heavy bazooka-type weapons and positi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m along the snow trench. Men hurriedly respond to thei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fficers' yelled orders and brace themselves against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rhythmic gusts of bitter-cold wi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Other troops load power packs into a gun turret and sw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its guns into positi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HOTH -- ICE PLAIN -- POWER GENERATO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Near the base power generators, troops rush to set up thei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eavy battle equipment. Buzzing loudly, the generators se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long, sparking fingers of energy into the bitter Hoth wi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REBEL BASE -- COMMAND CENT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long line of Rebel controllers is tense, as a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Princess Leia and General Rieekan, who are trying very har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not to show any fea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RIEEKAN: Their primary target will be the power generators. Prepare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open the shiel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ICE PLA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Rebel transport and two escort fighters begin thei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departure from the ice plane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SPACE -- IMPERIAL STAR DESTROY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 huge Imperial Star Destroyer rest against a sea of stars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ar above the white surface of the planet Hoth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IMPERIAL STAR DESTROYER -- BRIDG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n Imperial controller approaches his command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ONTROLLER: Sir, Rebel ships are coming into our secto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APTAIN: Good. Our first catch of the da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REBEL BASE -- COMMAND CENT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WOMAN CONTROLLER: Stand by, ion control....Fire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REBEL BASE ICE CAVE -- ION CANN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giant ball-shaped ion cannon rotates into position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lasts two red energy beams skywar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SPACE -- HOTH -- REBEL TRANSPOR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Rebel transport and its escort race away from the whit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planet, closely followed by the two red energy beam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s the Rebel transport races toward the waiting Imperia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tar Destroyer, it is overtaken by the two scarlet energ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olts. The Imperial Star Destroyer is hit in the conning tow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y the powerful bolts, which set up fiery explosions on i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metal hul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big Star Destroyer veers, then spins wildly out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ontrol. As the Imperial ship careers into deep space,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Rebel transport races away to safet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REBEL BASE -- MAIN HANGAR DEC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Pilots, gunners, and troopers hurry to their stations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ir vehicl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NNOUNCER: (over loudspeaker) The first transport is awa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</w:t>
      </w:r>
      <w:r>
        <w:rPr>
          <w:rFonts w:eastAsia="Times New Roman" w:cs="Times New Roman"/>
          <w:lang w:val="sv-SE"/>
        </w:rPr>
        <w:t>Everyone cheers at the announcement, which echoes throug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hangar. Luke turns and walks on, heading toward 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nowspeeder. His gunner, Dack, a fresh-faced, eager kid, 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glad to see him. They climb i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DACK: Feeling all right, sir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Just like new, Dack. How about you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DACK: Right now I feel I could take on the whole Empire myself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(quietly, strapping in) I know what you mea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HOTH -- ICE PLA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 thin horizon line cuts across the bleak landscape. Smal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dot-size objects begin to appear on the horizon, moving in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direction of the Rebel bas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HOTH -- ICE PLAIN -- SNOW TRENC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 Rebel officer lifts a pair of electrobinoculars to 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eyes. Through the lens he sees a very close view of a gian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Imperial snow walker. He adjusts the view which then zoom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ack to reveal three more of the ominous battle machin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mall flashes of yellow fire billow from the guns of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lumbering snow walker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officer lowers his binoculars as the regular rhythmic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pounding begins to make the ground vibrate. The pounding grow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louder and is accompanied by a high-pitched, metallic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rattling. The officer speaks into his comlin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RENCH OFFICER: Echo Station Three-T-Eigh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REBEL BASE -- CORRID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Pilots and gunners race to their waiting snowspeeders. Ic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nd snow begin falling from the walls of the corridor, shak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y the pounding Imperial snow walker as they draw ever near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RENCH OFFICER: (over comlink) We have spotted Imperial walkers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ONTROLLER: Imperial walkers on the north ridg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HOTH -- ICE PLAIN -- SNOW TRENC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Rebel troops aim their weapons at the horizon a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explosions erupt all around them. They are nervous and thei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grip on their weapons tightens from the cold and from fea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Behind the troops a dozen snowspeeders race through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k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LUKE'S SNOWSPEEDER, ROUGE LEADER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(into comlink) Echo station Five-Seven. We're on our wa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HOTH -- ICE PLAIN -- BATTLEFIEL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fleet of snowspeeders races above the ice field at ful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rottle. They accelerate away from the base and head towar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distant walker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LUKE'S SNOWSPEEDER, ROUGE LEADER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(into comlink) All right, boys, keep tight now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DACK: Luke, I have no approach vector. I'm not se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Steady, Dack. Attack pattern delta. Go now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HOTH -- ICE PLAIN -- BATTLEFIEL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cannons mounted on the walker head fire at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peeders. Other walkers loom in the background. Two speed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race away past two of the enormous walkers and bank to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righ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LUKE'S SNOWSPEEDER, ROUGE LEADER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All right, I'm coming i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e turns his speeder and heads directly at one of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alkers, flying toward its towering legs. The horizon twis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s the speeder banks between the leg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(into comlink) Hobbie, you still with me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HOTH -- ICE PLAIN -- BATTLEFIEL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wo speeders race directly at the head of a walker, th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plit and fly past 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ree other walkers march onward, firing all cannon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HOTH -- ICE PLAIN -- SNOWTRENC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Rebel troops fire on the approaching walkers, as the snow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nd ice explode all around the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HOTH -- ICE PLAIN -- BATTLEFIEL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 speeder banks through and away from the legs of a walk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wo other speeders pass the first speeder from the opposit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direction. Other Rebel craft race just above the icy plai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 giant walker head swivels and fires, striking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nowspeeder and sending it crashing in a ball of flam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IMPERIAL SNOW WALKER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General Veers and two walker pilots keep a careful eye 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racing Rebel snowspeeders as they maneuver their lumber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ar machine forwar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's speeder banks in from the side of Veers's walker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eads straight for its viewport, blasting away. An explosi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its the walker window, but dissipates, doing no harm.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peeder roars up and over the impregnable war machin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LUKE'S SNOWSPEEDER, ROUGE LEADER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looks back at the walker as it grows smaller in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distan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That armor's too strong for blaster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On the horizon, another walker moves up past Luke's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indow, twisting out of sight as Luke banks and starts anoth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ru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(into comlink) Rouge Group, use your harpoons and tow cables. G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for the legs. It might be our only chance of stopping them. (to Dack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ll right, stand by, Dac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Dack is at the gunner's control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DACK: Luke, we've got a malfunction in fire control. I'll have to cu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 the auxiliar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Just hang on. Hang on, Dack. Get ready to fire that tow cabl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Barely keeping his seat in the tumbling ship, Dack struggl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o set up his harpoon gu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swings his speeder around and heads toward an oncom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alker. Laser bolts and flak fill the air, creating a deadl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bstacle course for the tiny craf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HOTH -- ICE PLAIN -- BATTLEFIEL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Rouge Leader and another snowspeeder fly in tight formati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oward the walker as explosions burst all around the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LUKE'S SNOWSPEEDER, ROUGE LEADER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fter sustaining a heavy volley of fire, Luke turns arou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o see if Dack is all righ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Dack? Dack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Dack is lost. Blood streams down his forehead, whic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rests on his smoldering controls. Out the back window, 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Imperial walker recedes in the distan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HOTH -- ICE PLAIN -- SNOW TRENCH ARE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Rebel troops fire the dishlike ray gun while explosion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erupt around the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HOTH -- ICE PLAIN -- BATTLEFIEL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wo walkers lumber toward the Rebel base as a spee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etween them explodes in a ball of flam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HOTH -- ICE PLAIN -- SNOW TRENC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dislike ray gun is hit by a laser bolt and instantl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explod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IMPERIAL SNOW WALKER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rough the cockpit window, Veers and his pilot can see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Rebel power generators in the distan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 hologram of Darth Vader appears on a control pane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cree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EERS: Yes, Lord Vader. I've reached the main power generator.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hield will be down in moments. You may start your landin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LUKE'S SNOWSPEEDER, ROUGE LEADER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(into comlink) Rouge Thre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WEDGE'S SNOWSPEEDER, ROUGE THREE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WEDGE: (into comlink) Copy, Rouge Lea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(over comlink) Wedge, I've lost my gunner. You'll have to ma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is shot. I'll cover for you. Set your harpoon. Follow me on the nex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as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WEDGE: (into comlink) Coming around, Rouge Lead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LUKE'S SNOWSPEEDER, ROUGE LEADER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(into comlink) Steady, Rouge Tw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HOTH -- BATTLEFIEL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Wedge's speeder races through the legs of one of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monstrous walker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WEDGE'S SNOWSPEEDER, ROUGE THREE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WEDGE: (to gunner) Activate harpo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Wedge's gunner reaches for a firing switch to activate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arpoon. The harpoon flashes out, and speeds toward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receding legs of the walk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HOTH -- BATTLEFIEL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harpoon hurtles toward the walker, In an instant it 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embedded in one of the walker's leg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WEDGE'S SNOWSPEEDER, ROUGE THREE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WEDGE: (to gunner) Good shot, Jans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HOTH -- BATTLEFIEL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speeder Rouge Three races around one of the gian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alker's feet, trailing the cable behind it. Continuing arou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back foot, Rouge Three then circles the walker around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ail e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WEDGE'S SNOWSPEEDER, ROUGE THREE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Wedge checks his controls and banks around the front of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alk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WEDGE: One more pas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JANSON: Coming around. Once mo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HOTH -- BATTLEFIEL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speeder sweeps left to right in front of the gian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legs, towing the cable behind 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WEDGE'S SNOWSPEEDER, ROUGE THREE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JANSON: One mo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Wedge swings the speeder between the legs of the gian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alk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JANSON: Cable out! Let her go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WEDGE: Detach cabl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WEDGE'S SNOWSPEEDER, ROUGE THRE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cable release on the back of the speeder snaps loos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nd the cable drops awa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WEDGE'S SNOWSPEEDER, ROUGE THREE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JANSON: Cable detache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HOTH -- BATTLEFIEL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speeder zooms away into the distance. The tangled leg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f the enormous war machine attempt a step, but as they do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giant Imperial walker begins to topple. It teeters for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moment, and then crashes onto the icy ground, sending snow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metal pieces flyin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HOTH -- ICE PLAIN -- SNOW TRENC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troops in the trenches cheer at the sight of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rashing walk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n officer gives a signal to his men and Rebel troop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harge the fallen war machin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RENCH OFFICER: Come on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troops run toward the downed walker, followed by tw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Rebel speeders flying overhead. Just as they reach the walker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it explodes, the impact throwing some of the men onto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rozen grou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WEDGE'S SNOWSPEEDER, ROUGE THREE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Wedge lets out a triumphant yell, banking his speeder awa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rom the fallen walk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WEDGE: (into comlink) Whooha!! That got him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LUKE'S SNOWSPEEDER, ROUGE LEADER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(into comlink) I see it, Wedge. Good wor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REBEL BASE -- COMMAND CENT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arge chunks of ice tumble into the command center as 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nd General Rieekan monitor computer screen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RIEEKAN: I don't think we can protect two transports at a tim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It's risky, but we can't hold out much longer. We have n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hoi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RIEEKAN: (into comlink) Launch patrol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(to an aide) Evacuate remaining ground staff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REBEL BASE -- MAIN HANGA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Muffled distant explosions create widening cracks in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ice roof of the hangar. Trying to ignore the noise and fall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its of snow, Han works on one of the Falcon's lifters whil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hewie works on one of the wings. Noticing Chewie attach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rong part, Han grows impatien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No, no! No! This one goes there, that one goes there. right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In another area of the hangar, Threepio watches as Artoo 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raised up into Luke's X-wing fight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Artoo, you take good care of Master Luke now, understand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nd...do take care of yourself. Oh, dear, oh, dea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HOTH -- BATTLEFIEL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fierce battle on the vast snow plains of Hoth rages 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Imperial walkers continue their slow, steady assault 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Rebel base, firing lasers as they lumber ever onward. 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snow trench, Rebel troops fire large bazookalike guns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dishlike ray guns as explosions erupt around them. A gun tow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is hit by a laser bolt and instantly explodes. Another blas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destroys a ray gu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IMPERIAL SNOW WALKER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General Veers studies various readouts on his contro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pane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EERS: All troops will debark for ground assault. Prepare to targe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e main generato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HOTH -- BATTLEFIEL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's speeder and Rouge Two fly in formation, banking fro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right to left and flying above the erupting battlefield. Fla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ursts all around the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LUKE'S SNOWSPEEDER, ROUGE LEADER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, glancing over, sees Rouge Two on his left. His ship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hudders as flak bursts nearb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(into comlink) Rouge Two, are you all right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ZEV'S SNOWSPEEDER, ROUGE TWO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ZEV: (into comlink) Yeah. I'm with you, Rouge Lead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LUKE'S SNOWSPEEDER, ROUGE LEADER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(into comlink) We'll set harpoon. I'll cover for you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HOTH -- BATTLEFIEL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two speeders race across the horizon toward the gian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alker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ZEV'S SNOWSPEEDER, ROUGE TWO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ZEV: (into comlink) Coming arou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LUKE'S SNOWSPEEDER, ROUGE LEADER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(into comlink) Watch that cross fire, boy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ZEV'S SNOWSPEEDER, ROUGE TWO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ZEV: (into comlink) Set for position three. (to gunner) Stead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(over comlink) Stay tight and low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ZEV'S SNOWSPEEDER, ROUGE TW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's speeder moves in formation with Rouge Two, wh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uddenly Zev's speeder is hit by a laser bolt. His ship buck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violently under the impact and the cockpit explodes in a bal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f flam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Spewing smoke, the speeder hurtles toward a looming walk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efore they collide. Rouge Two explodes in a million flam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piec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LUKE'S SNOWSPEEDER, ROUGE LEADER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Desperately, Luke works the controls of his flak-buffete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hip. Suddenly, the speeder is rocked by a huge explosi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Luke struggles with the controls with a look of terror on 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ace. The speeder fills with smoke, and electrical sparks jump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bout the cockp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(into comlink) Hobbie, I've been hit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REBEL BASE -- COMMAND CENT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part from the distant thunder of laser blasts,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orridor is strangely quiet and empty. Running footsteps ech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rough the freezing hallway, then Han appears. Cracks hav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ppeared in some of the walls and some pipes have broken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ending hot steam billowing into the underground hallways. 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urries into the command center. It is a shambles, but som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people are still at their posts. As he enters, a gigantic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ave-in almost obliterates the room. He finds Leia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reepio near one of the control board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You all right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eia nods. She is surprised to see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Why are you still here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I heard the command center had been h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You got your clearance to leav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Don't worry. I'll leave. First I'm going to get you to your ship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Your Highness, we must take this last transport. It's ou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only hop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(to controller) Send all troops in sector twelve to the sout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lope to protect the fighter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 blast rocks the command center, throwing 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ackward into Han's arm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NNOUNCER: (over loudspeaker) Imperial troops have entered the bas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Come on...that's 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(to head controller) Give the evacuation code signal. And get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ur transports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eia looks exhausted. Han grabs her and starts to lead h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u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s Han, Leia, and Threepio run out of the command center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code signal can be heard echoing off the corridor wall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EAD CONTROLLER: K-one-zero...all troops disengag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(to Han and Leia) Oh! Wait for me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BATTLEFIELD -- SNOW TRENC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Rebel troops retreat under the awesome Imperial onslaugh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OFFICER: Begin retreat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ECOND OFFICER: Fall back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roops flee from the battle, the ground exploding arou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HOTH -- BATTLEFIEL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ree of the giant walkers, firing lasers, advance towar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Rebel headquarter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HOTH -- SNOW TRENC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Continuing their retreat, the Rebels see the walk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looming ever near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HOTH -- BATTLEFIELD -- ICE PLA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On the battlefield, Luke watches as a walker foot rises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moves over him. He looks up at the underbelly of the hug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alker, passing overhea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Running beneath the monstrous machine, Luke fires 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arpoon gun at the walker's underside. A thin cable follow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projectile from the gun. The magnetic head and cabl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ttach firmly to the metal hul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Still running under the walker, Luke attaches the cabl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drum to his belt buckle. Soon he is pulled up the cable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angs dangling underneath the walk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walker's giant feet continue to pound onward across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rozen snow. Stray laser bolts whistle by Luke as he climbs up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cable to the walker's hull, reaching a small hatch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anging precariously, Luke cuts the solid metal hatch with 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laser swor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e takes a landmine from around his neck and throws 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inside the Imperial machine. Quickly, Luke starts down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able and crashes onto the icy ground far below. He li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 xml:space="preserve">unconscious as a giant rear leg passes by -- and just misses 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giant walker stops in mid-step. A muffled explosi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 xml:space="preserve">comes from within -- and then the walker's mechanical insides 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re spewed out every conceivable opening. The machine si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dead in its tracks, smoking like a locomotive on stilt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HOTH -- BATTLEFIEL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Veers's walker continues to advance toward the Rebel bas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smoldering walker that Luke exploded stands smoking jus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o the right of Veers's path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IMPERIAL SNOW WALKER 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Inside his walker, General Veers prepares to fire on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Rebel power generator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EERS: Distance to power generators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ILOT: One-seven, decimal two-eigh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Veers reaches for the electrorangefinder and lines up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main generato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EERS: Target. Maximum fire pow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HOTH -- BATTLEFIEL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Rebel troops continue their desperate retreat, pushe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ack by the relentless Imperial assaul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HOTH -- REBEL BASE -- ICE CORRIDO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With Threepio lagging behind, Han and Leia race through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rumbling ice corridors. Suddenly, there is an explosion. 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urns, grabs the princess, and pulls her to the wall as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remendous cave-in blacks their path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e takes the comlink from his pocke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(into comlink) Transport, this is Solo. Better take off -- I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an't get to you. I'll get the princess out on the Falc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 and Leia turn and race down the corrido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But...but...but...where are you going? Uh...come back!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HOTH -- REBEL BASE -- COMMAND CENT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Imperial troops have reached the base. As they push throug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e blocked passageway, Darth Vader strides behind the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HOTH -- REBEL BASE -- ICE CORRID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 and Leia run toward the entrance of the main hanga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here the Millennium Falcon is docked. Threepio still lag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ehi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Wait! Wait for me! Wait! Stop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door to the hangar closes in his fa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(exasperated) How typica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Quickly, the door reopens as Han reaches out and pulls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golden droid through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Come 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HOTH -- REBEL BASE -- MAIN HANGA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Chewie paces under the shelter of the Millennium Falcon'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landing gear. The giant Wookiee pats the underbelly of 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eloved ship and barks a few reassuring words. As he search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orriedly for his captain, something at last catches his ey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Chewie lets out a relieved shriek at seeing Han and 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running toward the ship. The Wookiee runs out into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alling ice, lets out a howl, then runs up the ship's ramp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an and Leia run up the ramp after him, closely followed b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reepi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Hurry up, goldenrod, or you're going to be a permanent resident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Wait! Wait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HOTH -- REBEL BASE -- ICE CORRID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Imperial troops run through the base corridors. Va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 xml:space="preserve">surveys the place. A huge chunk falls, almost hitting him, but 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e calmly, purposefully, continues around 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REBEL BASE -- MAIN HANGER -- MILLENNIUM FALC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 distant, huge, explosion rocks the hangar deck. Ice cak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ome crashing down on the Millennium Falc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MAIN HANGAR -- MILLENNIUM FALCON -- MAIN HOL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, standing before a control panel, is busy flipp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witches as Chewie watches a troublesome gauge. A worried 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bserves their effort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(to Chewie) How's this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Wookiee barks a negative rep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Would it helped if I got out and pushed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It migh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reepio clanks into the hol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Captain Solo, Captain Solo...sir, might I suggest tha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u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 gives the gold robot a devastating loo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It can wa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MAIN HANGAR -- MILLENNIUM FALCON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y move to the cockpit where Han flips some mo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witches. Leia watches him, impatient, disbelievin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The bucket of bolts is never going to get us past that blockad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This baby's got a few surprises left in her, sweethear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 and Leia look out the cockpit window and see a squad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tormtroopers rushing into the far side of the hanga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Quickly, Han straps himself into the pilot's seat and 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into the navigator's chai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HOTH -- REBEL BASE -- MAIN HANGA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Stormtroopers hurriedly set up a large bazookalike weap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ehind them the giant hangar doors open slow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MAIN HANGAR -- MILLENNIUM FALC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 laser gun appears on the Falcon and swings around to ai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t the Imperial troop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stormtroopers, preparing to fire their bazooka cannon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re hit by the Falcon's fire and are thrown about in al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direction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MAIN HANGAR -- MILLENNIUM FALCON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Chewie rushes into the cockp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Come on! Come on! Switch over. Let's hope we don't have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burnou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 laser hits the window near Chewie as he is settling in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is chair. Letting out a loud whelp, Chewie quickly pulls bac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n the controls and the first stage of engine fire can b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eard. Han flashes a big grin at Leia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See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Someday you're going to be wrong, and I hope I'm there to see 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 looks at Chewi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Punch it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roar of the Falcon's main engines blasts out everyth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s the ice-cave wall rushes by outside the cockpit window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REBEL BASE -- MAIN HANGA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More stormtroopers run into the hangar, closely followed b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Vader. Hearing the loud roar of the Millennium Falcon'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engines, Vader looks toward the main hangar doors just in tim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o see the Falcon lift up and disappear outside the cav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HOTH -- ICE SLOPE -- DA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and two other pilots look up as the Millennium Falc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races above them, flying very close to the grou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three pilots turn then, and trudge onward toward thei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X-wing fighters, each going to his own ship. Luke wav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arewell, then heads toward his own fight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rtoo, seated on his cubbyhole, chirps an excited greet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s Luke climbs aboard the spacecraf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Artoo! Get her ready for takeoff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From his ship, Luke sees Wedge in his own X-wing, prepar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or takeoff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WEDGE: Good luck, Luke. See you at the rendezvou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smiles and nods at Wedge, then lowers himself into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ockpit of his X-wing while Artoo waits in the cubbyhole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eeping impatient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Don't worry, Artoo. We're going, we're goin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canopy over the X-wing lowers and snaps shu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SPACE -- LUKE'S X-W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's fighter, its wings closed, speeds away from the ic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planet. Soon it disappears into the star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LUKE'S X-WING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, looking thoughtful, suddenly makes a decision. 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lips several switches. The stars shift as he takes 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ighter into a steep turn. The X-wing banks sharply and fli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way in a new directi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monitor screen on Luke's control panel prints out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question from the concerned Arto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(into comlink) There's nothing wrong, Artoo. I'm just setting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new cours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rtoo beeps once agai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(into comlink) We're not going to regroup with the other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rtoo begins a protest, whistling an unbelieving, "What?!"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reads Artoo's exclamation on his control pane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(into comlink) We're going to the Dagobah syste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checks his readouts and makes a few adjustments. 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rides along with only the soft hum of the instruments to brea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silence. Finally, Artoo chirps up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(into comlink) Yes, Artoo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rtoo utters a soft, carefully phrased steam of whistl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(into comlink, chuckling) That's all right. I'd like to keep 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on manual control for a whil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little droid lets out a defeated whimper. Luke smiles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nd continues on his cours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SPACE -- MILLENNIUM FALC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Millennium Falcon speeds away from Hoth, closel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ollowed by one huge Star Destroyer and four tiny TI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ighter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s it is pursued, the Falcon races toward two very brigh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tar-sized object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MILLENNIUM FALCON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Inside the cockpit, Chewie lets out a loud howl. Han check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s the ship is buffeted by exploding flak. He appears to b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doing six things at on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(harried) I saw them! I saw them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Saw what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Star Destroyers, two of them, coming right at u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reepio bumps and bangs his way into the cockp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Sir, sir! Might I suggest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(to Leia) Shut him up or shut him down! (to Chewie) Check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deflector shield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Chewie barks a reply as he readjusts an overhead switch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Oh, great. Well, we can still outmaneuver the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SPACE -- MILLENNIUM FALCON -- STAR DESTROY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Millennium Falcon races toward one of the huge oncom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tar Destroyers. Suddenly, the Falcon starts into a deep div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traight down, closely followed by four TIE fighters.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underside of the Star Destroyer continues on a collisi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ourse with two oncoming Star Destroyers. Slowly, it star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o veer to the lef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STAR DESTROYER -- BRIDG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Out the front window, the two approaching Star Destroy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an be seen veering to the lef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MPERIAL OFFICER: Take evasive action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larms sound all over the huge ship. The two other Sta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Destroyers get closer, one of them moving over the bridge s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lose that it makes brushing contact with 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SPACE -- MILLENNIUM FALCON -- TIE FIGHT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Millennium Falcon races away from the colliding Sta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Destroyers, still followed by four TIE fighters. Laser bol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park the pitch-black ski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MILLENNIUM FALCON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ings have calmed down a bit, but the race isn't over ye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hewie barks at Han. Leia is still trying to recover from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teep dive. The ship is buffeted by laser blast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Prepare to make the jump to light-spee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But, sir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buffeting of lasers becomes louder and strong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They're getting closer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(with a gleam in his eye) Oh yeah? Watch thi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Expectantly, they look out the cockpit window as stars d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not go into hyperspace, but just sit the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 and Chewie look at each other and are thrown into 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cute state of concer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Watch what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 tries again. Still nothin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I think we're in troubl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If I may say so, sir, I noticed earlier the hyperdriv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motivator has been damaged. It's impossible to go to light-speed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We're in trouble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explosions become heavi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SPACE -- MILLENNIUM FALCON -- TIE FIGHTERS -- STAR DESTROY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Falcon races into the starry vastness, followed by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our Imperial TIE fighters and an Imperial Star Destroy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MILLENNIUM FALCON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Stars race by as flak bursts outside the Falcon's window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MILLENNIUM FALCON -- HOL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 works furiously at some control panels while giv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various orders to Chewi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Horizontal boosters...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(Chewie barks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Alluvial dampers...! Well that's not 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(Chewie barks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Bring me the hydrospanners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Chewie hurries over to the pit and places the tools on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edg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I don't know how we're going to get out of this on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Suddenly, a loud thump hits the side of the Falcon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ausing it to lurch radically. Chewie barks. The tools fal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into the pit on top of Ha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Oww! Chewie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More turbulence rocks the ship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That was no laser blast! Something hit u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(over comlink) Han, get up here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Come on, Chewie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 climbs out of the hold like a shot. Both he and Chewi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run out of the hold and toward the cockp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MILLENNIUM FALCON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Out the front cockpit window, they see hundreds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steroids racing b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Asteroids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 changes places with Leia who has been at the controls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nd Chewie gets into his chair. Han works his controls as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hunk of rock crosses in front of the ship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Oh, no! Chewie, set two-seven-on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What are you doing? You're not actually going into an asteroi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field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They'd be crazy to follow us, wouldn't they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nother asteroid thumps against the ship and Leia winces a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jol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You don't have to do this to impress m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Sir, the possibility of successfully navigating an asteroi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field is approximately three thousand, seven hundred and twenty to on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Never tell me the odds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ASTEROID BELT -- MILLENNIUM FALC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Falcon turns into the asteroid storm and as the ship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ompletes its turn, asteroids start coming straight at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ockpit window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 large asteroid tumbles away from the Falcon's path at top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peed. Several smaller asteroids crash into the big one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reating small explosions on its surface. Other asteroids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ll sizes pass by in every direction, some colliding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exploding. The tiny Millennium Falcon veers around the bi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steroid and races past it through the rain of rocks, followe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y four TIE fighters, which bob and weave around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steroid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One of the pursuing TIE fighters connects with an asteroi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nd explodes. The other fighters are pelted with a stead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tream of smaller explosion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wo huge asteroids tumble toward the Millennium Falcon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hich quickly banks around both of them. The three TI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ighters follow in hot pursuit until one of the fight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crapes an asteroid and tumbles out of control into deep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pa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SPACE -- STAR DESTROYER -- ASTEROID BEL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massive Star Destroyer blasts oncoming asteroids as 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ollows the Falcon. Smaller asteroids explode across its vas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urfa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MILLENNIUM FALCON -- TIE FIGHTERS -- ASTEROID BEL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Falcon twists on its side as it races around 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ncoming asteroid. Two TIE fighters follow in the distance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oming from either sid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MILLENNIUM FALCON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steroids race by the cockpit window as Han pilots 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rusty craft through the dangerous fiel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ooking out the cockpit window, the Falcon crew sees a bi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steroid drop past the window, narrowly missing their ship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Chewie barks in terror as a slightly smaller asteroid com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especially close -- to close -- and bounces off the Falc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ith a loud crunch. Threepio's hands cover his eyes. 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manages a short peek at the cockpit window. Princess Leia si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tone-faced, staring at the action. Han gives her a quic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loo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You said you wanted to be around when I made a mistake; well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is could be it, sweethear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I take it back. We're going to get pulverized if we stay ou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ere much long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group watches as more asteroids race by outside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indow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I'm not going to argue with tha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Pulverized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I'm going in closer to one of the big on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Closer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Closer?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Chewbacca barks the same word, only loud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MILLENNIUM FALCON -- ASTEROID BEL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Millennium Falcon dives toward the surface of one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moon-sized asteroids. There is a continued display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explosions against the starry void as smaller asteroid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ollide with larger chunks of rock. The two remaining TI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ighters follow the Falcon to the large asteroid. The Falc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kims the surface of the giant asteroid as, all the while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mall asteroids explode on the surface of the ship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TIE fighters approach the Falcon, but a giant asteroi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urtles directly into their path. As the asteroid continues 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its way, it leaves remains of the two exploded TIE fighters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umble into deep spa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MILLENNIUM FALCON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Rattled by the violent rocking of the starship, Threepio 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nearly in hysteric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Oh, this is suicide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 notices something on his main scope and nudges 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aithful Wookiee, pointin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There. That looks pretty goo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What looks pretty good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Yeah. That'll do nice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(to Leia) Excuse me, ma'am, but where are we going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Out the cockpit window, they see that they are skimming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urface of the enormous asteroid and nearing a large crat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MILLENNIUM FALCON -- GIANT ASTEROID CRAT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Millennium Falcon dives into the huge crater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disappear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MILLENNIUM FALCON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I hope you know what you're doin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Yeah, me to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GIANT ASTEROID CRAT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Falcon races down into the crater. The walls are barel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visible as the ship speed through the tunnellike opening.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mall cave appears on one side of the crater, and the Falc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urns, slows, and scoots into 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SPACE -- LUKE'S X-W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tiny X-wing speeds toward the cloud cover of Dagobah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rtoo, riding on the back of the fighter, turns his head bac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nd forth with some anxiet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LUKE'S X-WING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watches Artoo's words as they are translated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creened on the computer scop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(into comlink) Yes, that's it. Dagobah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rtoo beeps a hopeful inquir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(into comlink) No, I'm not going to change my mind about thi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(getting a little nervous) I'm not picking up any cities 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echnology. Massive life-form readings, though. There's someth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live down there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rtoo beeps, this time a slightly worried questi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(into comlink) Yes, I'm sure it's perfectly safe for droid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SPACE -- DAGOBAH -- LUKE'S X-W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X-wing continues its flight through the twilight abov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cloud-covered plane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LUKE'S X-WING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sees the cloud race by as he takes his craft clos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o the planet. He must operate his controls carefully sinc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cloud cover has completely obscured his vision. An alar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uzzes in the background, Artoo beeps and whistl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rantical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(into comlink) I know, I know! All the scopes are dead. I can'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ee a thing! Just hang on, I'm going to start the landing cycle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blast of the retrorockets is deafening, drowning ou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rtoo's electronic squeals. Suddenly, there is a crack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ound as if limbs were being broken off trees and then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remendous jolt as the spacecraft stops. Luke pulls a switc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nd his canopy pops ope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DAGOBAH -- DUS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mist-shrouded X-wing fighter is almost invisible in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ick fog. Luke climbs out onto the long nose of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pacecraft as Artoo pops out of his cubbyhole on the back.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young warrior surveys the fog, which is barely pierced by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hip's landing lights. About all he can make out are som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giant, twisted trees nearby. Artoo whistles anxious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No, Artoo, you stay put. I'll have a look arou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rtoo lets out a short beep. As Luke moves along the nose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rtoo loses his balance and disappears with a splash into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oggy lak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Artoo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kneels and leans over the plane looking for Artoo, bu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water is still and reveals no sign of the little droi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Artoo! Where are you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 small periscope breaks the surface of the water and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gurgly beep is heard. The periscope starts to move to sho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Relieved, Luke starts running along the nose of the fighter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its tip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Artoo! You be more carefu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outline of the shore is now more than ten feet awa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Luke jumps off the plane into the water, scrambles up to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hore, and turns to look for Artoo. The periscope stil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teadily moves toward sho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Artoo -- that way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Suddenly, through the thick fog layer, a dark shap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ppears, moving toward the little droid. The dark, sinuous bo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east dives beneath the swampy water, making a loud clun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gainst Artoo's metal hull. The droid disappears from sight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uttering a pathetic electronic screa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olding his ignited lightsaber before him, Luke wades a few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eet into the murky pool, looking for any sign of his littl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rie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Artoo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black surface is still as death itself...until a few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ubbles begin to appear. Then, phheewaat!! The runt-size robo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is spit out of the water, makes a graceful arc, and com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rashing down into a patch of soft gray mos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Oh, no! Are you all right? Come on. You're lucky you don't tast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ery good. Anything broken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helps Artoo to his feet and begins wiping the mud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roots from his round metal body. Artoo responds with feeble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oggy beep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If you're saying coming here was a bad idea, I'm beginning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gree with you. Oh, Artoo, what are we doing here? It's like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omething out of a dream, or, I don't know. Maybe I'm just go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raz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s Luke glances around at the spooky swamp jungle tha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urrounds him, Artoo ejects a stream of muddy water from on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f his cranial port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VADER'S STAR DESTROYER -- VADER'S CHAMB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dmiral Piett hesitates in the entryway to Vader's privat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ubicle. After a moment, he steps into the room and pauses a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surprising sight before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Darth Vader, his back turned, is silhouetted in the gloo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n the far side of the chamber. A black, insectlike droi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ttends him. Among the various apparatuses surrounding them,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respirator tube now retracts from Vader's uncovered head.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ead is bald with a mass of ugly scar tissue covering it.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lack droid then lowers the mask and helmet onto Vader's hea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hen it is in place, the Dark Lord turns to face Piet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Yes, Admiral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IETT: Our ships have sighted the Millennium Falcon, lord. But...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s entered an asteroid field and we cannot risk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(interrupting) Asteroids do not concern me, Admiral. I wan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at ship and not excus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IETT: Yes, lor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ASTEROID CAVE -- MILLENNIUM FALC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pirate starship rests in a dark, dripping asteroi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ave. It is so dark that the cave's exact dimensions a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impossible to determin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MILLENNIUM FALCON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 and Chewie busily shut down the engine and al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electronic systems. Threepio and Leia watch worried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I'm going to shut down everything but the emergency pow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systems. 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Sir, I'm almost afraid to ask, but...does that includ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hutting me down, too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Chewie barks "yes". But Han thinks otherwis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No, I need you to talk to the Falcon, find out what's wrong wit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e hyperdriv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Suddenly, the ship lurches, causing all the loose items 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cockpit to go flying. Chewie howl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Sir, it's quite possible this asteroid is not entirel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tabl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Not entirely stable? I'm glad you're here to tell us thes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ings.  Chewie, take the professor in the back and plug him into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yperdriv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Oh! Sometimes I just don't understand human behavior. Aft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ll, I'm only trying to do my job in the most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sliding door closes behind the indignant Threepio a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hewie and he move back to the hold. Suddenly, the ship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lurches again, throwing Leia across the cabin into Han's arm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n, abruptly, the motion stops as suddenly as it starte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ith some surprise, Han and Leia realize they are in eac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ther's arm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Let g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Sshh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Let go, pleas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eia flushes, averting her eyes. She's not exactly fight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o get free. But, of course, Han blows it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Don't get excite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anger rises in Leia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Captain, being held by you isn't quite enough to get me excite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Sorry, sweetheart. We haven't got time for anything els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 grins quickly wickedly at Leia as he turns and exi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rough the door. Leia's confused emotions show clearly on h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lovely fa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DAGOBAH -- BOG CLEARING -- DUS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mist has dispersed a bit, but it is still a ver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gloomy-looking swamp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pulls an equipment box from the shore to the clearin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e ignites a little fusion furnace and warms his hands befo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it. Taking a power cable, he plugs it into Artoo's noseli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ocke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Ready for some power? Okay. Let's see now. Put that in the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ere you g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droid whistles his appreciation. Luke then opens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ontainer of processed food and sits before the therma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eat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(sighs) Now all I have to do is find this Yoda...if he ev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ist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Nervously, he looks around at the foreboding jungl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Still...there's something familiar about this place. I fee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ike...I don't know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TRANGE VOICE: Feel like what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jumps out of his skin. Artoo screeches in terror.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young warrior grabs for his lightsaber as he spins around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looking for the speaker. Mysteriously standing right in fron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f Luke is a strange, bluish creature, not more than two fee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all. The wizened little thing is dressed in rags. It motion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oward Luke's swor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(looking at the creature) Like we're being watched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REATURE: Away with your weapon! I mean you no har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fter some hesitation, Luke puts away his weapon, althoug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e really doesn't understand why. Artoo watches with interes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REATURE: I am wondering, why are you here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I'm looking for someon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REATURE: Looking? Found someone, you have, I would say, hmmm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little creature laugh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(Trying to keep from smiling) Righ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REATURE: Help you I can. Yes, mmm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I don't think so. I'm looking for a great warrio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REATURE: Ahhh! A great warrior. (laughs and shakes his head) Wars no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make one grea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With the aid of a walking stick, the tiny stranger mov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ver to one of the cases of supplies. He begins to rummag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rou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rtoo moves to the edge of the case -- standing almost ey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level to the creature who is carelessly handling the suppli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-- and squeaks his disapprova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ir tiny visitor pick up the container of food Luke wa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eating from and takes a bit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Put that down. Hey! That's my dinn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creature spits out the bite he has taken. He makes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a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REATURE: How you get so big, eating food of this kind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e flips the container in Luke's direction and reaches in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ne of Luke's supply cas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Listen, friend, we didn't mean to land in that puddle, and if w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ould get our ship out, we would, but we can't, so why don't you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just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REATURE: (teasing) Aww, cannot get your ship out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creature spots something of interest in Luke's cas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Luke loses patience and grabs the case away. The creatu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retains his prize -- a tiny power lamp -- and examines it wit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deligh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Hey, you could have broken this. Don't do that. Ohhh...you'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making a mess. Hey, give me that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REATURE: (retreating with the lamp) Mine! Or I will help you no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Clutching its treasure, the creature backs away from Luke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drawing closer to Artoo. As Luke and the creature argue, on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f Artoo's little arms slowly moves out toward the power lamp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ompletely unnoticed by the creatu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I don't want your help. I want my lamp back. I'll need it to ge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out of this slimy mudhol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REATURE: Mudhole? Slimy? My home this i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rtoo grabs hold of the lamp and the two little figures a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immediately engaged in a tug-of-war over 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rtoo beeps a few angry, "Give me thats."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REATURE: Ah, ah, ah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Oh, Artoo, let him have 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REATURE: Mine! Mine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Artoo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REATURE: Mine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creature lets go with one hand and pokes Artoo lightl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ith one finger. Artoo reacts with a startled squeal, and le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g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REATURE: Mine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(fed up) Now will you move along, little fella? We're got a lo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of work to d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REATURE: No! No, no! Stay and help you, I will. (laughs) Find you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friend, hmm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I'm not looking for a friend, I'm looking for a Jedi Mast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REATURE: Oohhh. Jedi Master. Yoda. You seek Yoda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You know him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REATURE: Mmm. Take you to him, I will. (laughs) Yes, yes. But now, w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must eat. Come. Good food. Com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With that, the creature scurries out of the clearing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laughing merrily. Luke stares after him. All he sees is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aint light from the small power lamp moving through the fo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Luke makes his decision and starts after the creatu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REATURE: (in the distance) Come, com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rtoo, very upset, whistles a blue streak of protes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Stay here and watch after the camp, Arto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rtoo beeps even more frantically. But as Luke disappea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rom view, the worried little droid grows quieter, and utt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 soft electronic sigh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MILLENNIUM FALCON -- MAIN HOLD ARE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reepio whistles and beeps a strange dialect into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ontrol panel in front of him. The control panel whistles bac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 few mystifying beep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Oh, where is Artoo when I need him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 enters the hold area and kneels on the floor near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ontrol box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Sir, I don't know where your ship learned to communicate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but it has the most peculiar dialect. I believe, sir, it says that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ower coupling on the negative axis has been polarized. I'm afrai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u'll have to replace 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Well, of course I'll have to replace 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e hands a wire coil up to Chewie who is working near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eilin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Here! And Chewie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Chewie brings his head back through the trap door in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eiling and whines. Han glances back at Threepio, then speak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quietly to Chewie so only he can hea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(continued)...I think we'd better replace the negative pow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ouplin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eia finishes welding the valves she has been working 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nd attempts to reengage the system by pulling a lev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ttached to the valve. It doesn't budge. Han notices h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truggle, and moves to help her. She rebuffs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Hey, Your Worship, I'm only trying to help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(still struggling) Would you please stop calling me that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 hears a new tone in her voice. He watches her pull 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lev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Sure, Leia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Oh, you make it so difficult sometim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I do, I really do. You could be a little nicer, though. (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watches her reaction) Come on, admit it. Sometimes you think I'm al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righ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She lets go of the lever and rubs her sore ha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Occasionally (a little smile, haltingly) maybe...when you aren'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cting like a scoundre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(laughs) Scoundrel? Scoundrel? I like the sound of tha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With that, Han takes her hand and starts to massage 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Stop tha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Stop what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eia is flushes, confuse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Stop that! My hands are dirt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My hands are dirty, too. What are you afraid of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(looking right into his eyes) Afraid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 looks at her with a piercing look. He's never looke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more handsome, more dashing, more confident. He reaches ou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lowly and takes Leia's hand again from where it is rest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n a console. He draws it toward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You're tremblin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I'm not tremblin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n with an irresistible combination of physical strengt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nd emotional power, the space pirate begins to draw 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oward him...very slow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You like me because I'm a scoundrel. There aren't enoug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coundrels in your lif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eia is now very close to Han and as she speaks, her voic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ecomes an excited whisper, a tone completely in opposition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er word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I happen to like nice me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I'm a nice ma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No, you're not. You're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e kisses her now, with slow, hot lips. He takes his time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s though he had forever, bending her body backward. She ha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never been kissed like this before, and it almost makes h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aint. When he stops, she regains her breath and tries to wor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up some indignation, but finds it hard to tal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Suddenly, Threepio appears in the doorway, speak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excited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Sir, sir! I've isolated the reverse power flux couplin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 turns slowly, icily, from their embra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Thank you. Thank you very much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Oh, you're perfectly welcome, si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moment spoiled, Han marches out after Threepi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SPACE -- ASTEROID FIEL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Imperial fleet moves through the asteroid-filled void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intently seeking its pre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VADER'S STAR DESTROYER -- BRIDG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steroids collide, creating a fireworks display outside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ridge window. Darth Vader stands, staring out the window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bove the control deck. Then slowly turns toward the bridg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efore him are the hologram images of twenty battleship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ommanders. One of these images, the commander of a ship tha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as just exploded, is fading away quickly. Another image, 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center and a little apart from the others, is faded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ontinually disrupted by static. It is the image of Capta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Needa, commander of the Star Destroyer most hotly on the tai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f the Millennium Falcon. Admiral Piett and an aide st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ehind the Dark Lor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NEEDA: (in hologram)...and that, Lord Vader, was the last time the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ppeared in any of our scopes. Considering the amount of damage we'v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ustained, they must have been destroye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No, Captain, they're alive. I want every ship available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weep the asteroid field until they are fou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Imperial star captains fade out one by one as Va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urns to Admiral Piet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IETT: Lord Vad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Yes, Admiral, what is it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admiral is scared, his face white as a shee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IETT: The Emperor commands you make contact with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Move the ship out of the asteroid field so that we can send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lear transmissi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IETT: Yes, my lor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ASTEROID FIELD -- VADER'S STAR DESTROY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Vader's Imperial Star Destroyer moves against the vast se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f stars away from the rest of the flee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VADER'S STAR DESTROYER -- VADER'S CHAMB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Dark Lord, Darth Vader, is alone in his chamber.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trange sound enters the room and a light begins to pla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cross Vader's black figure. He looks up and bows quick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 twelve-foot hologram of the Galactic Emperor materializ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efore Vader. The Emperor's dark robes and monk's hood a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reminiscent of the cloak worn by Ben Kenobi. His voice is ev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deeper and more frightening than Vader'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What is thy bidding, my master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MPEROR: There is a great disturbance in the For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I have felt 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MPEROR: We have a new enemy -- Luke Skywalk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Yes, my mast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MPEROR: He could destroy u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He's just a boy. Obi-Wan can no longer help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MPEROR: The Force is strong with him. The son of Skywalker must no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become a Jedi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If he could be turned, he would become a powerful al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MPEROR: Yes. Yes. He would be a great asset. Can it be done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He will join us or die, my mast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Vader kneels. The supreme Emperor passes a hand over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rouched Lord of the Sith and fades awa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DAGOBAH -- CREATURE'S HOUSE -- NIGH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 heavy downpour of rain pounds through the gnarled tre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 strange baroque mud house sits on a moss-covered knoll 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edge of a small lagoon. The small, gnomish structu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radiates a warm glow from its thick glass windows. As ra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ap-dances a merry tune on Artoo's head, the stubby littl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droid rises up on his tip-toes to peek into one of the glow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portal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CREATURE'S HOUS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rtoo, peeking in the window, sees the inside of the hous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-- a very plain, but cozy dwelling. Everything is in the sam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mall scale as the creature. The only thing out of place 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miniature room is Luke, whose height makes the four-foo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eiling seem even lower. He sits cross-legged on the floor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living roo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creature is in an adjoining area -- his little kitch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-- cooking up an incredible meal. The stove is a steam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odgepodge of pots and pans. The wizened little host scurri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bout chopping this, shredding that, and showering everyth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ith exotic herbs and spices. He rushes back and forth putt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platters on the table in front of Luke, who watches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reature impatient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Look, I'm sure it's delicious. I just don't understand why w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an't see Yoda now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REATURE: Patience! For the Jedi it is time to eat as well. Eat, ea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ot. Good food, hm? Good, hmm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Moving with some difficulty in the cramped quarters, 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its down near the fire and serves himself from the po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asting the unfamiliar concoction, he is pleasantly surprise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How far away is Yoda? Will it take us long to get there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REATURE: Not far. Yoda not far. Patience. Soon you will be with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(tasting food from the pot) Rootleaf, I cook. Why wish you becom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Jedi? Hm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Mostly because of my father, I gues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REATURE: Ah, your father. Powerful Jedi was he, powerful Jedi, mm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(a little angry) Oh, come on. How could you know my father? You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don't even know who I am. (fed up) Oh, I don't even know what I'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doing here. We're wasting our tim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creature turns away from Luke and speaks to a thir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part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REATURE: (irritated) I cannot teach him. The boy has no patien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's head spins in the direction the creature faces. Bu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re is no one there. The boy is bewildered, but it graduall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dawns on him that the little creature is Yoda, the Jedi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Master, and that he is speaking with Be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BEN'S VOICE: He will learn patien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DA: Hmmm. Much anger in him, like his fath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BEN'S VOICE: Was I any different when you taught me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DA: Hah. He is not read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Yoda! I am ready. I...Ben! I can be a Jedi. Ben, tell him I'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read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rying to see Ben, Luke starts to get up but hits his hea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n the low ceilin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DA: Ready, are you? What know you of ready? For eight hundred yea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ve I trained Jedi. My own counsel will I keep on who is to b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rained! A Jedi must have the deepest commitment, the most seriou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mind. (to the invisible Ben, indicating Luke) This one a long tim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ve I watched. Never his mind on where he was. Hmm? What he wa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doing. Hmph. Adventure. Heh! Excitement. Heh! A Jedi craves not thes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ings. (turning to Luke) You are reckless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looks down. He knows it is tru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BEN'S VOICE: So was I, if you'll rememb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DA: He is too old. Yes, too old to begin the trainin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thinks he detects a subtle softening in Yoda's voi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But I've learned so much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Yoda turns his piercing gaze on Luke, as though the Jedi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Master's huge eyes could somehow determine how much the bo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ad learned. After a long moment, the little Jedi turns towar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here he alone sees Be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DA: (sighs) Will he finished what he begins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I won't fail you -- I'm not afrai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DA: (turns slowly toward him) Oh, you will be. You will b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SPACE -- STAR DESTROYERS -- ASTEROID FIEL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Imperial fleet around Vader's ship is surrounded by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steroid storm. Asteroids big and small pelt the vas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exteriors of the menacing ships. One of the smaller Imperia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vessels is hit by a huge asteroid and explodes in a brillian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lash of ligh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ASTEROID CAVE -- MILLENNIUM FALCON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cockpit is quiet and lit only by the indicator ligh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n the control panel. Princess Leia sits in the pilot's sea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he runs her hand across the control panel as she thinks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an and the confusion he has created within her. Suddenly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omething outside the cockpit window catches her eye.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reflection of the panel lights obscures her vision until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oft suctionlike cup attaches itself to the windscreen. 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moves closer to see what it might be. Large, yellow eyes flas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pen and stare back at her. Startled, she jumps back into h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eat, her heart pounding. There is a scurry of feet and a lou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creech, and in an instant the eyes are gone. The you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princess catches her breath, jumps out of her chair, and rac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rom the cockp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ASTEROID CAVE -- MILLENNIUM FALCON -- HOLD ARE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lights go bright for a second then out again. 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nd Chewbacca watch as Han finishes with some wir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Sir, if I may venture an opinion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I'm not really interested in your opinion, Threepi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eia rushes into the cabin just as Han drops the fina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loor panel into pla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(out of breath) There's something out the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Where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Outside, in the cav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s she speaks, there comes a sharp banging on the hul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hewie looks up and barks anxious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There it is. Listen! Listen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I'm going out the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Are you crazy?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I just got this bucket back together. I'm not going to le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omething tear it apar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e and Chewie grab their breath masks off a rack and hurr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ut. Leia follow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Then I'm going with you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I think it might be better if I stay here and guard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hip. (hears another mysterious noise) Oh, n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ASTEROID CAVE -- MILLENNIUM FALC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It is very dark inside the huge asteroid cave, too dark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ee what is attacking the ship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eia stamps her foot on the floor of the cav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This ground sure feels strange. It doesn't feel like rock a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l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 kneels and studies the ground, then attempts to stud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outline of the cav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There's an awful lot of moisture in he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I don't know. I have a bad feeling about thi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Yeah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Chewie barks through his face mask, and points toward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hip's cockpit. A five-foot-long shape can be seen mov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cross the top of the Falcon. The leathery creature lets out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creech as Han blasts it with a laser bol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(to Leia) Watch out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black shape tumbles off the spaceship and onto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ground in front of the princess. Han bends down to investigat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dead creatu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Yeah, that's what I thought. Mynock. Chewie, check the rest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e ship, make sure there aren't any more attached. They're chewing 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e power cabl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Mynocks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Go on inside. We'll clean them off if there are any mo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Just then, a swarm of the ugly creatures swoops through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ir. Leia puts her arms over her head to protect herself a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he runs toward the ship. Chewie shoos another Mynock awa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ith his blaster. Several of the batlike creatures flap thei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ings loudly against the cockpit window of the Falcon. Inside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reepio shudders at their presen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Ohhh! Go away! Go away! Beastly thing. Shoo! Shoo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 looks around the strange, dripping cav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Wait a minute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e unholsters his blaster and fires at the far side of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uge cave. The cavern begins to shake and the ground starts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uckl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Chewie barks and moves for the ship, followed closely b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Leia and Han. The large wings of the Mynocks flap past them a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y protect their faces and run up the platfor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ASTEROID CAVE -- MILLENNIUM FALCON -- ENTRY ARE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s soon as Han and Leia are on board, Chewie closes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main hatch. The ship continues to shake and heav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All right, Chewie, let's get out of here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Wookiee heads for the cockpit as Han, followed b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reepio, rushes to the hold area and checks the scopes on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ontrol panel. Leia hurries aft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The Empire is still out there. I don't think it's wise to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 rushes past her and heads for the cockp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(interrupting) No time to discuss this as a committe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nd with that he is gone. The main engines of the Falc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egin to whine. Leia races after him, bouncing around in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haking ship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(angry) I am not a committee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ASTEROID CAVE -- MILLENNIUM FALCON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 is already in the pilot's seat pulling back on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rottle. The cave-quake has greatly diminishe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You can't make the jump to light-speed in this asteroid field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Sit down, sweetheart. We're taking off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s the ship begins to move forward, Chewie barks. 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notices something out the window ahead. Threepio sees it to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Look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I see it, I see 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Suddenly, a row of jagged white stalagmites and stalactit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an be seen surrounding the entrance. And as the Falcon mov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orward, the entrance to the cave grows ever smaller. 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pulls hard on the throttle, sending his ship surging forwar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We're doomed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The cave is collapsin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This is no cav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What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eia's mouth drops open . She sees that the rocks of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ave entrance are not rocks at all, but giant teeth, quickl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losing around the tiny ship. Chewie howl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SPACE SLUG MOUT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Millennium Falcon, zooming through the monster's mouth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rolls on its side and barely makes it between two of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gigantic white teeth before the huge jaws slams close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CAVE ENTRANCE -- GIANT ASTEROI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enormous space slug moves its head out of the cave a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Falcon flies out of its mouth. The monster tilts its head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atching the starship fly awa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MILLENNIUM FALCON -- GIANT ASTEROI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Falcon races out of the asteroid crater and into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deadly rain of the asteroid stor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DAGOBAH -- DA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With Yoda strapped to his back, Luke climbs up one of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many thick vines that grow in the swamp. Panting heavily, 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ontinues his course -- climbing, flipping through the air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jumping over roots, and racing in and out of the heavy grou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o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DA: Run! Yes. A Jedi's strength flows from the Force. But beware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e dark side. Anger...fear...aggression. The dark side of the Forc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re they. Easily they flow, quick to join you in a fight. If once you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tart down the dark path, forever will it dominate your destiny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onsume you it will, as it did Obi-Wan's apprenti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Vader. Is the dark side stronger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DA: No...no...no. Quicker, easier, more seductiv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But how am I to know the good side from the bad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DA: You will know. When you are calm, at peace. Passive. A Jedi us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e Force for knowledge and defense, never for attac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But tell me why I can't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DA: (interrupting) No, no, there is no why. Nothing more will I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each you today. Clear your mind of questions. Mmm. Mmmmm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rtoo beeps in the distance as Luke lets Yoda down to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ground. Breathing heavily, he takes his shirt from a nearb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ree branch and pulls it 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e turns to see a huge, dead, black tree, its bas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urrounded by a few feet of water. Giant, twisted roots form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dark and sinister cave on one side. Luke stares at the tree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remblin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There's something not right he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Yoda sits on a large root, poking his Gimer Stick into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dir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I feel cold, death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DA: That place...is strong with the dark side of the Force. A doma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of evil it is. In you must g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What's in there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DA: Only what you take with you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looks warily between the tree and Yoda. He starts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trap on his weapon bel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DA: Your weapons...you will not need the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gives the tree a long look, than shakes his head "no."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Yoda shrugs. Luke reaches up to brush aside some hanging vin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nd enters the tre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DAGOBAH -- TREE CAV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moves into the almost total darkness of the wet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limy cave. The youth can barely make out the edge of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passage. Holding his lit saber before him, he sees a lizar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rawling up the side of the cave and a snake wrapped arou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branches of a tree. Luke draws a deep breath, then push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deeper into the cav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space widens around him, but he feels that rather t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ees it. His sword casts the only light as he peers into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darkness. It is very quiet he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n, a loud hiss! Darth Vader appears across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lackness, illuminated by his own just-ignited laser swor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Immediately, he charges Luke, saber held high. He is upon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youth in seconds, but Luke sidesteps perfectly and slashes a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Vader with his swor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Vader is decapitated. His helmet-encased head flies fro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is shoulders as his body disappears into the darkness.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metallic banging of the helmet fills the cave as Vader's hea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pins and bounces, smashes on the floor, and finally stop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or an instant it rests on the floor, then it crack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vertically. The black helmet and breath mask fall away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reveal...Luke's hea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cross the space, the standing Luke gasps at the sight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ide-eyed in terro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decapitated head fades away, as in a visi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DAGOBAH -- CAVE -- DUS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Meanwhile, Yoda sits on the root, calmly leaning on 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Gimer Stic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SPACE -- VADER'S STAR DESTROY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Vader's Imperial Star Destroyer moves through space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guarded by its convoy of TIE fighter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VADER'S STAR DESTROYER -- BRIDGE -- CONTROL DEC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Vader stands in the back control area of his ship's bridg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ith a motley group of men and creatures. Admiral Piett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wo controllers stand at the front of the bridge and watch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group with scor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IETT: Bounty hunters. We don't need that scu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FIRST CONTROLLER: Yes, si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IETT: Those Rebels won't escape u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 second controller interrupt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ECOND CONTROLLER: Sir, we have a priority signal from the Sta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Destroyer Aveng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IETT: Righ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group standing before Vader is a bizarre array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galactic fortune hunters: There is Bossk, a slimy, tentacle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monster with two huge, bloodshot eyes in a soft baggy face;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Zuckuss and Dengar, two battle-scarred, mangy human types;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IG-88, a battered, tarnished chrome war droid; and Boba Fett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 man in a weapon-covered armored space su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...there will be a substantial reward for the one who find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e Millennium Falcon. You are free to use any methods necessary, bu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 want them alive. No disintegration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BOBA FETT: As you wish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t that moment, Admiral Piett approaches Vader in a rush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excitemen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IETT: Lord Vader! My lord, we have the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IMPERIAL STAR DESTROYER, AVENGER -- ASTEROID BEL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Millennium Falcon speeds through deep space, closel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ollowed by a firing Imperial Star Destroyer. A large asteroi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bout the same size as the Falcon tumbles rapidly toward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tarship. The tiny Falcon banks to avoid the giant asteroid a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maller rocks pelt its surface. Then the small craft roa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under the asteroid which explodes harmlessly on the hull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vast Star Destroy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MILLENNIUM FALCON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ship shudders as flak explodes near the cockpit window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reepio checks a tracking scope an the side control pane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hile Leia watches tensely out the window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Oh, thank goodness we're coming out of the asteroid fiel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Chewie barks excitedly as the rain of asteroids begins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ubside. A bolt from the Star Destroyer sets up a fier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explosion on the back side of the Falcon, causing it to lurc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o one sid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MILLENNIUM FALCON -- STAR DESTROYER, AVENGER -- ASTEROID FIEL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Falcon is hit hard by another bolt from the Sta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Destroyer which creates a huge explosion near the cockpit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smaller ship. The Falcon tilts steeply, then righ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itself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MILLENNIUM FALCON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 corrects the angle of his ship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Let's get out of here. Ready for light-speed? One...two...three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 pulls back on the hyperspace throttle and -- noth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appens. Flak bursts continue to rock the ship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(frantic) It's not fair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Chewie is very angry and starts to growl and bark at 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riend and captain. Again, Han desperately pulls back on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rottl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The transfer circuits are working. It's not my fault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Chewie puts his head in his hands, whinin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(almost expecting it) No light-speed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It's not my faul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Sir, we just lost the main rear deflector shield. One mo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direct hit on the back quarter and we're done fo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 pauses for a moment, makes a decision, and pulls bac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n a lev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Turn her arou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Chewie barks in puzzlemen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I said turn her around! I'm going to put all power in the fron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hiel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You're going to attack them?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Sir, the odds of surviving a direct assault on an Imperia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tar Destroyer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Shut up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SPACE -- MILLENNIUM FALCON -- ASTEROID FIEL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Falcon banks, makes a steep, twisting turn. In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next moment it is racing toward the Star Destroyer, look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very small against the massive surface of the Imperial ship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s it moves across the surface of the Star Destroyer,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alcon bobs and weaves to avoid the numerous flak burst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STAR DESTROYER, AVENGER -- BRIDG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tiny Falcon heads directly for the Avenger's bridg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Imperials stationed there are stunned to see the smal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paceship racing low across the hull, headed directly at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uge windows of the bridge area. Alarms go off everywhere.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Destroyer's commander, Captain Needa, can scarcely believe 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ey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NEEDA: They're moving to attack position. Shields up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Needa and his men duck as the Falcon nears the bridg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indow. At the last minute, the Falcon veers off and out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ight. All is quie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NEEDA: Track them,. They may come around for another pas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RACKING OFFICER: Captain Needa, the ship no longer appears on ou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cop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NEEDA: They can't have disappeared. No ship that small has a cloak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devi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RACKING OFFICER: Well, there's no trace of them, si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OMMUNICATIONS OFFICER: Captain, Lord Vader demands an update on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ursu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NEEDA: (drawing a breath) Get a shuttle ready. I shall assume ful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responsibility for losing them, and apologize to Lord Vad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Meanwhile, continue to scan the area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OMMUNICATIONS OFFICER: Yes, Captain Needa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DAGOBAH -- BOG -- DA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's face is upside-down and showing enormous strain. 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tands on his hands, with Yoda perched on his feet. Opposit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Luke and Yoda are two rocks the size of bowling balls. 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tares at the rocks and concentrates. One of the rocks lif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rom the ground and floats up to rest on the oth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DA: Use the Force. Yes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Yoda taps Luke's leg. Quickly, Luke lifts one hand from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ground. His body wavers, but he maintains his balance. Artoo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tanding nearby, is whistling and beeping frantical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DA: Now...the stone. Feel 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concentrates on trying to lift the top rock. It ris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 few feet, shaking under the strain. But, distracted b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rtoo's frantic beeping, Luke loses his balance and finall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ollapses. Yoda jumps clea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DA: Concentrate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nnoyed at the disturbance, Luke looks over at Artoo, wh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is rocking urgently back and forth in front of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rtoo waddles closer to Luke, chirping wildly, then scoo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ver the edge of the swamp. Catching on, Luke rushes to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ater's edge. The X-wing fighter has sunk, and only the tip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its nose shows above the lake's surfa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Oh, no. We'll never get it out now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Yoda stamps his foot in irritati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DA: So certain are you. Always with you it cannot be done. Hear you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nothing that I say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looks uncertainly out at the ship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Master, moving stones around is one thing. This is totall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differen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DA: No! No different! Only different in your mind. You must unlear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what you have learne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(focusing, quietly) All right, I'll give it a tr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DA: No! Try not. Do. Or do not. There is no tr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closes his eyes and concentrates on thinking the ship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u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Slowly, the X-wing's nose begins to rise above the wat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It hovers for a moment and then slides back, disappearing onc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gai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(panting heavily) I can't. It's too bi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DA: Size matters not. Look at me. Judge me by my size, do you? Hm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Mmm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shakes his hea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DA: And well you should not. For my ally in the Force. And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owerful ally it is. Life creates it, makes it grow. It's energ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urrounds us and binds us. Luminous beings are we...(Yoda pinch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's shoulder)...not this crude matter. (a sweeping gesture) You mus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feel the Force around you. (gesturing) Here, between you...me...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ree...the rock...everywhere! Yes, even between this land and tha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hip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(discouraged) You want the impossibl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Quietly Yoda turns toward the X-wing fighter. With his ey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losed and his head bowed, he raises his arm and points at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hip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Soon, the fighter rises above the water and moves forwar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s Artoo beeps in terror and scoots awa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entire X-wing moves majestically, surely, toward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hore. Yoda stands on a tree root and guides the fight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arefully down toward the beach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stares in astonishment as the fighter settles dow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nto the shore. He walks toward Yoda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I don't...I don't believe 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DA: That is why you fai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shakes his head, bewildere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SPACE -- IMPERIAL FLEE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fleet around Vader's Star Destroyer now includ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Needa's Star Destroyer, the Aveng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VADER'S STAR DESTROYER -- BRIDG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Apology accepted, Captain Needa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Clutching desperately at his throat, Captain Needa slump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down, then falls over on his back, at the feet of Darth Vad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wo stormtroopers pick up the lifeless body and carry 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quickly away as Admiral Piett and two of his captains hurry up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o the Dark Lor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IETT: Lord Vader, our ships have completed their scan of the area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found nothing. If the Millennium Falcon went into light-speed, it'l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be on the other side of the galaxy by now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Alert all commands. Calculate every possible destination alo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eir last know trajector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IETT: Yes, my lord. We'll find the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Don't fail me again, Admira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Vader exits as the admiral turns to an aide, a little mo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uneasy than when he arrive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IETT: Alert all commands. Deploy the flee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SPACE -- IMPERIAL FLEE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Vader's ship moves away, flanked by its fleet of small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hips. the Avenger glides off into space in the opposit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direction. No one on that ship or on Vader's is aware that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linging to the side of the Avenger, is the pirateship,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Millennium Falc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MILLENNIUM FALCON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Captain Solo, this time you have gone too far. (Chewi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growls) No, I will not be quiet, Chewbacca. Why doesn't anyone list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o me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(to Chewie) The fleet is beginning to break up. Go back and st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by the manual release for the landing claw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Chewie barks, struggles from his seat, and climbs out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cabi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I really don't see how thats going to help. Surrender is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erfectly acceptable alternative in extreme circumstances. The Empi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may be gracious enough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eia reaches over and shuts off Threepio, mid-senten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Thank you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What did you have in mind for your next move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Well, if they follow standard Imperial procedure, they'll dump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eir garbage before they go to light-speed, then we just float awa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With the rest of the garbage. Then what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Then we've got to find a safe port somewhere around here. Got an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deas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No. Where are we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The Anoat syste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Anoat system. There's not much the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No. Well, wait. This is interesting. Land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e points to a computer mapscreen on the control pane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Leia slips out of her chair and moves next to the handsom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pilot. Small light points representing several systems flas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y on the computer scree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Lando system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Lando's not a system, he's a man. Lando Calrissian. He's a car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layer, gambler, scoundrel. You'd like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Thank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Bespin. It's pretty far, but I think we can make 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(reading from the computer) A mining colony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Yeah, a Tibanna gas mine. Lando conned somebody out of it. We g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back a long way, Lando and m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Can you trust him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No. But he has no love for the Empire, I can tell you tha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Chewie barks over the intercom. Han quickly changes 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readouts and stretches to look out the cockpit window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(into intercom) Here we go, Chewie. Stand by. Detach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 leans back in his chair and gives Leia an invisibl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mile. She thinks for a moment, shakes her head; a grin creep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cross her face and she gives him a quick kis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You do have your moments. Not many, but you have the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SPACE -- IMPERIAL STAR DESTROY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s the Avenger Star Destroyer moves slowly into space,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atch on its underbelly opens, sending a trail of junk behi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it. Hidden among the refuse, the Falcon tumbles away. In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next moment, the Avenger roars off into hyperspace.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alcon's engines are ignited, and it races off into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distance. Amidst the slowly drifting junk, Boba Fett's ship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ppears and moves after the Falc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DAGOBAH -- BOG -- CLEARING -- DA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In the clearing behind Yoda's house, Luke again stand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upside-down, but his face shows less strain and mo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oncentration than before. Yoda sits on the ground below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young warrior. On the other side of the clearing, tw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equipment cases slowly rise into the air. Nearby Arto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atches, humming to himself, when suddenly he, too, rises in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air. His little legs kick desperately and his head turn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rantically, looking for help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DA: Concentrate...feel the Force flow. Yes. Good. Calm, yes. Throug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e Force, things you will see. Other places. The future...the pas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Old friends long gon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suddenly becomes distresse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Han! Leia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two packing boxes and Artoo fall to the ground with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rash, then Luke himself tumbles ov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DA: (shaking his head) Hmm. Control, control. You must learn contro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I saw...I saw a city in the cloud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DA: Mmm. Friends you have the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They were in pai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DA: It is the future you se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Future? Will they die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Yoda closes his eyes and lowers his hea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DA: Difficult to see. Always in motion is the futu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I've got to go to the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DA: Decide you must how to serve them best. If you leave now, help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em you could. But you would destroy all for which they have fough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nd suffere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is stopped cold by Yoda's words. Gloom shrouds him a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e nods his head sad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BESPIN SYSTEM -- MILLENNIUM FALCON -- DAW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powerful pirate starship blasts through space as 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eads toward the soft pink planet of Bespi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BESPIN SURFACE -- MILLENNIUM FALC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It is down on the gaseous planet. Huge billowing cloud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orm a canyon as the ship banks around them, heading towar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system's Cloud Cit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Suddenly, two twin-pod cloud cars appear and move towar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Falcon. The cloud cars draw up alongside the starship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MILLENNIUM FALCON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One of the cloud cars opens fire on the Falcon, its fla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rocking the ship. Chewie barks his concer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(into transmitter) No, I don't have a landing permit. I'm try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o reach Lando Calrissia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More flak bursts outside the cockpit window and rattles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hip's interior. Leia looks worrie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(into transmitter) Whoa! Wait a minute! Let me explai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COM VOICE: You will not deviate from your present cours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Rather touchy, aren't they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I thought you knew this pers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Chewie barks and growls at his bos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(to Chewie) Well, that was a long time ago. I'm sure he'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forgotten about tha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COM VOICE: Permission granted to land on Platfor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-two-seve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(into transmitter) Thank you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ngry, Han snaps off the intercom. Chewie looks at him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grunts. Han turns to the worried princess and her droi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There's nothing to worry about. We go way back, Lando and m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eia doesn't look convince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Who's worried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CLOUD CITY -- MILLENNIUM FALCON -- CLOUD CA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clouds part to reveal a full view of the city as 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obs in and out of the cloud surface. The cloud cars and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alcon head for the gleaming white metropoli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CLOUD CITY -- LANDING PLATFORM -- MILLENNIUM FALC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With the cloud cars still guarding it, the Falcon lands 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ne of the Cloud City's platform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LANDING PLATFORM -- DOOR OF MILLENNIUM FALC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 and Leia stand at the open door, armed. Behind them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hewie, also armed, surveys the scene wari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Oh. No one to meet u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I don't like thi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Well, what would you like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Well, they did let us la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Look, don't worry. Everything's going to be fine. Trust m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CLOUD CITY -- CORRIDOR -- DA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ando Calrissian, a suave, dashing black man in 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irties, leads a group of aides and some Cloud City guar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rapidly toward the landing platform. The group, like the oth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itizens of the city, is a motley collection of aliens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droids, and humans of all descriptions. Lando has a gri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expression on his face as he moves onto the landing platfor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LANDING PLATFORM -- DOOR OF MILLENNIUM FALC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See? My friend. (to Chewie) Keep your eyes open, okay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Chewie growls as Han walks down the ramp. Lando and his m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ead across the bridge to meet the space pirat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CLOUD CITY -- LANDING PLATFOR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ando stops ten feet from Han. The two men eye each oth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arefully. Lando shakes his hea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Why, you slimy, double-crossing, no-good swindler! You've got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ot of guts coming here, after what you pulle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 points to himself innocently, mouthing, "Me?"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ando moves threateningly toward Han. Suddenly, he throw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is arms around his startled, long-lost friend and embrac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(laughs) How you doing, you old pirate? So good to see you! I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never thought I'd catch up with you again. Where you been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two old friends embrace, laughing and chucklin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LANDING PLATFORM -- DOOR OF MILLENNIUM FALC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Well, he seems very friend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(wary) Yes...very friend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CLOUD CITY -- LANDING PLATFOR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What are you doing here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(gestures toward the Falcon) Ahh...repairs. I thought you coul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elp me ou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(in mock panic) What have you done to my ship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Your ship? Hey, remember, you lost her to me fair and squa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Chewie growls a reserved greeting. Lando suddenly notic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princess and smil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Hello. What have we here? Welcome. I'm Lando Calrissian. I'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e administrator of this facility. and who might you be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Leia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Welcome, Leia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ando bows before Leia and kisses her ha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All right, all right, you old smoothi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 takes Leia by the hand and steers her away from Land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Hello, sir. I am See-Threepio, human-cyborg relations. M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facilities are at your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Before Threepio can finish his self-introduction, Lando ha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urned to follow Han and Leia, who are walking toward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it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Well, really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ando, his aide, Lobot, and Han lead the way across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ridge, followed by Threepio, Chewie and Leia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What's wrong with the Falcon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Hyperdriv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I'll get my people to work on 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Goo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ando turns to Leia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You know, that ship saved my life quite a few times. She's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fastest hunk of junk in the galax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CLOUD CITY -- CORRID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group has crossed the narrow bridge and entered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ity. They walk down the lovely Art Deco passageway, round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everal corners and passing many small plazas as they g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reepio lags a bit behi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How's the gas mine? Is it paying off for you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Oh, not as well as I'd like. We're a small outpost and not ver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elf-sufficient. And I've had supply problems of every kind. I've ha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bor difficulties...(catches Han grinning at him) What's so funny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You. Listen to you -- you sound like a businessman, a responsibl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ader. Who'd have thought that, huh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ando is reflective. He looks at Han a momen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You know, seeing you sure brings back a few thing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Yeah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(shakes his head) Yeah, I'm responsible these days. It's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rice you pay for being successfu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 and Lando laugh together, and the group moves 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rough the corrido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lagging Threepio passes a Threepio-type silver droi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ho is coming out of a doo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Oh! Nice to see a familiar fa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ECOND THREEPIO: (mumbles) E chu ta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How rude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reepio stops, watching the silver droid move away. Th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e hears the muffled beeping and whistling of an R2 un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oming from within the roo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CLOUD CITY -- ANTEROO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Curious, Threepio enters the roo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That sounds like an R2 unit in there. I wonder if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reepio walks through the doorway to the main room. 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looks i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Hello? How interesting. Oh, m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MAN'S VOICE: (from within) Who are you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Oh, I'm terribly sorry. I...I didn't mean to intrude. No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no, please don't get up. No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 laser bolt to Threepio's chest sends him flying in twent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directions. Smoldering mechanical arms and legs bounce off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alls as the door whooshes closed behind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CLOUD CITY -- CORRID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ando, Han, and Leia continue down the corridor unaware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reepio's dreadful accident. Chewbacca glances around, sniff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air, but shrugs his shoulders and follows the group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DAGOBAH -- BOG -- DUS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In the bright lights of the fighter, Luke loads a heav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ase into the belly of the ship. Artoo sits on top of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X-wing, settling down into his cubbyhole. Yoda stands nearb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n a lo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DA: Luke! You must complete the trainin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I can't keep the vision out of my head. They're my friends. I'v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got to help the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DA: You must not go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But Han and Leia will die if I don'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BEN'S VOICE: You don't know tha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looks toward the voice in amazement. Ben ha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materialized as a real, slightly shimmering image near Yoda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power of his presence stops Luk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BEN: Even Yoda cannot see their fat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But I can help them! I feel the Force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BEN: But you cannot control it. This is a dangerous time for you, wh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u will be tempted by the dark side of the For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DA: Yes, yes. To Obi-Wan you listen. The cave. Remember your failu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t the cave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But I've learned so much since then. Master Yoda, I promise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return and finish what I've begun. You have my wor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BEN: It is you and your abilities the Emperor wants. that is why you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friends are made to suff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And that is why I have to g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BEN: Luke, I don't want to lose you to the Emperor the way I los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You won'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DA: Stopped they must be. On this depends. Only a fully trained Jedi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Knight with the Force as his ally will conquer Vader and his Empero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f you end your training now, if you choose the quick and easy path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s Vader did, you will become an agent of evi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BEN: Patien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And sacrifice Han and Leia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DA: If you honor what they fight for...yes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is in great anguish. He struggles with the dilemma,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attle raging in his mi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BEN: If you choose to face Vader, you will do it alone. I canno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fe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I understand. (he moves to his X-wing) Artoo, fire up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onverter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rtoo whistles a happy rep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BEN: Luke, don't give in to hate -- that leads to the dark sid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nods and climbs into his ship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DA: Strong is Vader. Mind what you have learned. Save you it ca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I will. And I'll return. I promis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rtoo closes the cockpit. Ben and Yoda stand watching a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roar of the engines and the wind engulf the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DA: (sighs) Told you, I did. Reckless is he. Now matters are wors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BEN: That boy is our last hop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DA: (looks up) No. There is anoth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SPACE -- PLANET DAGOBA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's tiny X-wing rockets away from the green planet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Dagobah and off into spa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CLOUD CITY -- LIVING QUARTERS -- DA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Within the quarters assigned her on Cloud City, Leia pac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in agitation. She has changed from her cold-weather pants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jacket to a lovely dress. Her hair is down, tied back wit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ribbons. She moves from a large, open window and turns to se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an entering through the doorwa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The ship is almost finished. Two or Three more things and we'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 great shap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The sooner the better. Something's wrong here. No one has se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or knows anything about Threepio. He's been gone too long to hav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gotten los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 takes Leia by the shoulders and gently kisses h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orehea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Relax. I'll talk to Lando and see what I can find ou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I don't trust Land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Well, I don't trust him, either. But he is my friend. Besides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we'll soon be gon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And then you're as good as gone, aren't you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Not speaking, Han considers her words and gazes at h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roubled fa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CLOUD CITY -- JUNK ROO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room is piled high with broken and discarded machin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parts. Four Ugnaughts, small hoglike creatures, separate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junk and throw some pieces onto a conveyer belt which mov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riskly toward a pit of molten metal. Pieces of Threepio'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golden body move down the belt. Chewie enters the room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pots an Ugnaught picking up and inspecting Threepio's hea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Wookiee barks a command, startling the Ugnaught, th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reaches to grab the head. But the Ugnaught tosses it away fro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im to another Ugnaught. This game of keep-away goes on unti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reepio's head falls from their grip and bounces with a cla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nto the grou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CLOUD CITY -- LIVING QUARTERS -- DA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door zaps open. Chewbacca walks in, carrying a pack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ase of Threepio, arms and legs hanging over the edg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What happened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Chewie sets the case on a table, grunting and groaning 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explanati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Where? Found him in a junk pile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Oh, what a mess. Chewie, do you think you can repair him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giant Wookiee studies the array of robot parts. 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looks at the princess and shrugs sad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Lando's got people who can fix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No, thank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re is a buzz and the door slides open, revealing Land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I'm sorry. Am I interrupting anything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Not real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You look absolutely beautiful. You truly belong here with u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mong the cloud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(coolly) Thank you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Will you join me for a little refreshment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 looks at Lando suspiciously, but Chewie barks at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mention of food and licks his lip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Everyone's invited, of cours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eia takes Lando's proffered arm, and the group turns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go. Lando spots Threepio's remain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Having trouble with you droid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 and Leia exchange a quick glan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No. No problem. Why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 and Leia move arm-in-arm through the door, followed b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Lando and Chewie. The door slides closed behind the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CLOUD CITY -- CORRIDOR -- DA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eia walks between Han and Lando as Chewie follows a shor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distance behind. Long shafts of light pour across the corrid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etween tall, pure-white column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So you see, since we're a small operation, we don't fall in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e...uh...jurisdiction of the Empi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So you're part of the mining guild then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No, not actually. Our operation is small enough not to b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noticed...which is advantageous for everybody since our customers a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nxious to avoid attracting attention to themselv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group walks into another corridor and heads for a hug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doorway at the far e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Aren't you afraid the Empire's going to find out about t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ittle operation and shut you down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That's always been a danger looming like a shadow ov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verything we've built here. But things have developed that wil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sure security. I've just made a deal that will keep the Empire ou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of here forev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CLOUD CITY -- DINING ROO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mighty doors to the dining room slide open and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group enters the dining room. At the far end of a huge banque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able sits Darth Vader. Standing at his side and slightl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ehind him is Boba Fett, the bounty hunt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Faster than the wink of an eye, Han draws his blaster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pops off a couple of shots directly at Vader. The Dark Lor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quickly raises his hand, deflecting the bolts into one of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ide walls, where they explode harmlessly. Just as quickly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an's weapon zips into Vader's hand. The evil presence calml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places the gun on the table in front of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We would be honored if you would join u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 gives Lando a mean loo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I had no choice. They arrived right before you did. I'm sorr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I'm sorry, to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LUKE'S X-WING -- BESPIN SYSTE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's X-wing races through thick clouds toward Cloud Cit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LUKE'S X-WING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is grim-faced as he pilots his course toward Bespin'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hining city. Artoo's beeps and whistles are transmitted on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scop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(into comlink) No, Threepio's with the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rtoo whistles another worried inquir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(into comlink) Just hang on. We're almost the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CLOUD CITY -- LARGE CEL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Chewbacca is in a Cloud City prison cell. The stark room 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looded with hot light. To add to Chewie's misery,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igh-pitched whistle screeches loudly. Chewie is going mad. 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its the wall with giant fists as he paces back and fort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cross the cell floor. The upper lights go off abruptly.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prisoner rubs his eyes and moves to a wall, where he listen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or a moment. Then, moaning to himself, he moves to a platfor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here the disassembled pieces of Threepio lie. He picks up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golden droid's head and meditates on it for a moment, bark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 few philosophical remarks. Chewie sticks the robot's head 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its torso and starts adjusting wires and circuits. Suddenly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lights in Threepio's eyes spark to life as Chewie touch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wo connectors together. Threepio immediately begins to speak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ut his voice is so slow and so low as to be nearl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unintelligibl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Mmmm. Oh, my. Uh, I, uh -- Take this off! I, uh, don't me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o intrude here. I, don't, no, no, no...Please don't get up. No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Chewie looks at Threepio in bewilderment, then scratch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is furry head. He gets an idea and adjusts some connections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hereupon Threepio immediately begins speaking normal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Stormtroopers? Here? We're in danger. I must tell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others. Oh, no! I've been shot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CLOUD CITY -- PRISON ENTRY ARE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Darth Vader strides through the room as two stormtroop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prepare an elaborate torture mechanism. Han is strapped to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rack which tilts forward onto the torture device. Va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ctivates the mechanism, creating two bursts of sparks, one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hich strikes Han's fa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door opens, and Darth Vader moves to the hold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hamber, where Lando and Boba Fett await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CLOUD CITY -- HOLDING CHAMB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Lord Vad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(to Fett) You may take Captain Solo to Jabba the Hut after I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ve Skywalk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's screams filter through the torture room doo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BOBA FETT: He's no good to me dea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He will not be permanently damage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Lord Vader, what about Leia and the Wookiee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They must never again leave this cit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That was never a condition of our agreement, nor was giving 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o this bounty hunter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Perhaps you think you're being treated unfair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N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Good. It would be unfortunate if I had to leave a garris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e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Vader turns and sweeps into the elevator with Boba Fet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Lando walks swiftly down another corridor, muttering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imself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This deal's getting worse all the tim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CLOUD CITY -- LARGE CEL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Chewie now has a little more of Threepio back together. On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rm is connected, but the legs are yet to be attached. The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is one small problem, however. It seems the Wookiee ha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managed to put the droid's head on backward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Oh, yes, that's very good. I like that. Oh! Something's no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right because now I can't see. Wait. Wait! Oh, my! what have you done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'm backwards, you stupid furball. Only an overgrown mophead like you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would be stupid enough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reepio is cut off in mid-sentence as Chewie angril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deactivates a circuit and the droid shuts down. The Wookie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mells something and sits up. The door to the chamber slid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pen and a ragged Han Solo is shoved into the room by tw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tormtroopers. Barking his concern, the huge Wookiee gives 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 big hug. Han is very pale, with dark circles under his ey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I feel terribl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Chewie helps Han to a platform and then turns as the do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lides open revealing Leia. She, too, looks a little worse f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ear. The troopers push her into the cell, and the door slid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losed. She moves to Han, who is lying on the platform,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kneels next to him, gently stroking his hea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Why are they doing this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They never even asked me any question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cell door slides open. Lando and two of his guard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ent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Land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Get out of here, Lando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Shut up and listen! Vader has agreed to turn Leia and Chewi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over to m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Over to you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They'll have to stay here, but at least they'll be saf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What about Han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 Vader's giving him to the bounty hunt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Vader wants us all dea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He doesn't want you at all. He's after somebody calle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kywalk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Luke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Lord Vader has set a trap for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eia's mind is racin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And we're the ba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Well, he's on his wa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's rage peak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Perfect. You fixed us all pretty good, didn't you? (spits it out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My friend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 hauls off and punches Lando. The two friends a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instantly engaged in a frantic close-quarters fight.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guards hit Han with their rifle butts and he flies across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room. Chewie growls and starts for the guards. They poin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ir laser weapons at the giant Wookiee, but Lando stop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Stop! I've done all I can do. I'm sorry I couldn't do better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but I have my own problem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Yeah, you're a real her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ando and the guards leave. Han wipes the blood from 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hin as Leia and Chewie help him up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(dabs at his wound) You certainly have a way with peopl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CLOUD CITY -- CARBON-FREEZING CHAMB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Four armor-suited stormtroopers stand at the ready in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large chamber, which is filled with pipes and chemical tank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In the middle of the room is a round pit housing a hydraulic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platform. Darth Vader and Lando stand near the platfor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This facility is crude, but it should be adequate to freez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kywalker for his journey to the Empero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n Imperial soldier appear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MPERIAL SOLDIER: Lord Vader, ship approaching. X-wing clas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Good. Monitor Skywalker and allow him to la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soldier bows and leaves the chamb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Lord Vader, we only use this facility for carbon freezing. I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u put him in there, it might kill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I do not want the Emperor's prize damaged. We will test it...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aptain Sol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ando's face registers disma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SPACE -- BESPIN SYSTEM -- LUKE'S X-W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's X-wing moves through the clouds as it nears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it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LUKE'S X-WING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Encountering no city guards, Luke scans the display pane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ith concer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CLOUD CITY -- CARBON-FREEZING CHAMB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re is a great activity on the carbon-freezing platfor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ix Ugnaughts frantically prepare the chamber for use.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pecial coffinlike container is put in place. With Boba Fet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in the lead, a squad of six stormtroopers brings in Han, 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nd Chewie. Strapped to Chewie's back, with only his head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orso, and one arm assembled, is Threepio. Threepio's hea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aces the opposite direction from Chewie's and the droid 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onstantly twisting around in a vain effort to see what 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appening. His one attached arm is animate and expressive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intermittently pointing, gesturing, and covering his eyes.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remaining pieces of his body are randomly bundled to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ookiee's back so that his legs and other arm stick out at od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ngles from the pac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If only you had attached my legs, I wouldn't be in t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ridiculous position. Now, remember, Chewbacca, you have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responsibility to me, so don't do anything foolish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(to Lando) What's going on...buddy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You're being put into carbon freez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Boba Fett moves away from the group to Darth Vad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BOBA FETT: What if he doesn't survive? He's worth a lot to m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The Empire will compensate you if he dies. Put him in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Realizing what is about to happen, Chewie lets out a wil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owl and attacks the stormtroopers surrounding Han. With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econds, other Imperial reinforcements join the scuffle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lubbing the giant Wookiee with their laser weapons. From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instant of Chewie's first move, Threepio begins to scream 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panic while he tries to protect himself with his one ar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Oh, no! No, no, no! Stop, Chewbacca, stop...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stormtroopers are about to bash Chewie in the fa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Stop, Chewie, stop! Do you hear me? Stop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Yes, stop, please! I'm not ready to di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 breaks away from his captors. Vader nods to the guard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o let him go and the pirate breaks up the figh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Chewie! Chewie, this won't help me. Hey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 gives the Wookiee a stern loo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Save your strength. There'll be another time. The princess -- you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ve to take care of her. You hear me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an winks at the Wookiee, who wails a doleful farewel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In a flash the guards have slipped binders on Chewbacca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ho is too distraught to protest. Han turns to Princess Leia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y look sorrowfully at one another, then Han moves towar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er and gives her a final, passionate kis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I love you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: I know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ears roll down Leia's face as she watches the dash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pirate walk to the hydraulic platform. Han looks one fina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ime at his friends -- and then, suddenly, the platform drop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hewie howls. Leia turns away in agony. Lando winces 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orrow; it makes a life-changing impression on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Instantly, fiery liquid begins to pour down in a shower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parks and fluid as great as any steel furnace. Holding Leia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hewie half-turns away from the sight, giving Threepio a view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f the procedu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What...what's going on? Turn around, Chewbacca, I can't se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Oh...they've encased him in carbonite. He should be quit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well-protected -- if he survives the freezing process, that i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Chewie is in no mood for technical discussion; he gives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droid an angry glance and bark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 huge mechanical tong lifts the steaming metal-encase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pace pirate out of the vat and stands him on the platfor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ome Ugnaughts rush over and push the block over onto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platform. They slide the coffinlike structure to the block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lift the metal block, placing it inside. They then attach 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electronic box onto the structure and step awa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ando kneels and adjusts some knobs, measuring the heat. 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hakes his head in relief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Well, Calrissian, did he survive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Yes, he's alive. And in perfect hibernati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Vader turns to Boba Fet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He's all yours bounty hunter. Reset the chamber for Skywalk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MPERIAL OFFICER: Skywalker has just landed, my lor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Good. See to it that he finds his way here. Calrissian, ta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e princess and the Wookiee to my ship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You said they'd be left in the city under my supervisi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I am altering the deal. Pray I don't alter it any furth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ando's hand instinctively goes to his throat as he turn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o Leia, Chewie, and Threepi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CLOUD CITY -- CORRIDOR -- DA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s Luke and Artoo move carefully down a deserted corridor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y hear a group of people coming down a side hallway. Arto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lets out an excited series of beeps and whistles. Luke glar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t the tiny droid, who stops in his tracks with a feebl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quea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Boba Fett enters from a side hallway followed by two guard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pushing the floating, encased body of Han Solo. Tw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tormtroopers, who follow, immediately spot Luke and open fi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n him. The youth draws his weapon and blasts the tw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roopers before they can get off a second shot. The two guard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hisk Han into another hallway as Fett lowers his arm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ires a deadly laser at Luke, which explodes to one side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ears up a huge chunk of wal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rushes to a side hallway, but by the time he reach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it, Fett, Han, and the guards are gone. A think metal do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locks the passage. Luke turns to see Leia, Chewie, Threepio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nd Lando being herded down a second hallway by several oth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tormtroopers. Leia turns just in time to see Luk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Luke! Luke, don't -- it's a trap! It's a trap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Before she can finish, she is pulled through a doorway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disappears from sight. Luke races after the group, leav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little Artoo trailing behi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CLOUD CITY -- ANTEROO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runs into an anteroom and stops to get his bearing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Leia and the others are nowhere to be seen. Behind Luke, Arto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coots down the corridor toward the anteroom when suddenly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giant metal door comes slamming down, cutting off Luke's ex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everal more doors clang shut, echoing through the chamb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CLOUD CITY -- HALLWAY LEADING TO ANTEROO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rtoo stands with his nose pressed against the giant meta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door. He whistles a long sigh of relief and, a little dazed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anders off in the other directi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CLOUD CITY -- CARBON-FREEZING CHAMBER -- ANTEROO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cautiously walks forward among hissing pipes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team. Seeing an opening above him, he stops to look up. As 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does, the platform he stands on begins to mov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CLOUD CITY -- CARBON-FREEZING CHAMB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rises into the chamber, borne by the platform.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room is deathly quiet. Very little steam escapes the pipes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no one else seems to be in the large room. Warily, Luke walk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oward the stairwa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Steam begins to build up in the chamber. Looking up throug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steam, Luke sees a dark figure standing on a walkway abov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im. Luke holsters his gun and moves up the stairs to fac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Vader. He feels confident, eager to engage his enem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The Force is with you, young Skywalker. But you are not a Jedi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e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ignites his sword in answer. In an instant, Vader'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wn sword is lit. Luke lunges, but Vader repels the blow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gain Luke attacks, and the swords of the two combatants clas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in battl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CLOUD CITY -- CORRID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eia, Lando, and Chewie, with Threepio on his back, marc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long, guarded by six stormtroopers. The group reaches 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intersection where Lobot and a dozen of Lando's guards st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t attenti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guards immediately aim their weapons at the startle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tormtroopers. Taking the stormtroopers' weapons from them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Lobot hands one to Leia and one to Land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Well done. Hold them in the security tower -- and keep 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quiet. Mov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s Lando's guards quickly march the stormtroopers away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Lando begins to undo Chewie's bindin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What do you think you're doing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We're getting out of he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I knew all along it had to be a mistak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Chewie turns on Lando and starts to choke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Do you think that after what you did to Han we're going to trus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u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ando tries to free himself from Chewi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(choking) I had no choice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Chewie barks ferocious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(to Chewie) What are you doing? Trust him, trust him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Oh, so we understand, don't we, Chewie? He had no choi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I'm just trying to help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We don't need any of your help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(choking) H-a-a-a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What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It sounds like Ha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There's still a chance to save Han...I mean, at the Eas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latform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Chewi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Chewie finally releases Lando, who fights to get his breat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ac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(to Lando) I'm terribly sorry about all this. After all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e's only a Wookie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CLOUD CITY -- EAST LANDING PLATFORM -- BOBA FETT'S SHIP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two guards slide Han's encased body into an opening 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side of the bounty hunter's ship. Boba Fett climb aboar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n a ladder next to the cargo hol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BOBA FETT: Put Captain Solo in the cargo hol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nd with that, the door slams shu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CLOUD CITY -- CORRID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ando, Leia, and Chewie run down a Cloud City corridor wh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uddenly they spot Artoo who rushes toward them, beep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ild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Artoo! Artoo! Where have you been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Chewie turns around to see the stubby droid, caus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reepio to be spun out of sight of his frie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Turn around, you wooly...! (to Artoo) Hurry, hurry! We'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rying to save Han from the bounty hunter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Whistling frantically to Threepio, Artoo scoots along wit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racing group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Well, at least your still in one piece! Look what happene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o me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EAST LANDING PLATFORM -- SIDE BA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n elevator door slides open and Lando, Leia, and Chewbacc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race for a large bay overlooking the East Landing Platfor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Just as they arrive, Boba Fett's ship takes off against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 xml:space="preserve">cloudy sunset sky. 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In wild anguish, Chewie howls and starts firing at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hip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Oh, no! Chewie, they're behind you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 laser bolt explodes near the princess. Everyone turns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ee what Threepio has already spotted coming from the oth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direction; a squad of stormtroopers running toward them. Arto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peeks out from the elevato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eia and Chewbacca start firing at the troopers as Land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makes a break for the elevator. Laser bolts continue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explode around the princess and the Wookiee, but they refus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o budge. Lando sticks his head out of the elevator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motions for the pair to run, but they barely notice. They see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possessed, transported, as all the frustration of captivit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nd anger of loss pour through their death-dealing weapon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But after a few moments, they begin to move through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rain of laser fire toward the elevator. Once they are inside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door slams shut and the stormtroopers race forwar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CLOUD CITY -- CARBON-FREEZING CHAMB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and Vader are locked in combat on the platfor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verlooking the chamber. Their swords clash, the platfor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ways. Luke aggressively drives Vader back, forcing Vader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use defensive tactic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You have learned much, young on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You'll find I'm full of surpris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Vader makes two quick moves, hooking Luke's sword out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is hand and sending it flying. Another lightning move a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Luke's feet forces the youth to jump back to protect himself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Losing his balance, Luke rolls down the stairs to the circula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arbon-freezing platform. There he sprawls on the floor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urprised and shaken. Just in time he looks up to see Vader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like a giant black bird, flying right at him. Luke rolls awa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s Vader lands. Crouching, Luke keeps his gaze steadily on 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enem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Your destiny lies with me, Skywalker. Obi-Wan knew this to b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ru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No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Behind Luke the hydraulic elevator cover has opene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noiselessly. All the while, Luke slowly, cautiously mov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ack, away from the Dark Lor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Suddenly, Vader attacks so forcefully that Luke loses 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alance and falls back into the opening. There is a rumble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nd in an instant freezing steam rises to obscure Vader'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vision.  Vader turns aside and deactivates his swor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All to easy. Perhaps you are not as strong as the Emper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ough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rough the steam behind Vader something blurs upwar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Liquid metal begins to pour into the p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Vader turns around -- and then looks up. He sees Luke, wh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as leaped fifteen feet straight up and who now hangs fro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ome hoses on the carbonite outle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Impressive...most impressiv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jumps down to the platform where he is separated fro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Vader by the steaming carbonite pit. He raises his hand. 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word, which had fallen on another part of the platform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wiftly jumps into his outstretched hand and is instantl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ignited. Vader immediately lights his sword as wel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Obi-Wan has taught you well. You have controlled your fear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now release your ang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is more cautious, controlling his anger. He begins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retreat as Vader goads him on. As Luke takes a defensiv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position, he realizes he has been foolhardy. A quick swor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exchange and Luke forces Vader back. Another exchange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Vader retreats. Luke presses forwar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Only your hatred can destroy m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Breathing hard, Luke jumps in the air, turning a somersaul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ver Vader. He lands on the floor and slashes at Vader as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room continues to fill up with stea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Vader retreats before Luke's skillful sword. Vader block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sword, but looses his balance and falls into the outer ri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f pipes. The energy Luke has used to stop Vader has brough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im to the point of collapse. Luke moves to the edge and look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down, but sees no sign of Vader. He then deactivates 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word, hooks it on his belt, and lowers himself into the p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CLOUD CITY -- TUNNEL AND REACTOR CONTROL ROO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Moving through a tunnellike entrance, Luke cautiousl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pproaches the reactor room. He ignites his sword and mov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into the room and toward a large window as Vader enter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raises his sword and moves forward to attac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Behind Luke a large piece of machinery detaches itself fro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wall and comes smashing forward toward his back. 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urns and cuts it in half just as another machine com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urtling at him. Using the Force, Luke manages to deflect 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nd send it flying as if it had hit an invisible shield.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large pipe detaches and comes flying at Luke. He deflects 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parking wires pull out of the wall and begin to whip at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youth. Small tools and equipment come flying at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ombardment from all sides, Luke does his best to deflec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everything, but soon he is bloodied and bruised. Finally, on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machine glances off his and goes flying out the large window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 fierce wind blows into the room, unmoving, stands the dark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rocklike figure of Vad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 piece of machinery hits Luke and he is knocked out of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indow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GANTRY -- OUTSIDE CONTROL ROOM -- REACTOR SHAF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falls onto the gantry, rolls, and hangs over the edge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olding his deactivated sword in hand. He puts the sword 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is belt and begins to scramble up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CLOUD CITY -- CORRIDOR LEADING TO LANDING PLATFOR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eia, Lando, Chewie and the droids come round a corner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ead for the door to the landing platform. They glimpse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Millennium Falcon for a moment before the door slams shut.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group ducks into an alcove as stormtroopers arrive at the e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f the corridor. The troopers send a rain of laser bolts a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group. Chewie returns their fire as Lando punch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desperately at the door's control pane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The security codes has been changed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Artoo, you can tell the computer to override the securit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yste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reepio points to a computer socket on the control pane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rtoo beeps and scoots toward it. Lando meanwhile ha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onnected up to the panel's interco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Attention! This is Lando Calrissian. The Empire has tak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ontrol of the city. I advise everyone to leave before more Imperia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roops arriv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rtoo takes off a computer cover and sticks his comput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rm into the socket. Suddenly, a short beep turns into a wil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cream. Artoo's circuits light up, his head spins wildly,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moke begins to seep out underneath him. Quickly, Chewie pull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im awa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This wa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ando, Leia, Artoo, and Chewie flee down the corridor. A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e scoots along with them, Artoo sends some angry beep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reepio's wa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Don't blame me. I'm an interpreter. I'm not supposed to know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 power socket from a computer termina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CLOUD CITY -- CORRID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In a panic, Cloud City residents are trying to get out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city. Some carry boxes, others packages. They run, th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hange direction. Some are shooting at stormtroopers, oth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imply try to hid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Other stormtroopers pursue Lando, Leia, and Chewie who a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iring back at them. Artoo works on another door to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landing platform while Threepio berates him for his seem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ineptitud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What are you talking about? We're not interested in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yperdrive on the Millennium Falcon. It's fixed! Just open the door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u stupid lump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Chewie, Leia, and Lando retreat along the corridor.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riumphant beep from Artoo -- and the door snaps ope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(to Artoo) I never doubted you for a second. Wonderful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rtoo lays a cloud fog, obscuring everything, as the group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dashes outsid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LANDING PLATFORM -- CLOUD CITY -- DUS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y race for the Millennium Falcon as a battalion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tormtroopers reaches the main door. Lando and Leia hold of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troops as the droids get on board with Chewie. As Chewi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ounds to the ship the Threepio on his back, Threepio hits 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ead on the top of the ramp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Ouch! Oh! Ah! That hurt, Bend down, you thoughtless...Ow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Chewie starts up the ship. The giant engines begin to whin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s Lando and Leia race up the ramp under a hail of laser fi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Leia! Go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MILLENNIUM FALCON -- CORRID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rtoo drags the partially assembled Threepio down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orridor of the Falc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I thought that hairy beast would be the end of me.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ourse, I've looked bett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rtoo beeps understanding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MILLENNIUM FALCON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Chewie works the controls as Leia sits in Han's seat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Lando watches over their shoulders. As Chewie pulls back 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throttle, the ship begins to mov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CLOUD CITY -- LANDING PLATFORM -- DUS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Millennium Falcon lifts gracefully into the twiligh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ky and roars away from the city. Troops fire after it and TI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ighters take off in pursu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GANTRY -- OUTSIDE CONTROL ROOM -- REACTOR SHAF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moves along the railing and up to the control roo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Vader lunges at him and Luke immediately raises his lit swor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o meet Vader's. Sparks fly as they duel, Vader graduall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orcing Luke backward toward the gantr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You are beaten. It is useless to resist. Don't let yourself b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destroyed as Obi-Wan di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answers by rolling sideways and thrusting his sword a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Vader so viciously that he nicks Vader on the shoulder.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lack armor sparks and smokes and Vader seems to be hurt, bu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immediately recover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backs off along the narrow end of the gantry as Va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omes at him, slashing at the young Jedi with his sword. 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makes a quick move around the instrument complex attached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end of the gantry. Vader's sword comes slashing down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utting the complex loose; it begins to fall, then is caugh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y the rising wind and blown upwar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glances at the instrument complex floating away. A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at instant, Vader's sword comes down across Luke's righ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 xml:space="preserve">forearm, cutting off his hand and sending his sword flying. 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 xml:space="preserve">In great pain, Luke squeezes his forearm under his left armpit 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nd moves back along the gantry to its extreme end. Va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ollows. The wind subsides. Luke holds on. There is nowhe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 xml:space="preserve">else to go. 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There is no escape. Don't make me destroy you. You do not ye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realize your importance. You have only begun to discover you pow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Join me and I will complete your training. With our combined strength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we can end this destructive conflict and bring order to the galax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I'll never join you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If you only knew the power of the dark side. Obi-Wan never tol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u what happened to your fath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He told me enough! He told me you killed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No. I am your fath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Shocked, Luke looks at Vader in utter disbelief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No. No. That's not true! That's impossible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Search your feelings. You know it to be tru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No! No! No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Luke. You can destroy the Emperor. He has foreseen this. It 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ur destiny. Join me, and we can rule the galaxy as father and s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ome with me. It's the only wa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Vader puts away his sword and holds his hand out to Luk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 calm comes over Luke, and he makes a decision. In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next instant he steps off the gantry platform into space.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Dark Lord looks over the platform and sees Luke falling fa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elow. The wind begins to blow at Vader's cape and the torren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inally forces him back, away from the edge. The wind so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ades and the wounded Jedi begins to drop fast, unable to grab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nto anything to break his fal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REACTOR SHAF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Suddenly Luke is sucked into an exhaust pipe in the side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shaft. When Vader sees this, he turns and hurries off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platfor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EXHAUST PIP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tumbles through the exhaust pip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e slides to the end of the slickly polished pipe and stop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s his feet hit a circular grill and knock it open. Luke claw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t the surface of the pipe, trying to keep from sliding ou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into spa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BOTTOM OF CLOUD CITY -- WEATHER VANE -- DUS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Unable to hang onto the pipe, Luke tumbles out, emerging a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undermost part of Cloud City. Reaching out desperately, 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manages to grab onto on electronic weather van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Ben...Ben, please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tries to pull himself up on the weather vane but slip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ack down. He hooks one of his legs around the fragil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instruments. All the while, a powerful current of air rush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ut at him from the exhaust pip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Ben. Leia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re is an ominous cracking sound from the base of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eather vane and a piece breaks off, falling into the cloud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ar below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Hear me! Leia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MILLENNIUM FALCON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eia seems to be lost in a fog, her expression trouble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hewie is busy operating the ship. Lando stands next to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ookiee, watching a readout on the control pane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Luke...We've got to go bac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Chewie growls in surpris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What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I know where Luke i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But what about those fighter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Chewie barks in agreement with Land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Chewie, just do 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But what about Vader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Chewie turns on Lando, the newcomer, with an ominous grow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All right, all right, all righ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CLOUD CITY -- MILLENNIUM FALCON -- DUS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Falcon makes a graceful banking turn back toward Clou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it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CLOUD CITY -- LANDING PLATFOR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Vader enters the landing platform and watches as the spec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at is the Falcon disappears. The wind blows at his cap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e turns to two aides who are standing near the entrance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 landing platfor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Bring my shuttl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BOTTOM OF CLOUD CITY -- WEATHER VAN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Nearly unconscious, Luke hangs upside-down on the weath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vane as his body shifts in the wi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MILLENNIUM FALCON -- BOTTOM OF CLOUD CIT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Falcon dives to the underside of the floating cit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ree TIE fighter close in on the starship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MILLENNIUM FALC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eia tries to remain cal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(pointing out the cockpit window) Look, someone's up the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It's Luke. Chewie, slow down. Slow down and we'll get under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, open the top hatch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ando rushes out of the cockp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BOTTOM OF CLOUD CITY -- WEATHER VAN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hangs by one arm from the crossbar of the weath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vane. He slips from the bar and grabs onto the pole of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vane as the Falcon banks toward him. The Falcon position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itself under Luke as Lando moves up through the opening of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atch. Luke begins to slide and finally falls from the van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into spa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MILLENNIUM FALCON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Out the cockpit window, Leia sees Luke falling from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ottom of the city. The ship gains on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Okay. Easy, Chewi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Falcon closes in on Luk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BOTTOM OF CLOUD CIT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ree TIE fighters race toward the Falcon, firing awa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MILLENNIUM FALCON -- HATC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hatch pops open with a hiss of pressure. Lando reach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ut to help the battered warrior inside the ship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MILLENNIUM FALCON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Flak bursts all around it as the Falcon banks away from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ity. Leia and Chewie struggle with the control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(into intercom) Lando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(over intercom) Okay, let's g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BOTTOM OF CLOUD CIT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Falcon races away. It is closely followed by three TI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ighters, all of which keep up a heavy laser assault on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leeing starship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MILLENNIUM FALCON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Explosions erupt all around the cockpit, buffeting the ship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ildly. Chewie howls as he frantically tries to control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hip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eia and Chewie turns to see Luke, bloody and battered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enter the cockpit supported by Lando. Leia jumps up and hug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im while Chewie barks in joyous relief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Oh, Leia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All right, Chewie. Let's g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eia helps Luke from the cockpit as another huge blas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rocks the ship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SPACE -- CLOUD CITY -- DA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Falcon, still followed by the three TIE fighters, rac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way from the cloud-covered cit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MILLENNIUM FALCON -- SLEEPING QUART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rests on a cot, his injured arm wrapped in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protective cuff. Leia gently wipes his face. The ship lurch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gai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I'll be bac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She kisses him, then leaves the quarter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MILLENNIUM FALCON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ll over the ship muted alarm buzzers sound. Land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nxiously watches the flashing lights on the control panel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urriedly adjusts some switches. Seated next to him, Chewi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points out a new blip appearing on the panel. Leia, watch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ver their shoulders, recognizes the shap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Star Destroy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All right, Chewie. Ready for light-spee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If your people fixed the hyperdriv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nother explosion rocks the ship. Leia notices as a gre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light on the panel next to her flashes 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EIA: All the coordinates are set. It's now or nev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Chewie barks in agreemen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Punch it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Wookiee shrugs and pulls back on the light-spee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rottle. The sound of the ion engine changes...it is wind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up. Faces are tense, expectant. But nothing happens, and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engine goes off. Chewie lets out a frustrated howl. The fla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till violently rocks the ship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They told me they fixed it. I trusted them to fix it. It's no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my fault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Chewie gets up from his chair and starts out of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ockpit. He gives Lando and angry shove as he storms past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SPAC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In the distance the TIE fighters continue their chase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till shooting lasers. Vader's Star Destroyer moves behi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hem, determinedly following the Falc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VADER'S STAR DESTROYER -- BRIDG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Vader stands on the bridge looking out the window a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dmiral Piett approaches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IETT: They'll be in range of our tractor beam in moments, lor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Did your men deactivate the hyperdrive on the Millenniu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Falcon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IETT: Yes, my lor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Good. Prepare the boarding party and set for your weapons f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tu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IETT: Yes, my lor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MILLENNIUM FALC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Beeping while he works, Artoo is busy connecting some wir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o Threepio who now has one leg attache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Chewie enters through the doorway, grunting to himself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Noisy brute. Why don't we just go into light-speed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rtoo beeps in respons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We can't? How would you know the hyperdrive is deactivated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rtoo whistles knowing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The city's central computer told you? Artoo-Detoo, you know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better than to trust a strange computer. Ouch! Pay attention to wha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u're doing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Chewie is in the pit. He is trying to loosen something wit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n enormous wrench. Frustrated, he uses the wrench like a club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nd hits the panel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MILLENNIUM FALCON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eia and Lando, seated in front of the control panel, a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uddenly sprayed by a shower of spark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VADER'S STAR DESTROYER -- BRIDG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Vader stands on the bridge, watching as the Millenniu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alcon is chased by the TIE fighters. As his Destroyer draw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nearer, Vader's breathing gets slightly fast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Luk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MILLENNIUM FALCON -- SLEEPING QUART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realizes that Vader's ship is very near. He feel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resigned to his fate. He senses that he is beaten, mo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emotionally than physical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Fath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VADER'S STAR DESTROYER -- BRIDG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Son, come with m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MILLENNIUM FALCON -- SLEEPING QUART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(moaning) Ben, why didn't you tell me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MILLENNIUM FALCON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ando and Leia are at the controls of the Falc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Meanwhile, in the ship's hold, Chewie continues to wor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rantically on the hyperdrive mechanis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(into intercom) Chewie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SPAC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Falcon races through space followed very closely by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IE fighters and the huge Imperial Star Destroy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MILLENNIUM FALCON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enters the cockpit and looks out the window. He 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lmost unconscious with pain and depressi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It's Vad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VADER'S STAR DESTROYER -- BRIDG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DER: Luke...it is your destin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MILLENNIUM FALCON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Ben, why didn't you tell me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VADER'S STAR DESTROYER -- BRIDG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IETT: Alert all commands. Ready for the tractor bea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MILLENNIUM FALCON -- HOL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rtoo races to a control panel and starts working on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ircuit board. Furious, Threepio stands on one leg, yellin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Artoo, come back at once! You haven't finished with me yet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u don't know how to fix the hyperdrive. Chewbacca can do it. I'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tanding here in pieces, and you're having delusions of grandeur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rtoo moves a circuit on a control panel. Suddenly,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ontrol panel lights up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MILLENNIUM FALCON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eia and Lando are thrown into their seats as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Millennium Falcon unexpectedly shoot into hyperspa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MILLENNIUM FALCON -- HOL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ship tilts up and Artoo topples into the pit on top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hewi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EEPIO: Oh, you did it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SPAC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Falcon soars into infinity and away from the huge Sta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Destroyer which seems, by contrast, to stand stil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VADER'S STAR DESTROYER -- BRIDG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dmiral Piett and another captain glance at Vader 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error. Vader turns slowly and walks off the bridge, his hand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eld behind his back in a contemplative gestu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SPACE -- REBEL CRUIS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The Millennium Falcon is attached to a huge Rebel cruis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y a docking tube. Rebel fighters move about the gian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ruiser, and a Rebel transport ship hovers near the flee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MILLENNIUM FALCON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ando sits in the pilot's seat as he talks into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omlink. Chewie busily throws a variety of switches 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preparation for takeoff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(into comlink) Luke, we're ready for takeoff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(over comlink) Good luck, Land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(into comlink) When we find Jabba the Hut and that bount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unter, we'll contact you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STAR CRUISER -- MEDICAL CENT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speaking into the comlink as a medical droid works 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is hand. Leia stands near him while Threepio and Artoo loo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ut the window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(into comlink) I'll meet you at the rendezvous point 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atooin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MILLENNIUM FALCON -- COCKP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: (into comlink) Princess, we'll find Han. I promis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RIOR: STAR CRUISER -- MEDICAL CENT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(into comlink) Chewie, I'll be waiting for your signa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Chewie's wail comes over the comlin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(into comlink) Take care, you two. May the Force be with you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looks down at his hand. A metalized type of bandag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as been wrapped around his wrist. The medical droid mak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ome adjustments in a tiny electronic unit, then pricks eac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one of Luke's finger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: Ow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uke wriggles his fingers, makes a fist, and relaxes 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His hand is completely functiona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He gets up and walks over to Leia. There is a new bo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between them, a new understanding. Leia is thinking about Han;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Luke is thinking about his uncertain and newly complicate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future. Together they stand at the large window of the medica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center looking out on the Rebel Star Cruiser and a dense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luminous galaxy swirling in space. Luke puts his arm arou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Leia. The droids stand next to them, and Threepio moves clos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to Artoo putting his arm on him. The group watches as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Millennium Falcon moves into view, makes a turn, and zoom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away into spa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SPACE -- REBEL STAR CRUIS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While Luke, Leia, and the droids stand, looking out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window of the star cruiser, two escort fighters join the larg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hip. Slowly, the cruiser turns and moves away into spa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DISSOLVE TO: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TERIOR: GALAXY -- SPAC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</w:t>
      </w:r>
      <w:r>
        <w:rPr>
          <w:rFonts w:eastAsia="Times New Roman" w:cs="Times New Roman"/>
          <w:lang w:val="sv-SE"/>
        </w:rPr>
        <w:t>END CREDITS FADE IN AND OUT OVER BACKGROU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</w:t>
      </w:r>
      <w:r>
        <w:rPr>
          <w:rFonts w:eastAsia="Times New Roman" w:cs="Times New Roman"/>
          <w:lang w:val="sv-SE"/>
        </w:rPr>
        <w:t>THE E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Directed b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IRVIN KERSHN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Produced b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GARY KURTZ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Screenplay b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</w:t>
      </w:r>
      <w:r>
        <w:rPr>
          <w:rFonts w:eastAsia="Times New Roman" w:cs="Times New Roman"/>
          <w:lang w:val="sv-SE"/>
        </w:rPr>
        <w:t>LEIGH BRACKETT and LAWRENCE KASD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</w:t>
      </w:r>
      <w:r>
        <w:rPr>
          <w:rFonts w:eastAsia="Times New Roman" w:cs="Times New Roman"/>
          <w:lang w:val="sv-SE"/>
        </w:rPr>
        <w:t>Story b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GEORGE LUCA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Executive Produc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GEORGE LUCA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</w:t>
      </w:r>
      <w:r>
        <w:rPr>
          <w:rFonts w:eastAsia="Times New Roman" w:cs="Times New Roman"/>
          <w:lang w:val="sv-SE"/>
        </w:rPr>
        <w:t>STARR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 Skywalker                                                     MARK HAMIL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 Solo                                                         HARRISON FOR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rincess Leia                                                    CARRIE FISH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 Calrissian                                            BILLY DEE WILLIAM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-3PO                                                          ANTHONY DANIEL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CO-STARR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Darth Vader                                                       DAVID PROWS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hewbacca                                                         PETER MAYHEW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R2-D2                                                              KENNY BAK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da                                                                  FRANK OZ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Production Design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NORMAN REYNOLD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</w:t>
      </w:r>
      <w:r>
        <w:rPr>
          <w:rFonts w:eastAsia="Times New Roman" w:cs="Times New Roman"/>
          <w:lang w:val="sv-SE"/>
        </w:rPr>
        <w:t>Director of Photograph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</w:t>
      </w:r>
      <w:r>
        <w:rPr>
          <w:rFonts w:eastAsia="Times New Roman" w:cs="Times New Roman"/>
          <w:lang w:val="sv-SE"/>
        </w:rPr>
        <w:t>PETER SUSCHITZKY b.s.c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Edited b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PAUL HIRSCH a.c.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Visual Special Effec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</w:t>
      </w:r>
      <w:r>
        <w:rPr>
          <w:rFonts w:eastAsia="Times New Roman" w:cs="Times New Roman"/>
          <w:lang w:val="sv-SE"/>
        </w:rPr>
        <w:t>BRIAN JOHNSON, RICHARD EDLU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</w:t>
      </w:r>
      <w:r>
        <w:rPr>
          <w:rFonts w:eastAsia="Times New Roman" w:cs="Times New Roman"/>
          <w:lang w:val="sv-SE"/>
        </w:rPr>
        <w:t>Music b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JOHN WILLIAM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</w:t>
      </w:r>
      <w:r>
        <w:rPr>
          <w:rFonts w:eastAsia="Times New Roman" w:cs="Times New Roman"/>
          <w:lang w:val="sv-SE"/>
        </w:rPr>
        <w:t>Performed by the London Symphony Orchestr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Associate Procud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ROBERT WATTS, JAMES BLOO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SUPPORTING CAS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Ben (Obi-Wan) Kenobi                                             ALEC GUINNES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Boba Fett                                                       JEREMY BULLOC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's Aide                                                       JOHN HOLL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hief Ugnaught                                                     JACK PURV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now Creature                                                         DES WEBB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erforming Assistant for Yoda                                   KATHRYN MULL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oice of Emperor                                                  CLIVE REVIL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IMPERIAL FORC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dmiral Piett                                                   KENNETH COLLE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General Veers                                                    JULIAN COLLE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dmiral Ozzel                                                   MICHAEL SHEAR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aptain Needa                                                   MICHAEL CULV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Other Offic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JOHN DICKS, MILTON JOHNS, MARK JONES, OLIVER MAGUIRE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ROBIN SCOBE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REBEL FORC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General Rieekan                                                      BRUCE BO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Zev (Rouge 2)                                               CHRISTOPHER MALCO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Wedge (Rouge 3)                                                  DENNIS LAWS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obbie (Rouge 4)                                              RICHARD OLDFIEL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Dak (Luke's Gunner)                                                JOHN MORT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Janson (Wedge's Gunner)                                             IAN LIST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Major Derlin                                                 JOHN RATZRNBERG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Deck Lieutanant                                                  JAKE McKENZI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ead Controller                                                    JERRY HART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Other Offic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</w:t>
      </w:r>
      <w:r>
        <w:rPr>
          <w:rFonts w:eastAsia="Times New Roman" w:cs="Times New Roman"/>
          <w:lang w:val="sv-SE"/>
        </w:rPr>
        <w:t>NORMAN CHANCER, NORWICH DUFF, RAY HASSETT, BRIGITTE KAHN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BERNELL TUCK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Design Consultant and Conceptual Artis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RALPH McQUARRI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Art Directo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ESLIE DILLEY, HARRY LANCE, ALAN TOMKIN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Set Decorat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MICHAEL FOR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Construction Manag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Bill Welc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</w:t>
      </w:r>
      <w:r>
        <w:rPr>
          <w:rFonts w:eastAsia="Times New Roman" w:cs="Times New Roman"/>
          <w:lang w:val="sv-SE"/>
        </w:rPr>
        <w:t>Assistant Art Directo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MICHAEL LAMONT, FRED HOL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Sketch Artis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IVOR BEDDO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Draftsm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ED AMBROSE, MICHAEL BOONE, REG BREAM, STEAVE COOPER, RICHARD DAWK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Modell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</w:t>
      </w:r>
      <w:r>
        <w:rPr>
          <w:rFonts w:eastAsia="Times New Roman" w:cs="Times New Roman"/>
          <w:lang w:val="sv-SE"/>
        </w:rPr>
        <w:t>FRED EVANS, ALLAN MOSS, JAN STEVEN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Chief Buy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EDWARD RODRIG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Construction Storem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DAVE MIDDLET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Operating Cameram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KELVIN PIKE, DAVID GARFAT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Assistant Camerm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</w:t>
      </w:r>
      <w:r>
        <w:rPr>
          <w:rFonts w:eastAsia="Times New Roman" w:cs="Times New Roman"/>
          <w:lang w:val="sv-SE"/>
        </w:rPr>
        <w:t>MAURICE ARNOLD, CHRIS TANN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Second Assistant Cameram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</w:t>
      </w:r>
      <w:r>
        <w:rPr>
          <w:rFonts w:eastAsia="Times New Roman" w:cs="Times New Roman"/>
          <w:lang w:val="sv-SE"/>
        </w:rPr>
        <w:t>PETER ROBINSON, BRIAN OSBOR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</w:t>
      </w:r>
      <w:r>
        <w:rPr>
          <w:rFonts w:eastAsia="Times New Roman" w:cs="Times New Roman"/>
          <w:lang w:val="sv-SE"/>
        </w:rPr>
        <w:t>Matte Photography Consultan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STANLEY SAYER b.s.c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 </w:t>
      </w:r>
      <w:r>
        <w:rPr>
          <w:rFonts w:eastAsia="Times New Roman" w:cs="Times New Roman"/>
          <w:lang w:val="sv-SE"/>
        </w:rPr>
        <w:t>Gaff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LUARIE SHAN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Rigging Gaff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JOHN CLAR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</w:t>
      </w:r>
      <w:r>
        <w:rPr>
          <w:rFonts w:eastAsia="Times New Roman" w:cs="Times New Roman"/>
          <w:lang w:val="sv-SE"/>
        </w:rPr>
        <w:t>Lighting Equipment and Crew from Lee Electric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</w:t>
      </w:r>
      <w:r>
        <w:rPr>
          <w:rFonts w:eastAsia="Times New Roman" w:cs="Times New Roman"/>
          <w:lang w:val="sv-SE"/>
        </w:rPr>
        <w:t>Make-up and Special Creature Desig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STUART FREEBOR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Chief Make-up Artis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GRAHAM FREEBOR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Make-up Artis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</w:t>
      </w:r>
      <w:r>
        <w:rPr>
          <w:rFonts w:eastAsia="Times New Roman" w:cs="Times New Roman"/>
          <w:lang w:val="sv-SE"/>
        </w:rPr>
        <w:t>KAY FREEBORN, NICK MALE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Chief Hairdress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BARBARA RITCHI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Yoda Fabricati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WENDY MIDEN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Costume Design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JOHN MOLL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Wardrobe Supervis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TINY NICHOLL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Wardrobe Mistres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EILEEN SULLIV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Property Mast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FRANK BURT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Property Supervis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CHARLES TORBET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</w:t>
      </w:r>
      <w:r>
        <w:rPr>
          <w:rFonts w:eastAsia="Times New Roman" w:cs="Times New Roman"/>
          <w:lang w:val="sv-SE"/>
        </w:rPr>
        <w:t>Property Dressing Supervis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JOE DIPPL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Head Carpent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GEORGE GUNN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Head Plastar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BERT RODWEL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Head Rigg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RED LAWRENC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</w:t>
      </w:r>
      <w:r>
        <w:rPr>
          <w:rFonts w:eastAsia="Times New Roman" w:cs="Times New Roman"/>
          <w:lang w:val="sv-SE"/>
        </w:rPr>
        <w:t>Sound Design and Supervising Sound Effects Edit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BEN BURT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Sound Edito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</w:t>
      </w:r>
      <w:r>
        <w:rPr>
          <w:rFonts w:eastAsia="Times New Roman" w:cs="Times New Roman"/>
          <w:lang w:val="sv-SE"/>
        </w:rPr>
        <w:t>MICHAEL BURROW, TERESA ECKTON, BONNIE KOEHL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Producion Sou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PETER SUTT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Sound Boom Operat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DON WORTHA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Production Maintenanc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RON BUTCH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Re-Record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</w:t>
      </w:r>
      <w:r>
        <w:rPr>
          <w:rFonts w:eastAsia="Times New Roman" w:cs="Times New Roman"/>
          <w:lang w:val="sv-SE"/>
        </w:rPr>
        <w:t>BILL VARNEY, STEVE MASLOW, GREGG LANDAK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Music Record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ERIC TOMLINS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Orchestration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HERBERT W. SPENC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</w:t>
      </w:r>
      <w:r>
        <w:rPr>
          <w:rFonts w:eastAsia="Times New Roman" w:cs="Times New Roman"/>
          <w:lang w:val="sv-SE"/>
        </w:rPr>
        <w:t>Supervising Music Edit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KENNETH WANNBER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Assistant Film Edito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</w:t>
      </w:r>
      <w:r>
        <w:rPr>
          <w:rFonts w:eastAsia="Times New Roman" w:cs="Times New Roman"/>
          <w:lang w:val="sv-SE"/>
        </w:rPr>
        <w:t>DUWAYNE DUNHAM, PHIL SANDERSON, BARBARA ELLIS, STEVE STARKEY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PAUL TOMLINS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Dialogue Edito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</w:t>
      </w:r>
      <w:r>
        <w:rPr>
          <w:rFonts w:eastAsia="Times New Roman" w:cs="Times New Roman"/>
          <w:lang w:val="sv-SE"/>
        </w:rPr>
        <w:t>CURT SCHULKEY, LESLIE SHATZ, JOANNE D'ANTON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Optical Coordinat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ROBERT FRIEDM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</w:t>
      </w:r>
      <w:r>
        <w:rPr>
          <w:rFonts w:eastAsia="Times New Roman" w:cs="Times New Roman"/>
          <w:lang w:val="sv-SE"/>
        </w:rPr>
        <w:t>Assistant Sound Edito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JOHN  BENSON, JOANNE CAPPUCCELLI, KEN FISCHER, CRAIG JAEGER, NANCY JENCKS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LAUREL LADEVIC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Foley Edito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</w:t>
      </w:r>
      <w:r>
        <w:rPr>
          <w:rFonts w:eastAsia="Times New Roman" w:cs="Times New Roman"/>
          <w:lang w:val="sv-SE"/>
        </w:rPr>
        <w:t>ROBERT RUTLEDGE, SCOTT HECK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Foley Assistan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</w:t>
      </w:r>
      <w:r>
        <w:rPr>
          <w:rFonts w:eastAsia="Times New Roman" w:cs="Times New Roman"/>
          <w:lang w:val="sv-SE"/>
        </w:rPr>
        <w:t>EDWARD M. STEIDELE, JOHN ROES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</w:t>
      </w:r>
      <w:r>
        <w:rPr>
          <w:rFonts w:eastAsia="Times New Roman" w:cs="Times New Roman"/>
          <w:lang w:val="sv-SE"/>
        </w:rPr>
        <w:t>Sound Effects Record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RANDY THO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Recording Technician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</w:t>
      </w:r>
      <w:r>
        <w:rPr>
          <w:rFonts w:eastAsia="Times New Roman" w:cs="Times New Roman"/>
          <w:lang w:val="sv-SE"/>
        </w:rPr>
        <w:t>GARY SUMMERS, HOWIE, KEVIN O'CONNEL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Production Supervis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BRUCE SHARM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</w:t>
      </w:r>
      <w:r>
        <w:rPr>
          <w:rFonts w:eastAsia="Times New Roman" w:cs="Times New Roman"/>
          <w:lang w:val="sv-SE"/>
        </w:rPr>
        <w:t>Assistant Production Manag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PATRICA CAR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Production Coordinat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MIKI HERM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</w:t>
      </w:r>
      <w:r>
        <w:rPr>
          <w:rFonts w:eastAsia="Times New Roman" w:cs="Times New Roman"/>
          <w:lang w:val="sv-SE"/>
        </w:rPr>
        <w:t>First Assistant Direct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DAVID TOMBL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Second Assistant Directo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STEVE LANNING, ROY BUTT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Location Manag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PHILIP KOHL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Continuit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KAY RAWLINGS, PAMELA MAN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</w:t>
      </w:r>
      <w:r>
        <w:rPr>
          <w:rFonts w:eastAsia="Times New Roman" w:cs="Times New Roman"/>
          <w:lang w:val="sv-SE"/>
        </w:rPr>
        <w:t>Cast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RENE LAMB, TERRY LEIBLING, ROB EDMIST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Assistant to Produc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BUNNY ALSUP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Assistant to Direcct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Debbie Shaw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</w:t>
      </w:r>
      <w:r>
        <w:rPr>
          <w:rFonts w:eastAsia="Times New Roman" w:cs="Times New Roman"/>
          <w:lang w:val="sv-SE"/>
        </w:rPr>
        <w:t>Assistant to Executive Produc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</w:t>
      </w:r>
      <w:r>
        <w:rPr>
          <w:rFonts w:eastAsia="Times New Roman" w:cs="Times New Roman"/>
          <w:lang w:val="sv-SE"/>
        </w:rPr>
        <w:t>JANE BA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Production Assistan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</w:t>
      </w:r>
      <w:r>
        <w:rPr>
          <w:rFonts w:eastAsia="Times New Roman" w:cs="Times New Roman"/>
          <w:lang w:val="sv-SE"/>
        </w:rPr>
        <w:t>BARBARA HARLEY, NICK LAWS, CHARLES WESSL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Stunt Coordinat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PETER DIAMO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Stunt Doubl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</w:t>
      </w:r>
      <w:r>
        <w:rPr>
          <w:rFonts w:eastAsia="Times New Roman" w:cs="Times New Roman"/>
          <w:lang w:val="sv-SE"/>
        </w:rPr>
        <w:t>BOB ANDERSON, COLIN SKEAP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Production Accountan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RON PHIPP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Assistant Accountan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MICHAEL LARKIN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Set Cost Controll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KEN GORD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Location Accountan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</w:t>
      </w:r>
      <w:r>
        <w:rPr>
          <w:rFonts w:eastAsia="Times New Roman" w:cs="Times New Roman"/>
          <w:lang w:val="sv-SE"/>
        </w:rPr>
        <w:t>RON COO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Staff Photograph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GEORGE WHITEA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Unit Publicis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ALANN ARNOL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Assistant Publicis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KRISTEN W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Studio Secont Un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Directo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HARLEY COKLISS, JOHN BARR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</w:t>
      </w:r>
      <w:r>
        <w:rPr>
          <w:rFonts w:eastAsia="Times New Roman" w:cs="Times New Roman"/>
          <w:lang w:val="sv-SE"/>
        </w:rPr>
        <w:t>Directory of Photograph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CHRIS MENG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Assistant Direct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DOMINIC FULFOR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Second Assistant Direct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ANDREW MONTGOMER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Location Secont Un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</w:t>
      </w:r>
      <w:r>
        <w:rPr>
          <w:rFonts w:eastAsia="Times New Roman" w:cs="Times New Roman"/>
          <w:lang w:val="sv-SE"/>
        </w:rPr>
        <w:t>Direct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PETER MacDONAL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</w:t>
      </w:r>
      <w:r>
        <w:rPr>
          <w:rFonts w:eastAsia="Times New Roman" w:cs="Times New Roman"/>
          <w:lang w:val="sv-SE"/>
        </w:rPr>
        <w:t>Director of Photograph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GEOFF GLOV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Operating Cameram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BOB SMIT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Assistant Cameram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</w:t>
      </w:r>
      <w:r>
        <w:rPr>
          <w:rFonts w:eastAsia="Times New Roman" w:cs="Times New Roman"/>
          <w:lang w:val="sv-SE"/>
        </w:rPr>
        <w:t>JOHN CAMPBELL, MIKEBREWST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Second Assistant Cameram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JOHN KEEN, GREG DUP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Dolly Grip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FRANK BAT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Production Manag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SVIEN JOHANS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Assistant Directo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</w:t>
      </w:r>
      <w:r>
        <w:rPr>
          <w:rFonts w:eastAsia="Times New Roman" w:cs="Times New Roman"/>
          <w:lang w:val="sv-SE"/>
        </w:rPr>
        <w:t>BILL WESTLEY, OLA SOLU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</w:t>
      </w:r>
      <w:r>
        <w:rPr>
          <w:rFonts w:eastAsia="Times New Roman" w:cs="Times New Roman"/>
          <w:lang w:val="sv-SE"/>
        </w:rPr>
        <w:t>Production and Mechanical Effects Un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</w:t>
      </w:r>
      <w:r>
        <w:rPr>
          <w:rFonts w:eastAsia="Times New Roman" w:cs="Times New Roman"/>
          <w:lang w:val="sv-SE"/>
        </w:rPr>
        <w:t>Mechanical Effects Supervis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NICK ALL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</w:t>
      </w:r>
      <w:r>
        <w:rPr>
          <w:rFonts w:eastAsia="Times New Roman" w:cs="Times New Roman"/>
          <w:lang w:val="sv-SE"/>
        </w:rPr>
        <w:t>Location Unit Supervis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ALLAN BRYC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</w:t>
      </w:r>
      <w:r>
        <w:rPr>
          <w:rFonts w:eastAsia="Times New Roman" w:cs="Times New Roman"/>
          <w:lang w:val="sv-SE"/>
        </w:rPr>
        <w:t>Senior Effects Technici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</w:t>
      </w:r>
      <w:r>
        <w:rPr>
          <w:rFonts w:eastAsia="Times New Roman" w:cs="Times New Roman"/>
          <w:lang w:val="sv-SE"/>
        </w:rPr>
        <w:t>NIEL SWAN, DAVE WATKIN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</w:t>
      </w:r>
      <w:r>
        <w:rPr>
          <w:rFonts w:eastAsia="Times New Roman" w:cs="Times New Roman"/>
          <w:lang w:val="sv-SE"/>
        </w:rPr>
        <w:t>Robot Fabrication and Supervis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ANDREW KELLY, RONHON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Effects Technician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HIL KNOWLES, BARRY WHITROD, MARTIN GANT, BRIANEKE, GUY HUDSON, DENNIS LOW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Effects Engineer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</w:t>
      </w:r>
      <w:r>
        <w:rPr>
          <w:rFonts w:eastAsia="Times New Roman" w:cs="Times New Roman"/>
          <w:lang w:val="sv-SE"/>
        </w:rPr>
        <w:t>ROGER NICHILLS, STEVE LLOY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Electrical Engine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JOHN HAT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Electircal Consultan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ROB DICKINS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Model Constructi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JOHN PAKENHA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Effects Assistan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LAN POOLE, DIGBY MILNER, ROBERT McLAR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Effects Secretar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GILL CAS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</w:t>
      </w:r>
      <w:r>
        <w:rPr>
          <w:rFonts w:eastAsia="Times New Roman" w:cs="Times New Roman"/>
          <w:lang w:val="sv-SE"/>
        </w:rPr>
        <w:t>Miniature and Optical Effects Un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</w:t>
      </w:r>
      <w:r>
        <w:rPr>
          <w:rFonts w:eastAsia="Times New Roman" w:cs="Times New Roman"/>
          <w:lang w:val="sv-SE"/>
        </w:rPr>
        <w:t>Effects Director of Photograph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DENNIS MUR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Effects Cameram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KEN RALSTON, JIM VEILLEUX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Camera Operato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DON DOW, BILL NEI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Assistant Cameram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ELWYN EDDY, JODY WESTHIEMER, RICK FIGHTER, CLINT PALMER, MICHAEL McALISTER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</w:t>
      </w:r>
      <w:r>
        <w:rPr>
          <w:rFonts w:eastAsia="Times New Roman" w:cs="Times New Roman"/>
          <w:lang w:val="sv-SE"/>
        </w:rPr>
        <w:t>PAUL HUSTON, RICHARD FISH, CHRIS ANDERS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</w:t>
      </w:r>
      <w:r>
        <w:rPr>
          <w:rFonts w:eastAsia="Times New Roman" w:cs="Times New Roman"/>
          <w:lang w:val="sv-SE"/>
        </w:rPr>
        <w:t>Optical Photography Supervis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BRUCE NICHOLS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Optical Printer Operato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</w:t>
      </w:r>
      <w:r>
        <w:rPr>
          <w:rFonts w:eastAsia="Times New Roman" w:cs="Times New Roman"/>
          <w:lang w:val="sv-SE"/>
        </w:rPr>
        <w:t>DAVID BERRY, KENNETH SMITHDONALD CLAR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Optical Line-up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WARREN FRANKLIN, MARK YARGO, PETER AMUNDSON, LORING DOYLE, THOMAS ROSSETER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</w:t>
      </w:r>
      <w:r>
        <w:rPr>
          <w:rFonts w:eastAsia="Times New Roman" w:cs="Times New Roman"/>
          <w:lang w:val="sv-SE"/>
        </w:rPr>
        <w:t>TAM PILLSBURY, JAMES LI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Optical Coordinat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LAURIE VERMON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Labroatory Technician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</w:t>
      </w:r>
      <w:r>
        <w:rPr>
          <w:rFonts w:eastAsia="Times New Roman" w:cs="Times New Roman"/>
          <w:lang w:val="sv-SE"/>
        </w:rPr>
        <w:t>TIM GEIDEMAN, DUNCAN MYERS, ED JON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</w:t>
      </w:r>
      <w:r>
        <w:rPr>
          <w:rFonts w:eastAsia="Times New Roman" w:cs="Times New Roman"/>
          <w:lang w:val="sv-SE"/>
        </w:rPr>
        <w:t>Art Director - Visual Effec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JOE JOHNST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Assistant Art Direct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NILO MODIS JAMER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Stop Motion Animati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JON BERG, PHIT TIPPET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</w:t>
      </w:r>
      <w:r>
        <w:rPr>
          <w:rFonts w:eastAsia="Times New Roman" w:cs="Times New Roman"/>
          <w:lang w:val="sv-SE"/>
        </w:rPr>
        <w:t>Stop Motion Technician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TOM ST. AMANO, DOUG BESIC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Matte Painting Supervis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HARRISON ELLENSHAW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Matte Artis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</w:t>
      </w:r>
      <w:r>
        <w:rPr>
          <w:rFonts w:eastAsia="Times New Roman" w:cs="Times New Roman"/>
          <w:lang w:val="sv-SE"/>
        </w:rPr>
        <w:t>RALPH McQUARRIE, MICHAEL PANGRAZ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Matte Photograph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NEIL KREPEL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</w:t>
      </w:r>
      <w:r>
        <w:rPr>
          <w:rFonts w:eastAsia="Times New Roman" w:cs="Times New Roman"/>
          <w:lang w:val="sv-SE"/>
        </w:rPr>
        <w:t>Additional Matte Photograph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MICHAEL LAWL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</w:t>
      </w:r>
      <w:r>
        <w:rPr>
          <w:rFonts w:eastAsia="Times New Roman" w:cs="Times New Roman"/>
          <w:lang w:val="sv-SE"/>
        </w:rPr>
        <w:t>Matte Photography Assistan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</w:t>
      </w:r>
      <w:r>
        <w:rPr>
          <w:rFonts w:eastAsia="Times New Roman" w:cs="Times New Roman"/>
          <w:lang w:val="sv-SE"/>
        </w:rPr>
        <w:t>CRAIG BARRON, ROBERT ELSW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Chief Model Mak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LORNE PETERS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Modelshop Forem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STEVE GAWLE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Model Mak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AUL HUSTON, TOM RUDDUCK, MICHAEL FULMER, SAMUEL ZOLLTHEIS, CHARLES BAILEY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ASE OWYEUNG, SCOTT MARSHALL, MARC THORPE, WESLEY SEEDS, DAVE CARSON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</w:t>
      </w:r>
      <w:r>
        <w:rPr>
          <w:rFonts w:eastAsia="Times New Roman" w:cs="Times New Roman"/>
          <w:lang w:val="sv-SE"/>
        </w:rPr>
        <w:t>ROB GEMMEL, PAT McCLU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</w:t>
      </w:r>
      <w:r>
        <w:rPr>
          <w:rFonts w:eastAsia="Times New Roman" w:cs="Times New Roman"/>
          <w:lang w:val="sv-SE"/>
        </w:rPr>
        <w:t>Animation and Rotoscope Supervis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PETER KUR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Animato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AMUEL COMSTOCK, GARRY ALLER, JOHN VAN VLIET, RICK TAYLOR, KIM KNOWLTON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</w:t>
      </w:r>
      <w:r>
        <w:rPr>
          <w:rFonts w:eastAsia="Times New Roman" w:cs="Times New Roman"/>
          <w:lang w:val="sv-SE"/>
        </w:rPr>
        <w:t>CHRIS CASADY, NINA SAXON, DIANA WILS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</w:t>
      </w:r>
      <w:r>
        <w:rPr>
          <w:rFonts w:eastAsia="Times New Roman" w:cs="Times New Roman"/>
          <w:lang w:val="sv-SE"/>
        </w:rPr>
        <w:t>Visual Effects Editorial Supervis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CONRAD BUF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Effects Edit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MICHAEL KELL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Assistant Effects Edito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</w:t>
      </w:r>
      <w:r>
        <w:rPr>
          <w:rFonts w:eastAsia="Times New Roman" w:cs="Times New Roman"/>
          <w:lang w:val="sv-SE"/>
        </w:rPr>
        <w:t>ARTHUR REPOLA, HOWARD STE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Apprentice Edit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JON THAL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Production Administrati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DICK GALLEGL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Production Secretar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PATRICA BLAU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Production Associat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THOMAS BROW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Production Accountan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RAY SCALIC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Assistant Accountan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</w:t>
      </w:r>
      <w:r>
        <w:rPr>
          <w:rFonts w:eastAsia="Times New Roman" w:cs="Times New Roman"/>
          <w:lang w:val="sv-SE"/>
        </w:rPr>
        <w:t>GLENN PHILLIPS, PAM TRAAS, LAURA CROCKET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Production Assistan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JENNY OZNOWICZ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Transportati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ROBERT MART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Still Photograph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TERRY CHOSTN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Lab Assistan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ROBERTO McGRAIT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</w:t>
      </w:r>
      <w:r>
        <w:rPr>
          <w:rFonts w:eastAsia="Times New Roman" w:cs="Times New Roman"/>
          <w:lang w:val="sv-SE"/>
        </w:rPr>
        <w:t>Electronic Systems Design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JERRY JEFFRES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System Programm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KRIS BROW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Electronic Engine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</w:t>
      </w:r>
      <w:r>
        <w:rPr>
          <w:rFonts w:eastAsia="Times New Roman" w:cs="Times New Roman"/>
          <w:lang w:val="sv-SE"/>
        </w:rPr>
        <w:t>LHARY MEYER, MIKE MacKENZIE, GARY LE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</w:t>
      </w:r>
      <w:r>
        <w:rPr>
          <w:rFonts w:eastAsia="Times New Roman" w:cs="Times New Roman"/>
          <w:lang w:val="sv-SE"/>
        </w:rPr>
        <w:t>Special Project Coordinat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STUART ZIF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</w:t>
      </w:r>
      <w:r>
        <w:rPr>
          <w:rFonts w:eastAsia="Times New Roman" w:cs="Times New Roman"/>
          <w:lang w:val="sv-SE"/>
        </w:rPr>
        <w:t>Equipment Engineering Supervis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GENE WHITEM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Design Engine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MIKE BOLL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Machinis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UDO PAMPEL, GREG BEAUMONT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Draftsm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ED TENNL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Special Projec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GARY PLAT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</w:t>
      </w:r>
      <w:r>
        <w:rPr>
          <w:rFonts w:eastAsia="Times New Roman" w:cs="Times New Roman"/>
          <w:lang w:val="sv-SE"/>
        </w:rPr>
        <w:t>Supervising Stage Technici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T.E. MEHN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Stage Technician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WILLIAM BECK, BOBBY FINLEY, LEO LOVERRO, EDWARD HIRSH, DICK DOVA, ED BREE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Miniature Pyrotechnic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</w:t>
      </w:r>
      <w:r>
        <w:rPr>
          <w:rFonts w:eastAsia="Times New Roman" w:cs="Times New Roman"/>
          <w:lang w:val="sv-SE"/>
        </w:rPr>
        <w:t>JOSEPH VISKOCIL, DAVE PIER, THAINE MORR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</w:t>
      </w:r>
      <w:r>
        <w:rPr>
          <w:rFonts w:eastAsia="Times New Roman" w:cs="Times New Roman"/>
          <w:lang w:val="sv-SE"/>
        </w:rPr>
        <w:t>Optical Printer Compenent Manufactur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GEORGE RANDLE C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Camera and Movement Desig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JIM BEAUMONT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</w:t>
      </w:r>
      <w:r>
        <w:rPr>
          <w:rFonts w:eastAsia="Times New Roman" w:cs="Times New Roman"/>
          <w:lang w:val="sv-SE"/>
        </w:rPr>
        <w:t>Special Optical Design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DAVID GRAFT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</w:t>
      </w:r>
      <w:r>
        <w:rPr>
          <w:rFonts w:eastAsia="Times New Roman" w:cs="Times New Roman"/>
          <w:lang w:val="sv-SE"/>
        </w:rPr>
        <w:t>Special Optical Fabricati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J.L. WOOD OPTICAL SYSTEM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</w:t>
      </w:r>
      <w:r>
        <w:rPr>
          <w:rFonts w:eastAsia="Times New Roman" w:cs="Times New Roman"/>
          <w:lang w:val="sv-SE"/>
        </w:rPr>
        <w:t>Optical Printer Component Enginner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FRIES ENGINNER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</w:t>
      </w:r>
      <w:r>
        <w:rPr>
          <w:rFonts w:eastAsia="Times New Roman" w:cs="Times New Roman"/>
          <w:lang w:val="sv-SE"/>
        </w:rPr>
        <w:t>High Speed Camera Movemen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MITCHELL CAMERA CORP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</w:t>
      </w:r>
      <w:r>
        <w:rPr>
          <w:rFonts w:eastAsia="Times New Roman" w:cs="Times New Roman"/>
          <w:lang w:val="sv-SE"/>
        </w:rPr>
        <w:t>Ultra High Speed Camera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BRUCE HILL PRODUCTION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Color Tim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</w:t>
      </w:r>
      <w:r>
        <w:rPr>
          <w:rFonts w:eastAsia="Times New Roman" w:cs="Times New Roman"/>
          <w:lang w:val="sv-SE"/>
        </w:rPr>
        <w:t>ED LEM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Negative Cutt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</w:t>
      </w:r>
      <w:r>
        <w:rPr>
          <w:rFonts w:eastAsia="Times New Roman" w:cs="Times New Roman"/>
          <w:lang w:val="sv-SE"/>
        </w:rPr>
        <w:t>ROBERT HART, DARRELL HIXS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Dolby Consultan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DON DIGIROLAM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Additional Optical Effec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N DER VEER PHOTO EFFECTS, MODERN FILM EFFECTS, RAY MERCER &amp; COMPANY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</w:t>
      </w:r>
      <w:r>
        <w:rPr>
          <w:rFonts w:eastAsia="Times New Roman" w:cs="Times New Roman"/>
          <w:lang w:val="sv-SE"/>
        </w:rPr>
        <w:t>WESTHEIMER COMPANY, LOOKOUT MOUNTAIN FILM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</w:t>
      </w:r>
      <w:r>
        <w:rPr>
          <w:rFonts w:eastAsia="Times New Roman" w:cs="Times New Roman"/>
          <w:lang w:val="sv-SE"/>
        </w:rPr>
        <w:t>Aerial Camera Systems by Westcam Camera Systems (Europe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Aerial Cameram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RON GOODM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Assistan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MARGARAT HARR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</w:t>
      </w:r>
      <w:r>
        <w:rPr>
          <w:rFonts w:eastAsia="Times New Roman" w:cs="Times New Roman"/>
          <w:lang w:val="sv-SE"/>
        </w:rPr>
        <w:t>Helicopter Supplied by Dollar Air Services Limite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 </w:t>
      </w:r>
      <w:r>
        <w:rPr>
          <w:rFonts w:eastAsia="Times New Roman" w:cs="Times New Roman"/>
          <w:lang w:val="sv-SE"/>
        </w:rPr>
        <w:t>Pilo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MARK WOLF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loud Plates Photographed with Astrovision by Continental Camera Systems Inc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</w:t>
      </w:r>
      <w:r>
        <w:rPr>
          <w:rFonts w:eastAsia="Times New Roman" w:cs="Times New Roman"/>
          <w:lang w:val="sv-SE"/>
        </w:rPr>
        <w:t>Snow Vehicles Supplied by Aktiv Fish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R2 Bodies Fabricated by White Horse Toy Compan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</w:t>
      </w:r>
      <w:r>
        <w:rPr>
          <w:rFonts w:eastAsia="Times New Roman" w:cs="Times New Roman"/>
          <w:lang w:val="sv-SE"/>
        </w:rPr>
        <w:t>Special Assistance from Giltspur Engineering and Compan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</w:t>
      </w:r>
      <w:r>
        <w:rPr>
          <w:rFonts w:eastAsia="Times New Roman" w:cs="Times New Roman"/>
          <w:lang w:val="sv-SE"/>
        </w:rPr>
        <w:t>Photographed on he Hardangerjskuien Glacier, Finse, Norwa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and at EMI Elstree Studios, Borehamwood, Engl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Music Recorded at Anvil Studios, Danham, Engl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</w:t>
      </w:r>
      <w:r>
        <w:rPr>
          <w:rFonts w:eastAsia="Times New Roman" w:cs="Times New Roman"/>
          <w:lang w:val="sv-SE"/>
        </w:rPr>
        <w:t>Re-Recording at Samuel Goldwyn Studios, Los Angeles, Californ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</w:t>
      </w:r>
      <w:r>
        <w:rPr>
          <w:rFonts w:eastAsia="Times New Roman" w:cs="Times New Roman"/>
          <w:lang w:val="sv-SE"/>
        </w:rPr>
        <w:t>Special Visual Effects Produced at Industrial Light and Magic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</w:t>
      </w:r>
      <w:r>
        <w:rPr>
          <w:rFonts w:eastAsia="Times New Roman" w:cs="Times New Roman"/>
          <w:lang w:val="sv-SE"/>
        </w:rPr>
        <w:t>Marin County, Californ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Filmed in Panavision                                  Recorded in DOLBY STERE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olor by Rank Film Laboratories                               Prints by Delux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 Lucasfilm Ltd. Production                     A Twenieth Century-Fox Releas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Original Soundtrack on RSO Records          Novalization from Ballantine Book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</w:t>
      </w:r>
      <w:r>
        <w:rPr>
          <w:rFonts w:eastAsia="Times New Roman" w:cs="Times New Roman"/>
          <w:lang w:val="sv-SE"/>
        </w:rPr>
        <w:t>TM Lucasfilm Ltd. (LFL) 1980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